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609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4. </w:t>
      </w:r>
      <w:r>
        <w:rPr>
          <w:rFonts w:cs="Microsoft Sans Serif" w:ascii="Microsoft Sans Serif" w:hAnsi="Microsoft Sans Serif"/>
          <w:sz w:val="24"/>
          <w:szCs w:val="24"/>
        </w:rPr>
        <w:t>Dle obr. demontujte rukojeť páky voliče a ostatní označené díly středové konzoly. Demontujte příslušný spojovací materiál, dle potřeby rozpojte konektory elektroinstalac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5.</w:t>
        <w:tab/>
        <w:t>Odřízněte označenou část plastové kulisy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6.</w:t>
        <w:tab/>
        <w:t>Demontujte tři označené originál matice mechanismus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>Na označený originál šroub našroubujte dodávaný distanční sloupek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8.</w:t>
        <w:tab/>
        <w:t>Na označený bovden řazení připevněte dle obr. dodávaný „Kryt bovdenu“. Spojení proveďte pomocí zatrhávacího šroubu M5 x 10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>K distančnímu sloupku a na místo demontovaného originál šroubu připevněte dodávaný „Kryt“. Spojení proveďte pomocí zatrhávacího šroubu M6 x 30 a zatrhávací matice M6. Šroub ani matici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 xml:space="preserve">Zámkovou část připevněte k nainstalovanému Krytu a k originál šroubu mechanismu řazení. Spojení proveďte pomocí zatrhávacích šroubů M6 x 8 a zatrhávací matice M6. Šrouby ani matici ještě nezatrhávejte, zámkovou část budete ještě demontovat! </w:t>
      </w:r>
    </w:p>
    <w:p>
      <w:pPr>
        <w:pStyle w:val="Normal"/>
        <w:spacing w:lineRule="exact" w:line="240"/>
        <w:ind w:left="480" w:firstLine="228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eřiďte správně vzájemnou polohu Krytu bovdenu a vedení zámkové části. </w:t>
      </w:r>
      <w:r>
        <w:rPr>
          <w:rFonts w:cs="Microsoft Sans Serif" w:ascii="Microsoft Sans Serif" w:hAnsi="Microsoft Sans Serif"/>
          <w:sz w:val="24"/>
        </w:rPr>
        <w:t>Při navolené poloze parking a při uzamčení zámkové části prochází vysunutý jistící čep volně do oka Krytu bovdenu. Tím aretuje polohu páky volič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spacing w:lineRule="exact" w:line="240"/>
        <w:ind w:left="48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>P</w:t>
      </w:r>
      <w:r>
        <w:rPr>
          <w:rFonts w:cs="Microsoft Sans Serif" w:ascii="Microsoft Sans Serif" w:hAnsi="Microsoft Sans Serif"/>
          <w:sz w:val="24"/>
        </w:rPr>
        <w:t xml:space="preserve">ři uzamykání, nebo při volení ostatních stupňů (v odemčeném stavu) nesmí docházet k žádnému omezení prováděné činnosti. 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1.</w:t>
        <w:tab/>
        <w:t>Zámkovou část demontujte. Následně zatrhněte šroub Krytu bovdenu a označenou matici M6 upevňující nainstalovaný Kryt.</w:t>
      </w:r>
    </w:p>
    <w:p>
      <w:pPr>
        <w:pStyle w:val="Normal"/>
        <w:spacing w:lineRule="exact" w:line="240"/>
        <w:ind w:left="480" w:firstLine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Připevněte zpět demontovanou zámkovou část (viz bod. 10) a znovu ověřte bezchybnou funkci MZ Construct několikerým uzamčením a odemčením. Po ověření zatrhněte zbývající spojovací materiál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3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35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14. – 15. V místě polohy zámkové části odstraňte (dle potřeby) z vnitřní strany středové konzoly zavazející plastové nálitky (žebra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FF6600"/>
          <w:sz w:val="24"/>
        </w:rPr>
      </w:pPr>
      <w:r>
        <w:rPr>
          <w:rFonts w:cs="Microsoft Sans Serif" w:ascii="Microsoft Sans Serif" w:hAnsi="Microsoft Sans Serif"/>
          <w:bCs/>
          <w:color w:val="FF6600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16.</w:t>
        <w:tab/>
        <w:t xml:space="preserve">Středovou konzolu </w:t>
      </w:r>
      <w:r>
        <w:rPr>
          <w:rFonts w:cs="Microsoft Sans Serif" w:ascii="Microsoft Sans Serif" w:hAnsi="Microsoft Sans Serif"/>
          <w:sz w:val="24"/>
        </w:rPr>
        <w:t>přiložte pečlivě do původní polohy v interiéru vozu. Hrot šablony označí místo pro zhotovení otvoru. Tímto označeným místem vrtejte otvor Ø 4,1 mm.</w:t>
      </w:r>
    </w:p>
    <w:p>
      <w:pPr>
        <w:pStyle w:val="Normal"/>
        <w:spacing w:lineRule="atLeast" w:line="120"/>
        <w:ind w:left="426" w:firstLine="282"/>
        <w:jc w:val="both"/>
        <w:rPr/>
      </w:pPr>
      <w:r>
        <w:rPr>
          <w:rFonts w:cs="Microsoft Sans Serif" w:ascii="Microsoft Sans Serif" w:hAnsi="Microsoft Sans Serif"/>
          <w:sz w:val="24"/>
        </w:rPr>
        <w:t>Ověřte správnost zhotoveného otvoru přiložením středové konzoly na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FF6600"/>
          <w:sz w:val="24"/>
        </w:rPr>
      </w:pPr>
      <w:r>
        <w:rPr>
          <w:rFonts w:cs="Microsoft Sans Serif" w:ascii="Microsoft Sans Serif" w:hAnsi="Microsoft Sans Serif"/>
          <w:color w:val="FF6600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FF6600"/>
          <w:sz w:val="24"/>
        </w:rPr>
      </w:pPr>
      <w:r>
        <w:rPr>
          <w:rFonts w:cs="Microsoft Sans Serif" w:ascii="Microsoft Sans Serif" w:hAnsi="Microsoft Sans Serif"/>
          <w:color w:val="FF6600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FF6600"/>
          <w:sz w:val="24"/>
        </w:rPr>
      </w:pPr>
      <w:r>
        <w:rPr>
          <w:rFonts w:cs="Microsoft Sans Serif" w:ascii="Microsoft Sans Serif" w:hAnsi="Microsoft Sans Serif"/>
          <w:color w:val="FF6600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FF6600"/>
          <w:sz w:val="24"/>
        </w:rPr>
      </w:pPr>
      <w:r>
        <w:rPr>
          <w:rFonts w:cs="Microsoft Sans Serif" w:ascii="Microsoft Sans Serif" w:hAnsi="Microsoft Sans Serif"/>
          <w:color w:val="FF6600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FF6600"/>
          <w:sz w:val="24"/>
        </w:rPr>
      </w:pPr>
      <w:r>
        <w:rPr>
          <w:rFonts w:cs="Microsoft Sans Serif" w:ascii="Microsoft Sans Serif" w:hAnsi="Microsoft Sans Serif"/>
          <w:color w:val="FF6600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7.</w:t>
        <w:tab/>
        <w:t xml:space="preserve">Dle vodícího otvoru Ø 6,8 mm frézujte opatrně přes středovou konzolu otvor </w:t>
        <w:br/>
        <w:t xml:space="preserve">Ø 30 mm (BF 43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 - 20. Zkompletujte pečlivě všechny demontované díly v interiéru vozu. Na kryt zámkové vložky nasaďte manžetu MZ 09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80" w:right="-24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609 / 1-CZ / 24.4.201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44:00Z</dcterms:created>
  <dc:creator>Michal Janoušek</dc:creator>
  <dc:description/>
  <cp:keywords/>
  <dc:language>en-US</dc:language>
  <cp:lastModifiedBy>Michal Janoušek</cp:lastModifiedBy>
  <cp:lastPrinted>2012-05-04T10:41:00Z</cp:lastPrinted>
  <dcterms:modified xsi:type="dcterms:W3CDTF">2012-05-04T09:14:00Z</dcterms:modified>
  <cp:revision>7</cp:revision>
  <dc:subject/>
  <dc:title>TECHNOLOGICKÝ POSTUP MONTÁŽE MECHANICKÉHO ZABEZPEČOVACÍHO ZAŘÍZENÍ CONSTRUCT PRO VOZY</dc:title>
</cp:coreProperties>
</file>