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09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FIAT FREEMONT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align>center</wp:align>
            </wp:positionV>
            <wp:extent cx="5381625" cy="3524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61976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8.8pt" to="516.05pt,4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2045</wp:posOffset>
                </wp:positionH>
                <wp:positionV relativeFrom="paragraph">
                  <wp:posOffset>309118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243.4pt" to="517.1pt,2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05855</wp:posOffset>
                </wp:positionH>
                <wp:positionV relativeFrom="paragraph">
                  <wp:posOffset>229108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80.4pt" to="517.4pt,1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15380</wp:posOffset>
                </wp:positionH>
                <wp:positionV relativeFrom="paragraph">
                  <wp:posOffset>1494790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117.7pt" to="518.15pt,1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171450</wp:posOffset>
                </wp:positionV>
                <wp:extent cx="668655" cy="5486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7745</wp:posOffset>
                </wp:positionH>
                <wp:positionV relativeFrom="paragraph">
                  <wp:posOffset>2654935</wp:posOffset>
                </wp:positionV>
                <wp:extent cx="668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9.0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1555</wp:posOffset>
                </wp:positionH>
                <wp:positionV relativeFrom="paragraph">
                  <wp:posOffset>185483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6.0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01080</wp:posOffset>
                </wp:positionH>
                <wp:positionV relativeFrom="paragraph">
                  <wp:posOffset>1058545</wp:posOffset>
                </wp:positionV>
                <wp:extent cx="668655" cy="5486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3.35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3545</wp:posOffset>
                </wp:positionH>
                <wp:positionV relativeFrom="paragraph">
                  <wp:posOffset>112395</wp:posOffset>
                </wp:positionV>
                <wp:extent cx="668655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8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3350</wp:posOffset>
                </wp:positionH>
                <wp:positionV relativeFrom="paragraph">
                  <wp:posOffset>41910</wp:posOffset>
                </wp:positionV>
                <wp:extent cx="981710" cy="217805"/>
                <wp:effectExtent l="25400" t="5715" r="5715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6" h="343">
                              <a:moveTo>
                                <a:pt x="0" y="343"/>
                              </a:moveTo>
                              <a:lnTo>
                                <a:pt x="154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6,343" path="m0,343l1546,0e" stroked="t" o:allowincell="f" style="position:absolute;margin-left:410.5pt;margin-top:3.3pt;width:77.25pt;height:1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7515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53.6pt" to="-5.7pt,15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136969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07.85pt" to="-6.45pt,10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7040</wp:posOffset>
                </wp:positionH>
                <wp:positionV relativeFrom="paragraph">
                  <wp:posOffset>82867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65.25pt" to="-6.45pt,65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7040</wp:posOffset>
                </wp:positionH>
                <wp:positionV relativeFrom="paragraph">
                  <wp:posOffset>25336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9.95pt" to="-6.45pt,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9535</wp:posOffset>
                </wp:positionH>
                <wp:positionV relativeFrom="paragraph">
                  <wp:posOffset>258445</wp:posOffset>
                </wp:positionV>
                <wp:extent cx="740410" cy="96520"/>
                <wp:effectExtent l="5080" t="5080" r="266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6" h="152">
                              <a:moveTo>
                                <a:pt x="0" y="0"/>
                              </a:moveTo>
                              <a:lnTo>
                                <a:pt x="1166" y="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6,152" path="m0,0l1166,152e" stroked="t" o:allowincell="f" style="position:absolute;margin-left:-7.05pt;margin-top:20.35pt;width:58.25pt;height:7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5135</wp:posOffset>
                </wp:positionH>
                <wp:positionV relativeFrom="paragraph">
                  <wp:posOffset>255079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200.85pt" to="-6.3pt,20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3545</wp:posOffset>
                </wp:positionH>
                <wp:positionV relativeFrom="paragraph">
                  <wp:posOffset>10541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3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257810</wp:posOffset>
                </wp:positionV>
                <wp:extent cx="683260" cy="26035"/>
                <wp:effectExtent l="5080" t="5715" r="2667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41">
                              <a:moveTo>
                                <a:pt x="0" y="0"/>
                              </a:moveTo>
                              <a:lnTo>
                                <a:pt x="1076" y="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41" path="m0,0l1076,41e" stroked="t" o:allowincell="f" style="position:absolute;margin-left:-7.05pt;margin-top:20.3pt;width:53.75pt;height: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5750</wp:posOffset>
                </wp:positionH>
                <wp:positionV relativeFrom="paragraph">
                  <wp:posOffset>52070</wp:posOffset>
                </wp:positionV>
                <wp:extent cx="864870" cy="67310"/>
                <wp:effectExtent l="26035" t="5080" r="5080" b="266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2" h="106">
                              <a:moveTo>
                                <a:pt x="0" y="106"/>
                              </a:moveTo>
                              <a:lnTo>
                                <a:pt x="13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2,106" path="m0,106l1362,0e" stroked="t" o:allowincell="f" style="position:absolute;margin-left:422.5pt;margin-top:4.1pt;width:68.05pt;height:5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98425</wp:posOffset>
                </wp:positionV>
                <wp:extent cx="1266190" cy="4686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Fiat Freemo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7.7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Fiat Freemo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3545</wp:posOffset>
                </wp:positionH>
                <wp:positionV relativeFrom="paragraph">
                  <wp:posOffset>69215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4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136525</wp:posOffset>
                </wp:positionV>
                <wp:extent cx="702310" cy="88265"/>
                <wp:effectExtent l="5080" t="26670" r="266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139">
                              <a:moveTo>
                                <a:pt x="0" y="139"/>
                              </a:moveTo>
                              <a:lnTo>
                                <a:pt x="11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6,139" path="m0,139l1106,0e" stroked="t" o:allowincell="f" style="position:absolute;margin-left:-7.05pt;margin-top:10.75pt;width:55.25pt;height: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03850</wp:posOffset>
                </wp:positionH>
                <wp:positionV relativeFrom="paragraph">
                  <wp:posOffset>635</wp:posOffset>
                </wp:positionV>
                <wp:extent cx="817245" cy="271780"/>
                <wp:effectExtent l="26035" t="2540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428">
                              <a:moveTo>
                                <a:pt x="0" y="0"/>
                              </a:moveTo>
                              <a:lnTo>
                                <a:pt x="1287" y="4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7,428" path="m0,0l1287,428e" stroked="t" o:allowincell="f" style="position:absolute;margin-left:425.5pt;margin-top:0.05pt;width:64.3pt;height:21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3070</wp:posOffset>
                </wp:positionH>
                <wp:positionV relativeFrom="paragraph">
                  <wp:posOffset>73660</wp:posOffset>
                </wp:positionV>
                <wp:extent cx="792480" cy="54864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5.8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103505</wp:posOffset>
                </wp:positionV>
                <wp:extent cx="711835" cy="126365"/>
                <wp:effectExtent l="5715" t="26035" r="2540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1" h="199">
                              <a:moveTo>
                                <a:pt x="0" y="199"/>
                              </a:moveTo>
                              <a:lnTo>
                                <a:pt x="11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1,199" path="m0,199l1121,0e" stroked="t" o:allowincell="f" style="position:absolute;margin-left:-6.3pt;margin-top:8.15pt;width:56pt;height:9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8625</wp:posOffset>
                </wp:positionH>
                <wp:positionV relativeFrom="paragraph">
                  <wp:posOffset>120015</wp:posOffset>
                </wp:positionV>
                <wp:extent cx="708660" cy="376555"/>
                <wp:effectExtent l="25400" t="2603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593">
                              <a:moveTo>
                                <a:pt x="0" y="0"/>
                              </a:moveTo>
                              <a:lnTo>
                                <a:pt x="1116" y="59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593" path="m0,0l1116,593e" stroked="t" o:allowincell="f" style="position:absolute;margin-left:433.75pt;margin-top:9.45pt;width:55.75pt;height:29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630</wp:posOffset>
                </wp:positionH>
                <wp:positionV relativeFrom="paragraph">
                  <wp:posOffset>234315</wp:posOffset>
                </wp:positionV>
                <wp:extent cx="719455" cy="307340"/>
                <wp:effectExtent l="5715" t="25400" r="2540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484">
                              <a:moveTo>
                                <a:pt x="0" y="484"/>
                              </a:moveTo>
                              <a:lnTo>
                                <a:pt x="113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3,484" path="m0,484l1133,0e" stroked="t" o:allowincell="f" style="position:absolute;margin-left:-6.9pt;margin-top:18.45pt;width:56.6pt;height:24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33070</wp:posOffset>
                </wp:positionH>
                <wp:positionV relativeFrom="paragraph">
                  <wp:posOffset>97790</wp:posOffset>
                </wp:positionV>
                <wp:extent cx="79248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43.2pt;mso-wrap-distance-left:9.05pt;mso-wrap-distance-right:9.05pt;mso-wrap-distance-top:0pt;mso-wrap-distance-bottom:0pt;margin-top:7.7pt;mso-position-vertical-relative:text;margin-left:-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color w:val="FF0000"/>
          <w:sz w:val="32"/>
          <w:szCs w:val="32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 CF 160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4"/>
              </w:rPr>
              <w:t>CF1609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Kryt bovdenu CF 1609 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09–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loupek distanční CF 631 (6HR17-40 / M6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631–00-03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CF 160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09–11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MZ 09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Z09-00-09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3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3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Šroub M6 x 8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08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 xml:space="preserve">Šroub PCF 1540 (M5 x 10)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– imbus se špičkou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5-10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-06-06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Platné od: 26.4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09-03-19T14:14:00Z</cp:lastPrinted>
  <dcterms:modified xsi:type="dcterms:W3CDTF">2012-04-26T05:18:00Z</dcterms:modified>
  <cp:revision>22</cp:revision>
  <dc:subject/>
  <dc:title>SESTAVA JEDNOTLIVÝCH DÍLŮ</dc:title>
</cp:coreProperties>
</file>