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2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PORSCHE CAYENNE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920</wp:posOffset>
            </wp:positionH>
            <wp:positionV relativeFrom="paragraph">
              <wp:posOffset>1905</wp:posOffset>
            </wp:positionV>
            <wp:extent cx="5381625" cy="5534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4159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2.75pt" to="3.05pt,3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5440</wp:posOffset>
                </wp:positionH>
                <wp:positionV relativeFrom="paragraph">
                  <wp:posOffset>-6985</wp:posOffset>
                </wp:positionV>
                <wp:extent cx="69532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-0.55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2505</wp:posOffset>
                </wp:positionH>
                <wp:positionV relativeFrom="paragraph">
                  <wp:posOffset>84455</wp:posOffset>
                </wp:positionV>
                <wp:extent cx="668655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6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46355</wp:posOffset>
                </wp:positionV>
                <wp:extent cx="826135" cy="80645"/>
                <wp:effectExtent l="5715" t="26670" r="260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127">
                              <a:moveTo>
                                <a:pt x="0" y="127"/>
                              </a:moveTo>
                              <a:lnTo>
                                <a:pt x="13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127" path="m0,127l1301,0e" stroked="t" o:allowincell="f" style="position:absolute;margin-left:2.05pt;margin-top:3.65pt;width:65pt;height:6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5535</wp:posOffset>
                </wp:positionH>
                <wp:positionV relativeFrom="paragraph">
                  <wp:posOffset>20637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6.25pt" to="515.8pt,1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4120</wp:posOffset>
                </wp:positionH>
                <wp:positionV relativeFrom="paragraph">
                  <wp:posOffset>103505</wp:posOffset>
                </wp:positionV>
                <wp:extent cx="1151890" cy="97790"/>
                <wp:effectExtent l="26035" t="2603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4" h="154">
                              <a:moveTo>
                                <a:pt x="0" y="0"/>
                              </a:moveTo>
                              <a:lnTo>
                                <a:pt x="1814" y="1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4,154" path="m0,0l1814,154e" stroked="t" o:allowincell="f" style="position:absolute;margin-left:395.6pt;margin-top:8.15pt;width:90.65pt;height: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09855</wp:posOffset>
                </wp:positionV>
                <wp:extent cx="69532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8.6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6865</wp:posOffset>
                </wp:positionH>
                <wp:positionV relativeFrom="paragraph">
                  <wp:posOffset>22860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8pt" to="3.8pt,1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35</wp:posOffset>
                </wp:positionH>
                <wp:positionV relativeFrom="paragraph">
                  <wp:posOffset>111125</wp:posOffset>
                </wp:positionV>
                <wp:extent cx="759460" cy="116840"/>
                <wp:effectExtent l="5080" t="26035" r="266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184">
                              <a:moveTo>
                                <a:pt x="0" y="184"/>
                              </a:moveTo>
                              <a:lnTo>
                                <a:pt x="11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6,184" path="m0,184l1196,0e" stroked="t" o:allowincell="f" style="position:absolute;margin-left:5.05pt;margin-top:8.75pt;width:59.75pt;height: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261620</wp:posOffset>
                </wp:positionV>
                <wp:extent cx="1494790" cy="4686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orsche Caye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20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orsche Cayen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54305</wp:posOffset>
                </wp:positionV>
                <wp:extent cx="69532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.1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6865</wp:posOffset>
                </wp:positionH>
                <wp:positionV relativeFrom="paragraph">
                  <wp:posOffset>28003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2.05pt" to="3.8pt,2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</wp:posOffset>
                </wp:positionH>
                <wp:positionV relativeFrom="paragraph">
                  <wp:posOffset>63500</wp:posOffset>
                </wp:positionV>
                <wp:extent cx="778510" cy="36830"/>
                <wp:effectExtent l="5080" t="26035" r="266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58">
                              <a:moveTo>
                                <a:pt x="0" y="58"/>
                              </a:moveTo>
                              <a:lnTo>
                                <a:pt x="12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58" path="m0,58l1226,0e" stroked="t" o:allowincell="f" style="position:absolute;margin-left:2.8pt;margin-top:5pt;width:61.25pt;height:2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165</wp:posOffset>
                </wp:positionH>
                <wp:positionV relativeFrom="paragraph">
                  <wp:posOffset>135255</wp:posOffset>
                </wp:positionV>
                <wp:extent cx="69532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0.65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</wp:posOffset>
                </wp:positionH>
                <wp:positionV relativeFrom="paragraph">
                  <wp:posOffset>118110</wp:posOffset>
                </wp:positionV>
                <wp:extent cx="788035" cy="82550"/>
                <wp:effectExtent l="5715" t="26035" r="260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1" h="130">
                              <a:moveTo>
                                <a:pt x="0" y="130"/>
                              </a:moveTo>
                              <a:lnTo>
                                <a:pt x="12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1,130" path="m0,130l1241,0e" stroked="t" o:allowincell="f" style="position:absolute;margin-left:2.8pt;margin-top:9.3pt;width:62pt;height: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686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.05pt" to="3.8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6865</wp:posOffset>
                </wp:positionH>
                <wp:positionV relativeFrom="paragraph">
                  <wp:posOffset>51816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40.8pt" to="3.8pt,4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6865</wp:posOffset>
                </wp:positionH>
                <wp:positionV relativeFrom="paragraph">
                  <wp:posOffset>94615</wp:posOffset>
                </wp:positionV>
                <wp:extent cx="69532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7.45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</wp:posOffset>
                </wp:positionH>
                <wp:positionV relativeFrom="paragraph">
                  <wp:posOffset>154305</wp:posOffset>
                </wp:positionV>
                <wp:extent cx="826135" cy="186690"/>
                <wp:effectExtent l="5715" t="25400" r="254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294">
                              <a:moveTo>
                                <a:pt x="0" y="294"/>
                              </a:moveTo>
                              <a:lnTo>
                                <a:pt x="13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294" path="m0,294l1301,0e" stroked="t" o:allowincell="f" style="position:absolute;margin-left:2.8pt;margin-top:12.15pt;width:65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9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158"/>
        <w:gridCol w:w="2714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23                              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23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,5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6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 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12.7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7-12T10:36:00Z</dcterms:modified>
  <cp:revision>96</cp:revision>
  <dc:subject/>
  <dc:title>SESTAVA JEDNOTLIVÝCH DÍLŮ</dc:title>
</cp:coreProperties>
</file>