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42000</wp:posOffset>
            </wp:positionH>
            <wp:positionV relativeFrom="paragraph">
              <wp:posOffset>-13525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4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ERCEDES-BENZ VITO, VIAN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010</wp:posOffset>
            </wp:positionH>
            <wp:positionV relativeFrom="paragraph">
              <wp:posOffset>36195</wp:posOffset>
            </wp:positionV>
            <wp:extent cx="5168265" cy="486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713" r="-4" b="2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1555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0690</wp:posOffset>
                </wp:positionH>
                <wp:positionV relativeFrom="paragraph">
                  <wp:posOffset>7620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5275</wp:posOffset>
                </wp:positionH>
                <wp:positionV relativeFrom="paragraph">
                  <wp:posOffset>216535</wp:posOffset>
                </wp:positionV>
                <wp:extent cx="845820" cy="16510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260">
                              <a:moveTo>
                                <a:pt x="0" y="0"/>
                              </a:moveTo>
                              <a:lnTo>
                                <a:pt x="1332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260" path="m0,0l1332,260e" stroked="t" o:allowincell="f" style="position:absolute;margin-left:423.25pt;margin-top:17.05pt;width:66.5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230</wp:posOffset>
                </wp:positionH>
                <wp:positionV relativeFrom="paragraph">
                  <wp:posOffset>159385</wp:posOffset>
                </wp:positionV>
                <wp:extent cx="1056005" cy="118745"/>
                <wp:effectExtent l="5715" t="26670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187">
                              <a:moveTo>
                                <a:pt x="0" y="187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187" path="m0,187l1663,0e" stroked="t" o:allowincell="f" style="position:absolute;margin-left:-4.9pt;margin-top:12.55pt;width:83.1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69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23260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83.15pt" to="-5.7pt,18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5601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2.85pt" to="-6.45pt,12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35280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77.8pt" to="-6.3pt,27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855</wp:posOffset>
                </wp:positionH>
                <wp:positionV relativeFrom="paragraph">
                  <wp:posOffset>1498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1.8pt" to="517.4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040</wp:posOffset>
                </wp:positionH>
                <wp:positionV relativeFrom="paragraph">
                  <wp:posOffset>39344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09.8pt" to="-6.45pt,30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7040</wp:posOffset>
                </wp:positionH>
                <wp:positionV relativeFrom="paragraph">
                  <wp:posOffset>31305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46.5pt" to="-6.45pt,24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0850</wp:posOffset>
                </wp:positionH>
                <wp:positionV relativeFrom="paragraph">
                  <wp:posOffset>27241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14.5pt" to="-6.75pt,2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5610</wp:posOffset>
                </wp:positionH>
                <wp:positionV relativeFrom="paragraph">
                  <wp:posOffset>1938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52.65pt" to="-5.55pt,15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37515</wp:posOffset>
                </wp:positionH>
                <wp:positionV relativeFrom="paragraph">
                  <wp:posOffset>43307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41pt" to="-5.7pt,3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2435</wp:posOffset>
                </wp:positionH>
                <wp:positionV relativeFrom="paragraph">
                  <wp:posOffset>11880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05pt,93.55pt" to="-5.3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2435</wp:posOffset>
                </wp:positionH>
                <wp:positionV relativeFrom="paragraph">
                  <wp:posOffset>8197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05pt,64.55pt" to="-5.3pt,6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32435</wp:posOffset>
                </wp:positionH>
                <wp:positionV relativeFrom="paragraph">
                  <wp:posOffset>4260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05pt,33.55pt" to="-5.3pt,3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243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05pt,3.05pt" to="-5.3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4930</wp:posOffset>
                </wp:positionH>
                <wp:positionV relativeFrom="paragraph">
                  <wp:posOffset>46355</wp:posOffset>
                </wp:positionV>
                <wp:extent cx="1036955" cy="99695"/>
                <wp:effectExtent l="5715" t="2667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57">
                              <a:moveTo>
                                <a:pt x="0" y="157"/>
                              </a:moveTo>
                              <a:lnTo>
                                <a:pt x="1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57" path="m0,157l1633,0e" stroked="t" o:allowincell="f" style="position:absolute;margin-left:-5.9pt;margin-top:3.65pt;width:81.6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690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930</wp:posOffset>
                </wp:positionH>
                <wp:positionV relativeFrom="paragraph">
                  <wp:posOffset>227965</wp:posOffset>
                </wp:positionV>
                <wp:extent cx="1024255" cy="2349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37">
                              <a:moveTo>
                                <a:pt x="0" y="37"/>
                              </a:moveTo>
                              <a:lnTo>
                                <a:pt x="16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37" path="m0,37l1613,0e" stroked="t" o:allowincell="f" style="position:absolute;margin-left:-5.9pt;margin-top:17.95pt;width:80.6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4990</wp:posOffset>
                </wp:positionH>
                <wp:positionV relativeFrom="paragraph">
                  <wp:posOffset>179705</wp:posOffset>
                </wp:positionV>
                <wp:extent cx="668655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5855</wp:posOffset>
                </wp:positionH>
                <wp:positionV relativeFrom="paragraph">
                  <wp:posOffset>25450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00.4pt" to="517.4pt,20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4930</wp:posOffset>
                </wp:positionH>
                <wp:positionV relativeFrom="paragraph">
                  <wp:posOffset>181610</wp:posOffset>
                </wp:positionV>
                <wp:extent cx="1017905" cy="150495"/>
                <wp:effectExtent l="5715" t="2667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237">
                              <a:moveTo>
                                <a:pt x="0" y="237"/>
                              </a:moveTo>
                              <a:lnTo>
                                <a:pt x="16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237" path="m0,237l1603,0e" stroked="t" o:allowincell="f" style="position:absolute;margin-left:-5.9pt;margin-top:14.3pt;width:80.1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2108200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43180</wp:posOffset>
                </wp:positionV>
                <wp:extent cx="1038860" cy="8445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133">
                              <a:moveTo>
                                <a:pt x="0" y="133"/>
                              </a:moveTo>
                              <a:lnTo>
                                <a:pt x="16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133" path="m0,133l1636,0e" stroked="t" o:allowincell="f" style="position:absolute;margin-left:-7.05pt;margin-top:3.4pt;width:81.7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990</wp:posOffset>
                </wp:positionH>
                <wp:positionV relativeFrom="paragraph">
                  <wp:posOffset>64770</wp:posOffset>
                </wp:positionV>
                <wp:extent cx="62865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5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8105</wp:posOffset>
                </wp:positionH>
                <wp:positionV relativeFrom="paragraph">
                  <wp:posOffset>174625</wp:posOffset>
                </wp:positionV>
                <wp:extent cx="1008380" cy="4381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69">
                              <a:moveTo>
                                <a:pt x="0" y="69"/>
                              </a:moveTo>
                              <a:lnTo>
                                <a:pt x="15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69" path="m0,69l1588,0e" stroked="t" o:allowincell="f" style="position:absolute;margin-left:-6.15pt;margin-top:13.75pt;width:79.35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164465</wp:posOffset>
                </wp:positionV>
                <wp:extent cx="62865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2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5380</wp:posOffset>
                </wp:positionH>
                <wp:positionV relativeFrom="paragraph">
                  <wp:posOffset>229870</wp:posOffset>
                </wp:positionV>
                <wp:extent cx="36576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8.1pt" to="518.1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925</wp:posOffset>
                </wp:positionH>
                <wp:positionV relativeFrom="paragraph">
                  <wp:posOffset>6985</wp:posOffset>
                </wp:positionV>
                <wp:extent cx="1242695" cy="21780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7" h="343">
                              <a:moveTo>
                                <a:pt x="0" y="0"/>
                              </a:moveTo>
                              <a:lnTo>
                                <a:pt x="1957" y="3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7,343" path="m0,0l1957,343e" stroked="t" o:allowincell="f" style="position:absolute;margin-left:392.75pt;margin-top:0.55pt;width:97.8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4990</wp:posOffset>
                </wp:positionH>
                <wp:positionV relativeFrom="paragraph">
                  <wp:posOffset>276225</wp:posOffset>
                </wp:positionV>
                <wp:extent cx="64833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43.2pt;mso-wrap-distance-left:9.05pt;mso-wrap-distance-right:9.05pt;mso-wrap-distance-top:0pt;mso-wrap-distance-bottom:0pt;margin-top:21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1016635" cy="51435"/>
                <wp:effectExtent l="5715" t="571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81">
                              <a:moveTo>
                                <a:pt x="0" y="0"/>
                              </a:moveTo>
                              <a:lnTo>
                                <a:pt x="1601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1,81" path="m0,0l1601,81e" stroked="t" o:allowincell="f" style="position:absolute;margin-left:-6.3pt;margin-top:2.35pt;width:80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54673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3.05pt" to="517.4pt,4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1925</wp:posOffset>
                </wp:positionH>
                <wp:positionV relativeFrom="paragraph">
                  <wp:posOffset>212090</wp:posOffset>
                </wp:positionV>
                <wp:extent cx="979170" cy="45085"/>
                <wp:effectExtent l="26035" t="2667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71">
                              <a:moveTo>
                                <a:pt x="0" y="0"/>
                              </a:moveTo>
                              <a:lnTo>
                                <a:pt x="1542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71" path="m0,0l1542,71e" stroked="t" o:allowincell="f" style="position:absolute;margin-left:412.75pt;margin-top:16.7pt;width:77.0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3345</wp:posOffset>
                </wp:positionH>
                <wp:positionV relativeFrom="paragraph">
                  <wp:posOffset>132715</wp:posOffset>
                </wp:positionV>
                <wp:extent cx="1042670" cy="41275"/>
                <wp:effectExtent l="5080" t="5715" r="2667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65">
                              <a:moveTo>
                                <a:pt x="0" y="0"/>
                              </a:moveTo>
                              <a:lnTo>
                                <a:pt x="1642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65" path="m0,0l1642,65e" stroked="t" o:allowincell="f" style="position:absolute;margin-left:-7.35pt;margin-top:10.45pt;width:82.0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106680</wp:posOffset>
                </wp:positionV>
                <wp:extent cx="65214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3.2pt;mso-wrap-distance-left:9.05pt;mso-wrap-distance-right:9.05pt;mso-wrap-distance-top:0pt;mso-wrap-distance-bottom:0pt;margin-top:8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9535</wp:posOffset>
                </wp:positionH>
                <wp:positionV relativeFrom="paragraph">
                  <wp:posOffset>250825</wp:posOffset>
                </wp:positionV>
                <wp:extent cx="1019810" cy="66675"/>
                <wp:effectExtent l="5080" t="5715" r="2667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105">
                              <a:moveTo>
                                <a:pt x="0" y="0"/>
                              </a:moveTo>
                              <a:lnTo>
                                <a:pt x="1606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105" path="m0,0l1606,105e" stroked="t" o:allowincell="f" style="position:absolute;margin-left:-7.05pt;margin-top:19.75pt;width:80.2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15900</wp:posOffset>
                </wp:positionV>
                <wp:extent cx="654050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128905</wp:posOffset>
                </wp:positionV>
                <wp:extent cx="1036955" cy="88265"/>
                <wp:effectExtent l="5715" t="5715" r="2540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39">
                              <a:moveTo>
                                <a:pt x="0" y="0"/>
                              </a:moveTo>
                              <a:lnTo>
                                <a:pt x="1633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39" path="m0,0l1633,139e" stroked="t" o:allowincell="f" style="position:absolute;margin-left:-6.9pt;margin-top:10.15pt;width:81.6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775</wp:posOffset>
                </wp:positionH>
                <wp:positionV relativeFrom="paragraph">
                  <wp:posOffset>8255</wp:posOffset>
                </wp:positionV>
                <wp:extent cx="1290320" cy="145415"/>
                <wp:effectExtent l="26035" t="5715" r="571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2" h="229">
                              <a:moveTo>
                                <a:pt x="0" y="229"/>
                              </a:moveTo>
                              <a:lnTo>
                                <a:pt x="2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2,229" path="m0,229l2032,0e" stroked="t" o:allowincell="f" style="position:absolute;margin-left:388.25pt;margin-top:0.65pt;width:101.5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102870</wp:posOffset>
                </wp:positionV>
                <wp:extent cx="65214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3.2pt;mso-wrap-distance-left:9.05pt;mso-wrap-distance-right:9.05pt;mso-wrap-distance-top:0pt;mso-wrap-distance-bottom:0pt;margin-top:8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325</wp:posOffset>
                </wp:positionH>
                <wp:positionV relativeFrom="paragraph">
                  <wp:posOffset>86995</wp:posOffset>
                </wp:positionV>
                <wp:extent cx="1969770" cy="251460"/>
                <wp:effectExtent l="26035" t="26035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2" h="396">
                              <a:moveTo>
                                <a:pt x="0" y="0"/>
                              </a:moveTo>
                              <a:lnTo>
                                <a:pt x="3102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2,396" path="m0,0l3102,396e" stroked="t" o:allowincell="f" style="position:absolute;margin-left:334.75pt;margin-top:6.85pt;width:155.0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93040</wp:posOffset>
                </wp:positionV>
                <wp:extent cx="2066290" cy="46863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ercedes-Benz Vito, Vi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640</w:t>
                            </w:r>
                          </w:p>
                        </w:txbxContent>
                      </wps:txbx>
                      <wps:bodyPr anchor="t" lIns="12700" tIns="45720" rIns="127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9pt;mso-wrap-distance-left:9.05pt;mso-wrap-distance-right:9.05pt;mso-wrap-distance-top:0pt;mso-wrap-distance-bottom:0pt;margin-top:15.2pt;mso-position-vertical-relative:text;margin-left:162.95pt;mso-position-horizontal-relative:text">
                <v:textbox inset="0.0138888888888889in,0.05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ercedes-Benz Vito, Vi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56515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4.5pt" to="517.4pt,4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585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8.5pt" to="517.4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9535</wp:posOffset>
                </wp:positionH>
                <wp:positionV relativeFrom="paragraph">
                  <wp:posOffset>71755</wp:posOffset>
                </wp:positionV>
                <wp:extent cx="1070610" cy="56515"/>
                <wp:effectExtent l="5080" t="5715" r="26670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89">
                              <a:moveTo>
                                <a:pt x="0" y="0"/>
                              </a:moveTo>
                              <a:lnTo>
                                <a:pt x="1686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89" path="m0,0l1686,89e" stroked="t" o:allowincell="f" style="position:absolute;margin-left:-7.05pt;margin-top:5.65pt;width:84.25pt;height: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2030</wp:posOffset>
                </wp:positionH>
                <wp:positionV relativeFrom="paragraph">
                  <wp:posOffset>128270</wp:posOffset>
                </wp:positionV>
                <wp:extent cx="589280" cy="5486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3.2pt;mso-wrap-distance-left:9.05pt;mso-wrap-distance-right:9.05pt;mso-wrap-distance-top:0pt;mso-wrap-distance-bottom:0pt;margin-top:10.1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9210</wp:posOffset>
                </wp:positionV>
                <wp:extent cx="658495" cy="54864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2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3025</wp:posOffset>
                </wp:positionH>
                <wp:positionV relativeFrom="paragraph">
                  <wp:posOffset>30480</wp:posOffset>
                </wp:positionV>
                <wp:extent cx="1068070" cy="302895"/>
                <wp:effectExtent l="25400" t="26035" r="571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2" h="477">
                              <a:moveTo>
                                <a:pt x="0" y="0"/>
                              </a:moveTo>
                              <a:lnTo>
                                <a:pt x="1682" y="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2,477" path="m0,0l1682,477e" stroked="t" o:allowincell="f" style="position:absolute;margin-left:405.75pt;margin-top:2.4pt;width:84.05pt;height:2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92075</wp:posOffset>
                </wp:positionV>
                <wp:extent cx="1064260" cy="28575"/>
                <wp:effectExtent l="5080" t="26670" r="266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" h="45">
                              <a:moveTo>
                                <a:pt x="0" y="45"/>
                              </a:moveTo>
                              <a:lnTo>
                                <a:pt x="16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6,45" path="m0,45l1676,0e" stroked="t" o:allowincell="f" style="position:absolute;margin-left:-6.55pt;margin-top:7.25pt;width:83.7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520"/>
        <w:gridCol w:w="949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165</wp:posOffset>
                      </wp:positionH>
                      <wp:positionV relativeFrom="paragraph">
                        <wp:posOffset>7242810</wp:posOffset>
                      </wp:positionV>
                      <wp:extent cx="365760" cy="0"/>
                      <wp:effectExtent l="635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95pt,570.3pt" to="562.7pt,57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47410</wp:posOffset>
                      </wp:positionH>
                      <wp:positionV relativeFrom="paragraph">
                        <wp:posOffset>7201535</wp:posOffset>
                      </wp:positionV>
                      <wp:extent cx="972185" cy="38735"/>
                      <wp:effectExtent l="26670" t="2667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61">
                                    <a:moveTo>
                                      <a:pt x="0" y="0"/>
                                    </a:moveTo>
                                    <a:lnTo>
                                      <a:pt x="1531" y="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61" path="m0,0l1531,61e" stroked="t" o:allowincell="t" style="position:absolute;margin-left:468.3pt;margin-top:567.05pt;width:76.5pt;height:3pt;mso-wrap-style:none;v-text-anchor:middle">
                      <v:fill o:detectmouseclick="t" on="false"/>
                      <v:stroke color="black" weight="9360" startarrow="oval" startarrowwidth="narrow" start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Zámková část CF 1640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F1640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ryt bovdenu CF 1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F1640–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Záchyt kolíku CF 1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F1640–07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bjímka bovdenu 2 CF 1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F1640-13-16-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Objímka bovdenu 1 CF 164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1640-13-16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loupek distanční CF 787 (KR12, vnitř.Ø 8,1, l=2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787-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nžeta č.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8 x 70 (imbus - ne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 ZN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6 x 3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6 x 10,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10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6 x 12 (imbus - ne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 ZN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8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8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M6 (samojistná se silone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85 8 ZN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8,4 (s = 2 m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8,4 (s = 1 m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SN 02 17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6,6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DIN 440 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8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6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2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2"/>
          <w:szCs w:val="22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2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</wp:posOffset>
                </wp:positionH>
                <wp:positionV relativeFrom="paragraph">
                  <wp:posOffset>26460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08.35pt" to="50.8pt,20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2"/>
          <w:szCs w:val="22"/>
        </w:rPr>
        <w:t>Schválil: Pokorný P.                                                                                                Platné od: 18.9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9-19T11:03:00Z</cp:lastPrinted>
  <dcterms:modified xsi:type="dcterms:W3CDTF">2012-09-20T04:24:00Z</dcterms:modified>
  <cp:revision>31</cp:revision>
  <dc:subject/>
  <dc:title>SESTAVA JEDNOTLIVÝCH DÍLŮ</dc:title>
</cp:coreProperties>
</file>