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870575</wp:posOffset>
            </wp:positionH>
            <wp:positionV relativeFrom="paragraph">
              <wp:posOffset>7112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29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KIA CEE´D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uční řazení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53975</wp:posOffset>
            </wp:positionV>
            <wp:extent cx="5391150" cy="4400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3225</wp:posOffset>
                </wp:positionH>
                <wp:positionV relativeFrom="paragraph">
                  <wp:posOffset>247650</wp:posOffset>
                </wp:positionV>
                <wp:extent cx="737870" cy="22860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2" h="360">
                              <a:moveTo>
                                <a:pt x="0" y="0"/>
                              </a:moveTo>
                              <a:lnTo>
                                <a:pt x="1162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2,360" path="m0,0l1162,360e" stroked="t" o:allowincell="f" style="position:absolute;margin-left:431.75pt;margin-top:19.5pt;width:58.05pt;height:1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1555</wp:posOffset>
                </wp:positionH>
                <wp:positionV relativeFrom="paragraph">
                  <wp:posOffset>4064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2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535</wp:posOffset>
                </wp:positionH>
                <wp:positionV relativeFrom="paragraph">
                  <wp:posOffset>213360</wp:posOffset>
                </wp:positionV>
                <wp:extent cx="842010" cy="243205"/>
                <wp:effectExtent l="5080" t="26035" r="260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383">
                              <a:moveTo>
                                <a:pt x="0" y="383"/>
                              </a:moveTo>
                              <a:lnTo>
                                <a:pt x="132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383" path="m0,383l1326,0e" stroked="t" o:allowincell="f" style="position:absolute;margin-left:-7.05pt;margin-top:16.8pt;width:66.25pt;height:19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05855</wp:posOffset>
                </wp:positionH>
                <wp:positionV relativeFrom="paragraph">
                  <wp:posOffset>18859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.85pt" to="517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1645</wp:posOffset>
                </wp:positionH>
                <wp:positionV relativeFrom="paragraph">
                  <wp:posOffset>3810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3pt;mso-position-vertical-relative:text;margin-left:-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1555</wp:posOffset>
                </wp:positionH>
                <wp:positionV relativeFrom="paragraph">
                  <wp:posOffset>232410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3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7040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2.65pt" to="-6.45pt,1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93545</wp:posOffset>
            </wp:positionH>
            <wp:positionV relativeFrom="paragraph">
              <wp:posOffset>-69850</wp:posOffset>
            </wp:positionV>
            <wp:extent cx="400685" cy="3384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557" t="70014" r="27858" b="27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05855</wp:posOffset>
                </wp:positionH>
                <wp:positionV relativeFrom="paragraph">
                  <wp:posOffset>9271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7.3pt" to="517.4pt,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92725</wp:posOffset>
                </wp:positionH>
                <wp:positionV relativeFrom="paragraph">
                  <wp:posOffset>92075</wp:posOffset>
                </wp:positionV>
                <wp:extent cx="928370" cy="129540"/>
                <wp:effectExtent l="26035" t="5080" r="508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204">
                              <a:moveTo>
                                <a:pt x="0" y="204"/>
                              </a:moveTo>
                              <a:lnTo>
                                <a:pt x="14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204" path="m0,204l1462,0e" stroked="t" o:allowincell="f" style="position:absolute;margin-left:416.75pt;margin-top:7.25pt;width:73.05pt;height:10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1555</wp:posOffset>
                </wp:positionH>
                <wp:positionV relativeFrom="paragraph">
                  <wp:posOffset>118745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7515</wp:posOffset>
                </wp:positionH>
                <wp:positionV relativeFrom="paragraph">
                  <wp:posOffset>69342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54.6pt" to="-5.7pt,5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5380</wp:posOffset>
                </wp:positionH>
                <wp:positionV relativeFrom="paragraph">
                  <wp:posOffset>267335</wp:posOffset>
                </wp:positionV>
                <wp:extent cx="36576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21.05pt" to="518.15pt,2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68925</wp:posOffset>
                </wp:positionH>
                <wp:positionV relativeFrom="paragraph">
                  <wp:posOffset>262255</wp:posOffset>
                </wp:positionV>
                <wp:extent cx="861695" cy="191770"/>
                <wp:effectExtent l="26035" t="5080" r="508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7" h="302">
                              <a:moveTo>
                                <a:pt x="0" y="302"/>
                              </a:moveTo>
                              <a:lnTo>
                                <a:pt x="13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302" path="m0,302l1357,0e" stroked="t" o:allowincell="f" style="position:absolute;margin-left:422.75pt;margin-top:20.65pt;width:67.8pt;height:15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2595</wp:posOffset>
                </wp:positionH>
                <wp:positionV relativeFrom="paragraph">
                  <wp:posOffset>259715</wp:posOffset>
                </wp:positionV>
                <wp:extent cx="628650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3.2pt;mso-wrap-distance-left:9.05pt;mso-wrap-distance-right:9.05pt;mso-wrap-distance-top:0pt;mso-wrap-distance-bottom:0pt;margin-top:20.45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5855</wp:posOffset>
                </wp:positionH>
                <wp:positionV relativeFrom="paragraph">
                  <wp:posOffset>43116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3.95pt" to="517.4pt,3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1555</wp:posOffset>
                </wp:positionH>
                <wp:positionV relativeFrom="paragraph">
                  <wp:posOffset>-508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-0.4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5080</wp:posOffset>
                </wp:positionV>
                <wp:extent cx="832485" cy="120015"/>
                <wp:effectExtent l="5715" t="26670" r="260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89">
                              <a:moveTo>
                                <a:pt x="0" y="189"/>
                              </a:moveTo>
                              <a:lnTo>
                                <a:pt x="13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189" path="m0,189l1311,0e" stroked="t" o:allowincell="f" style="position:absolute;margin-left:-6.3pt;margin-top:0.4pt;width:65.5pt;height: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5275</wp:posOffset>
                </wp:positionH>
                <wp:positionV relativeFrom="paragraph">
                  <wp:posOffset>142240</wp:posOffset>
                </wp:positionV>
                <wp:extent cx="845820" cy="85090"/>
                <wp:effectExtent l="26035" t="5080" r="5715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134">
                              <a:moveTo>
                                <a:pt x="0" y="134"/>
                              </a:moveTo>
                              <a:lnTo>
                                <a:pt x="13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134" path="m0,134l1332,0e" stroked="t" o:allowincell="f" style="position:absolute;margin-left:423.25pt;margin-top:11.2pt;width:66.55pt;height:6.6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74700</wp:posOffset>
            </wp:positionH>
            <wp:positionV relativeFrom="paragraph">
              <wp:posOffset>232410</wp:posOffset>
            </wp:positionV>
            <wp:extent cx="326390" cy="2286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557" t="70085" r="27858" b="26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14097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1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5275</wp:posOffset>
                </wp:positionH>
                <wp:positionV relativeFrom="paragraph">
                  <wp:posOffset>269875</wp:posOffset>
                </wp:positionV>
                <wp:extent cx="845820" cy="19050"/>
                <wp:effectExtent l="26035" t="26035" r="571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30">
                              <a:moveTo>
                                <a:pt x="0" y="0"/>
                              </a:moveTo>
                              <a:lnTo>
                                <a:pt x="1332" y="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2,30" path="m0,0l1332,30e" stroked="t" o:allowincell="f" style="position:absolute;margin-left:423.25pt;margin-top:21.25pt;width:66.55pt;height:1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5855</wp:posOffset>
                </wp:positionH>
                <wp:positionV relativeFrom="paragraph">
                  <wp:posOffset>48133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7.9pt" to="517.4pt,3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5855</wp:posOffset>
                </wp:positionH>
                <wp:positionV relativeFrom="paragraph">
                  <wp:posOffset>12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0.1pt" to="517.4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9420</wp:posOffset>
                </wp:positionH>
                <wp:positionV relativeFrom="paragraph">
                  <wp:posOffset>144145</wp:posOffset>
                </wp:positionV>
                <wp:extent cx="53848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43.2pt;mso-wrap-distance-left:9.05pt;mso-wrap-distance-right:9.05pt;mso-wrap-distance-top:0pt;mso-wrap-distance-bottom:0pt;margin-top:11.3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45085</wp:posOffset>
                </wp:positionV>
                <wp:extent cx="66865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.5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1625</wp:posOffset>
                </wp:positionH>
                <wp:positionV relativeFrom="paragraph">
                  <wp:posOffset>29845</wp:posOffset>
                </wp:positionV>
                <wp:extent cx="839470" cy="162560"/>
                <wp:effectExtent l="25400" t="2540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2" h="256">
                              <a:moveTo>
                                <a:pt x="0" y="0"/>
                              </a:moveTo>
                              <a:lnTo>
                                <a:pt x="1322" y="2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2,256" path="m0,0l1322,256e" stroked="t" o:allowincell="f" style="position:absolute;margin-left:423.75pt;margin-top:2.35pt;width:66.05pt;height:12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2330</wp:posOffset>
                </wp:positionH>
                <wp:positionV relativeFrom="paragraph">
                  <wp:posOffset>213995</wp:posOffset>
                </wp:positionV>
                <wp:extent cx="7543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43.2pt;mso-wrap-distance-left:9.05pt;mso-wrap-distance-right:9.05pt;mso-wrap-distance-top:0pt;mso-wrap-distance-bottom:0pt;margin-top:16.85pt;mso-position-vertical-relative:text;margin-left:4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6286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4.95pt" to="-6.3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14605</wp:posOffset>
                </wp:positionV>
                <wp:extent cx="795655" cy="48895"/>
                <wp:effectExtent l="5715" t="26670" r="2603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3" h="77">
                              <a:moveTo>
                                <a:pt x="0" y="77"/>
                              </a:moveTo>
                              <a:lnTo>
                                <a:pt x="12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3,77" path="m0,77l1253,0e" stroked="t" o:allowincell="f" style="position:absolute;margin-left:-6.9pt;margin-top:1.15pt;width:62.6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07025</wp:posOffset>
                </wp:positionH>
                <wp:positionV relativeFrom="paragraph">
                  <wp:posOffset>154305</wp:posOffset>
                </wp:positionV>
                <wp:extent cx="814070" cy="264160"/>
                <wp:effectExtent l="25400" t="2540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2" h="416">
                              <a:moveTo>
                                <a:pt x="0" y="0"/>
                              </a:moveTo>
                              <a:lnTo>
                                <a:pt x="1282" y="4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2,416" path="m0,0l1282,416e" stroked="t" o:allowincell="f" style="position:absolute;margin-left:425.75pt;margin-top:12.15pt;width:64.05pt;height:20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2410</wp:posOffset>
                </wp:positionH>
                <wp:positionV relativeFrom="paragraph">
                  <wp:posOffset>-6350</wp:posOffset>
                </wp:positionV>
                <wp:extent cx="1266190" cy="4686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Kia Cee´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-0.5pt;mso-position-vertical-relative:text;margin-left:21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Kia Cee´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5855</wp:posOffset>
                </wp:positionH>
                <wp:positionV relativeFrom="paragraph">
                  <wp:posOffset>187325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.75pt" to="517.4pt,1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3"/>
        <w:gridCol w:w="2520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Zámková část CF 1629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29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6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DCF1629-KRY-17-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 xml:space="preserve">Podpěra CF 162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29–12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Kryt bovdenu CF 16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29–08-19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5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Manžeta CF 0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</w:rPr>
              <w:t>CF 014-00-09-0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6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Šroub M8 x 60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S-08-6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7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Šroub M8 x 3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S-08-3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Šroub M6 x 15 (zatrhávací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S-06-15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ondeo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M6 x 9)</w:t>
            </w:r>
            <w:r>
              <w:rPr>
                <w:rFonts w:cs="Microsoft Sans Serif" w:ascii="Microsoft Sans Serif" w:hAnsi="Microsoft Sans Serif"/>
              </w:rPr>
              <w:t xml:space="preserve"> -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imbus s hrotem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CF804-06.06.0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color w:val="000000"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19.9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9-20T08:05:00Z</cp:lastPrinted>
  <dcterms:modified xsi:type="dcterms:W3CDTF">2012-09-20T06:08:00Z</dcterms:modified>
  <cp:revision>31</cp:revision>
  <dc:subject/>
  <dc:title>SESTAVA JEDNOTLIVÝCH DÍLŮ</dc:title>
</cp:coreProperties>
</file>