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9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OPEL ZAFIR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0</wp:posOffset>
            </wp:positionH>
            <wp:positionV relativeFrom="paragraph">
              <wp:posOffset>3810</wp:posOffset>
            </wp:positionV>
            <wp:extent cx="5381625" cy="419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558165</wp:posOffset>
                </wp:positionV>
                <wp:extent cx="365760" cy="63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3.9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079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36220</wp:posOffset>
                </wp:positionV>
                <wp:extent cx="799465" cy="48895"/>
                <wp:effectExtent l="5715" t="26670" r="260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77">
                              <a:moveTo>
                                <a:pt x="5" y="64"/>
                              </a:moveTo>
                              <a:lnTo>
                                <a:pt x="0" y="77"/>
                              </a:ln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77" path="m5,64l0,77l1259,0e" stroked="t" o:allowincell="f" style="position:absolute;margin-left:1.05pt;margin-top:18.6pt;width:62.9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26860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067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9pt" to="3.05pt,3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41300</wp:posOffset>
                </wp:positionV>
                <wp:extent cx="795655" cy="274955"/>
                <wp:effectExtent l="5715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433">
                              <a:moveTo>
                                <a:pt x="0" y="433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433" path="m0,433l1253,0e" stroked="t" o:allowincell="f" style="position:absolute;margin-left:3.6pt;margin-top:19pt;width:62.6pt;height:2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8600</wp:posOffset>
                </wp:positionH>
                <wp:positionV relativeFrom="paragraph">
                  <wp:posOffset>79375</wp:posOffset>
                </wp:positionV>
                <wp:extent cx="880110" cy="33274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524">
                              <a:moveTo>
                                <a:pt x="0" y="0"/>
                              </a:moveTo>
                              <a:lnTo>
                                <a:pt x="1386" y="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524" path="m0,0l1386,524e" stroked="t" o:allowincell="f" style="position:absolute;margin-left:418pt;margin-top:6.25pt;width:69.25pt;height:2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295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2pt" to="516.05pt,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8125</wp:posOffset>
                </wp:positionH>
                <wp:positionV relativeFrom="paragraph">
                  <wp:posOffset>84455</wp:posOffset>
                </wp:positionV>
                <wp:extent cx="870585" cy="443865"/>
                <wp:effectExtent l="26035" t="260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699">
                              <a:moveTo>
                                <a:pt x="0" y="0"/>
                              </a:moveTo>
                              <a:lnTo>
                                <a:pt x="1371" y="6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699" path="m0,0l1371,699e" stroked="t" o:allowincell="f" style="position:absolute;margin-left:418.75pt;margin-top:6.65pt;width:68.5pt;height:3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1684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8pt" to="3.05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</wp:posOffset>
                </wp:positionH>
                <wp:positionV relativeFrom="paragraph">
                  <wp:posOffset>69850</wp:posOffset>
                </wp:positionV>
                <wp:extent cx="789940" cy="20447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322">
                              <a:moveTo>
                                <a:pt x="0" y="322"/>
                              </a:move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322" path="m0,322l1244,0e" stroked="t" o:allowincell="f" style="position:absolute;margin-left:2.55pt;margin-top:5.5pt;width:62.15pt;height:1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5943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6.8pt" to="516.05pt,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7585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7175</wp:posOffset>
                </wp:positionH>
                <wp:positionV relativeFrom="paragraph">
                  <wp:posOffset>125095</wp:posOffset>
                </wp:positionV>
                <wp:extent cx="845185" cy="18542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292">
                              <a:moveTo>
                                <a:pt x="0" y="0"/>
                              </a:moveTo>
                              <a:lnTo>
                                <a:pt x="1331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292" path="m0,0l1331,292e" stroked="t" o:allowincell="f" style="position:absolute;margin-left:420.25pt;margin-top:9.85pt;width:66.5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7.9pt" to="-13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468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.9pt" to="3.05pt,3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1870</wp:posOffset>
                </wp:positionH>
                <wp:positionV relativeFrom="paragraph">
                  <wp:posOffset>25844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5pt;mso-position-vertical-relative:text;margin-left:4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1110</wp:posOffset>
            </wp:positionH>
            <wp:positionV relativeFrom="paragraph">
              <wp:posOffset>90805</wp:posOffset>
            </wp:positionV>
            <wp:extent cx="2628900" cy="113728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4886" r="70542" b="68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9721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6.55pt" to="3.05pt,7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49225</wp:posOffset>
                </wp:positionV>
                <wp:extent cx="852805" cy="32385"/>
                <wp:effectExtent l="5715" t="26670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51">
                              <a:moveTo>
                                <a:pt x="0" y="51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51" path="m0,51l1343,0e" stroked="t" o:allowincell="f" style="position:absolute;margin-left:3.6pt;margin-top:11.75pt;width:67.1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2995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10.1pt" to="515.6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8050</wp:posOffset>
                </wp:positionH>
                <wp:positionV relativeFrom="paragraph">
                  <wp:posOffset>108585</wp:posOffset>
                </wp:positionV>
                <wp:extent cx="1458595" cy="31115"/>
                <wp:effectExtent l="26670" t="2667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7" h="49">
                              <a:moveTo>
                                <a:pt x="0" y="0"/>
                              </a:moveTo>
                              <a:lnTo>
                                <a:pt x="2297" y="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7,49" path="m0,0l2297,49e" stroked="t" o:allowincell="f" style="position:absolute;margin-left:371.5pt;margin-top:8.55pt;width:114.8pt;height: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9245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6645</wp:posOffset>
                </wp:positionH>
                <wp:positionV relativeFrom="paragraph">
                  <wp:posOffset>158750</wp:posOffset>
                </wp:positionV>
                <wp:extent cx="6985" cy="561975"/>
                <wp:effectExtent l="6985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85">
                              <a:moveTo>
                                <a:pt x="0" y="0"/>
                              </a:moveTo>
                              <a:lnTo>
                                <a:pt x="11" y="8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85" path="m0,0l11,885e" stroked="t" o:allowincell="f" style="position:absolute;margin-left:386.35pt;margin-top:12.5pt;width:0.5pt;height:44.2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0905</wp:posOffset>
                </wp:positionH>
                <wp:positionV relativeFrom="paragraph">
                  <wp:posOffset>391160</wp:posOffset>
                </wp:positionV>
                <wp:extent cx="3810" cy="31877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02">
                              <a:moveTo>
                                <a:pt x="6" y="0"/>
                              </a:moveTo>
                              <a:lnTo>
                                <a:pt x="0" y="5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02" path="m6,0l0,502e" stroked="t" o:allowincell="f" style="position:absolute;margin-left:370.15pt;margin-top:30.8pt;width:0.25pt;height:25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1355</wp:posOffset>
                </wp:positionH>
                <wp:positionV relativeFrom="paragraph">
                  <wp:posOffset>657225</wp:posOffset>
                </wp:positionV>
                <wp:extent cx="216535" cy="1905"/>
                <wp:effectExtent l="7620" t="25400" r="0" b="241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">
                              <a:moveTo>
                                <a:pt x="341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" path="m341,3l0,0e" stroked="t" o:allowincell="f" style="position:absolute;margin-left:353.65pt;margin-top:51.75pt;width:17pt;height:0.1pt;mso-wrap-style:none;v-text-anchor:middle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161290</wp:posOffset>
                </wp:positionV>
                <wp:extent cx="1161415" cy="4686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Zafi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36.9pt;mso-wrap-distance-left:9.05pt;mso-wrap-distance-right:9.05pt;mso-wrap-distance-top:0pt;mso-wrap-distance-bottom:0pt;margin-top:12.7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Zafi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70</wp:posOffset>
                </wp:positionH>
                <wp:positionV relativeFrom="paragraph">
                  <wp:posOffset>85090</wp:posOffset>
                </wp:positionV>
                <wp:extent cx="840105" cy="36195"/>
                <wp:effectExtent l="5715" t="2667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57">
                              <a:moveTo>
                                <a:pt x="0" y="57"/>
                              </a:moveTo>
                              <a:lnTo>
                                <a:pt x="13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57" path="m0,57l1323,0e" stroked="t" o:allowincell="f" style="position:absolute;margin-left:3.1pt;margin-top:6.7pt;width:66.1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2515</wp:posOffset>
                </wp:positionH>
                <wp:positionV relativeFrom="paragraph">
                  <wp:posOffset>119380</wp:posOffset>
                </wp:positionV>
                <wp:extent cx="915035" cy="2952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3.25pt;mso-wrap-distance-left:9.05pt;mso-wrap-distance-right:9.05pt;mso-wrap-distance-top:0pt;mso-wrap-distance-bottom:0pt;margin-top:9.4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24"/>
                          <w:szCs w:val="24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2810</wp:posOffset>
                </wp:positionH>
                <wp:positionV relativeFrom="paragraph">
                  <wp:posOffset>82550</wp:posOffset>
                </wp:positionV>
                <wp:extent cx="272415" cy="635"/>
                <wp:effectExtent l="6985" t="6985" r="63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1">
                              <a:moveTo>
                                <a:pt x="0" y="0"/>
                              </a:moveTo>
                              <a:lnTo>
                                <a:pt x="42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1" path="m0,0l429,0e" stroked="t" o:allowincell="f" style="position:absolute;margin-left:370.3pt;margin-top:6.5pt;width:21.4pt;height:0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9660</wp:posOffset>
                </wp:positionH>
                <wp:positionV relativeFrom="paragraph">
                  <wp:posOffset>81280</wp:posOffset>
                </wp:positionV>
                <wp:extent cx="577215" cy="1905"/>
                <wp:effectExtent l="1270" t="24130" r="635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3">
                              <a:moveTo>
                                <a:pt x="0" y="3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3" path="m0,3l909,0e" stroked="t" o:allowincell="f" style="position:absolute;margin-left:385.8pt;margin-top:6.4pt;width:45.4pt;height:0.1pt;mso-wrap-style:none;v-text-anchor:middle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4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35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238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m stavu l = 10 mm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38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59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95-02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5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54-00-06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CF 1595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95-03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Šroub CF 534 (M6 x 20 – imbus se zápichem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6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6-29T06:34:00Z</cp:lastPrinted>
  <dcterms:modified xsi:type="dcterms:W3CDTF">2012-06-27T06:22:00Z</dcterms:modified>
  <cp:revision>22</cp:revision>
  <dc:subject/>
  <dc:title>SESTAVA JEDNOTLIVÝCH DÍLŮ</dc:title>
</cp:coreProperties>
</file>