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3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0"/>
        </w:rPr>
        <w:t>TOYOTA LAND CRUISER PRAD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4445</wp:posOffset>
            </wp:positionV>
            <wp:extent cx="5381625" cy="4657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170</wp:posOffset>
                </wp:positionH>
                <wp:positionV relativeFrom="paragraph">
                  <wp:posOffset>7302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57.5pt" to="515.85pt,5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0</wp:posOffset>
                </wp:positionH>
                <wp:positionV relativeFrom="paragraph">
                  <wp:posOffset>315595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.8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2875</wp:posOffset>
                </wp:positionH>
                <wp:positionV relativeFrom="paragraph">
                  <wp:posOffset>141605</wp:posOffset>
                </wp:positionV>
                <wp:extent cx="965835" cy="156845"/>
                <wp:effectExtent l="26670" t="5715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247">
                              <a:moveTo>
                                <a:pt x="0" y="247"/>
                              </a:moveTo>
                              <a:lnTo>
                                <a:pt x="15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247" path="m0,247l1521,0e" stroked="t" o:allowincell="f" style="position:absolute;margin-left:411.25pt;margin-top:11.15pt;width:76pt;height:1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162560</wp:posOffset>
                </wp:positionV>
                <wp:extent cx="69532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8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54940</wp:posOffset>
                </wp:positionV>
                <wp:extent cx="786765" cy="135890"/>
                <wp:effectExtent l="5715" t="25400" r="254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214">
                              <a:moveTo>
                                <a:pt x="0" y="214"/>
                              </a:moveTo>
                              <a:lnTo>
                                <a:pt x="12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9,214" path="m0,214l1239,0e" stroked="t" o:allowincell="f" style="position:absolute;margin-left:2.05pt;margin-top:12.2pt;width:61.9pt;height:1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5pt" to="3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6959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54.8pt" to="515.55pt,5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6865</wp:posOffset>
                </wp:positionH>
                <wp:positionV relativeFrom="paragraph">
                  <wp:posOffset>89725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70.65pt" to="3.8pt,7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14700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15.75pt" to="3.8pt,11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20250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59.45pt" to="3.8pt,15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6865</wp:posOffset>
                </wp:positionH>
                <wp:positionV relativeFrom="paragraph">
                  <wp:posOffset>25723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02.55pt" to="3.8pt,20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16865</wp:posOffset>
                </wp:positionH>
                <wp:positionV relativeFrom="paragraph">
                  <wp:posOffset>31273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46.25pt" to="3.8pt,24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485140</wp:posOffset>
                </wp:positionV>
                <wp:extent cx="69532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8.2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047115</wp:posOffset>
                </wp:positionV>
                <wp:extent cx="695325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2.4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3350</wp:posOffset>
                </wp:positionH>
                <wp:positionV relativeFrom="paragraph">
                  <wp:posOffset>210185</wp:posOffset>
                </wp:positionV>
                <wp:extent cx="971550" cy="191770"/>
                <wp:effectExtent l="25400" t="2540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302">
                              <a:moveTo>
                                <a:pt x="0" y="0"/>
                              </a:moveTo>
                              <a:lnTo>
                                <a:pt x="1530" y="3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302" path="m0,0l1530,302e" stroked="t" o:allowincell="f" style="position:absolute;margin-left:410.5pt;margin-top:16.55pt;width:76.45pt;height:1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35</wp:posOffset>
                </wp:positionH>
                <wp:positionV relativeFrom="paragraph">
                  <wp:posOffset>151130</wp:posOffset>
                </wp:positionV>
                <wp:extent cx="748665" cy="158115"/>
                <wp:effectExtent l="5715" t="26035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249">
                              <a:moveTo>
                                <a:pt x="0" y="249"/>
                              </a:move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249" path="m0,249l1179,0e" stroked="t" o:allowincell="f" style="position:absolute;margin-left:5.05pt;margin-top:11.9pt;width:58.9pt;height:1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5535</wp:posOffset>
                </wp:positionH>
                <wp:positionV relativeFrom="paragraph">
                  <wp:posOffset>4902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38.6pt" to="515.8pt,3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2505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194945</wp:posOffset>
                </wp:positionV>
                <wp:extent cx="796290" cy="101600"/>
                <wp:effectExtent l="5080" t="26035" r="266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60">
                              <a:moveTo>
                                <a:pt x="0" y="160"/>
                              </a:moveTo>
                              <a:lnTo>
                                <a:pt x="12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60" path="m0,160l1254,0e" stroked="t" o:allowincell="f" style="position:absolute;margin-left:2.8pt;margin-top:15.35pt;width:62.65pt;height: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0025</wp:posOffset>
                </wp:positionH>
                <wp:positionV relativeFrom="paragraph">
                  <wp:posOffset>156845</wp:posOffset>
                </wp:positionV>
                <wp:extent cx="895985" cy="38100"/>
                <wp:effectExtent l="26670" t="26035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60">
                              <a:moveTo>
                                <a:pt x="0" y="0"/>
                              </a:moveTo>
                              <a:lnTo>
                                <a:pt x="1411" y="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60" path="m0,0l1411,60e" stroked="t" o:allowincell="f" style="position:absolute;margin-left:415.75pt;margin-top:12.35pt;width:70.5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16205</wp:posOffset>
                </wp:positionV>
                <wp:extent cx="69532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5840</wp:posOffset>
                </wp:positionH>
                <wp:positionV relativeFrom="paragraph">
                  <wp:posOffset>189865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5pt;mso-position-vertical-relative:text;margin-left:4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257175</wp:posOffset>
                </wp:positionV>
                <wp:extent cx="796290" cy="95885"/>
                <wp:effectExtent l="5080" t="5715" r="2667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51">
                              <a:moveTo>
                                <a:pt x="0" y="0"/>
                              </a:moveTo>
                              <a:lnTo>
                                <a:pt x="1254" y="1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51" path="m0,0l1254,151e" stroked="t" o:allowincell="f" style="position:absolute;margin-left:2.8pt;margin-top:20.25pt;width:62.65pt;height: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4900</wp:posOffset>
                </wp:positionH>
                <wp:positionV relativeFrom="paragraph">
                  <wp:posOffset>10502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pt,82.7pt" to="515.75pt,8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075</wp:posOffset>
                </wp:positionH>
                <wp:positionV relativeFrom="paragraph">
                  <wp:posOffset>18656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146.9pt" to="516pt,14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2030</wp:posOffset>
                </wp:positionH>
                <wp:positionV relativeFrom="paragraph">
                  <wp:posOffset>635635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0.05pt;mso-position-vertical-relative:text;margin-left:4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5045</wp:posOffset>
                </wp:positionH>
                <wp:positionV relativeFrom="paragraph">
                  <wp:posOffset>1450975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4.2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8pt" to="516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9975</wp:posOffset>
                </wp:positionH>
                <wp:positionV relativeFrom="paragraph">
                  <wp:posOffset>12700</wp:posOffset>
                </wp:positionV>
                <wp:extent cx="1311275" cy="33655"/>
                <wp:effectExtent l="26670" t="5715" r="508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5" h="53">
                              <a:moveTo>
                                <a:pt x="0" y="53"/>
                              </a:moveTo>
                              <a:lnTo>
                                <a:pt x="20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5,53" path="m0,53l2065,0e" stroked="t" o:allowincell="f" style="position:absolute;margin-left:384.25pt;margin-top:1pt;width:103.2pt;height: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69215</wp:posOffset>
                </wp:positionV>
                <wp:extent cx="69532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60</wp:posOffset>
                </wp:positionH>
                <wp:positionV relativeFrom="paragraph">
                  <wp:posOffset>210185</wp:posOffset>
                </wp:positionV>
                <wp:extent cx="796290" cy="100965"/>
                <wp:effectExtent l="5080" t="5715" r="26670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59">
                              <a:moveTo>
                                <a:pt x="0" y="0"/>
                              </a:moveTo>
                              <a:lnTo>
                                <a:pt x="1254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59" path="m0,0l1254,159e" stroked="t" o:allowincell="f" style="position:absolute;margin-left:2.8pt;margin-top:16.55pt;width:62.65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89550</wp:posOffset>
                </wp:positionH>
                <wp:positionV relativeFrom="paragraph">
                  <wp:posOffset>161925</wp:posOffset>
                </wp:positionV>
                <wp:extent cx="897890" cy="90170"/>
                <wp:effectExtent l="26035" t="5080" r="5715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4" h="142">
                              <a:moveTo>
                                <a:pt x="0" y="142"/>
                              </a:moveTo>
                              <a:lnTo>
                                <a:pt x="14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4,142" path="m0,142l1414,0e" stroked="t" o:allowincell="f" style="position:absolute;margin-left:416.5pt;margin-top:12.75pt;width:70.65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9740</wp:posOffset>
                </wp:positionH>
                <wp:positionV relativeFrom="paragraph">
                  <wp:posOffset>29845</wp:posOffset>
                </wp:positionV>
                <wp:extent cx="69532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3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0940</wp:posOffset>
                </wp:positionH>
                <wp:positionV relativeFrom="paragraph">
                  <wp:posOffset>51435</wp:posOffset>
                </wp:positionV>
                <wp:extent cx="1351915" cy="55181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 xml:space="preserve">Toyo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Land Cruiser P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PCF 1632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43.45pt;mso-wrap-distance-left:9.05pt;mso-wrap-distance-right:9.05pt;mso-wrap-distance-top:0pt;mso-wrap-distance-bottom:0pt;margin-top:4.05pt;mso-position-vertical-relative:text;margin-left:192.2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 xml:space="preserve">Toyo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Land Cruiser Pra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PCF 1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</wp:posOffset>
                </wp:positionH>
                <wp:positionV relativeFrom="paragraph">
                  <wp:posOffset>108585</wp:posOffset>
                </wp:positionV>
                <wp:extent cx="805815" cy="50800"/>
                <wp:effectExtent l="5715" t="5080" r="25400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80">
                              <a:moveTo>
                                <a:pt x="0" y="0"/>
                              </a:moveTo>
                              <a:lnTo>
                                <a:pt x="1269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80" path="m0,0l1269,80e" stroked="t" o:allowincell="f" style="position:absolute;margin-left:2.8pt;margin-top:8.55pt;width:63.4pt;height: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8125</wp:posOffset>
                </wp:positionH>
                <wp:positionV relativeFrom="paragraph">
                  <wp:posOffset>56515</wp:posOffset>
                </wp:positionV>
                <wp:extent cx="860425" cy="200025"/>
                <wp:effectExtent l="26035" t="2603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5" h="315">
                              <a:moveTo>
                                <a:pt x="0" y="0"/>
                              </a:moveTo>
                              <a:lnTo>
                                <a:pt x="1355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5,315" path="m0,0l1355,315e" stroked="t" o:allowincell="f" style="position:absolute;margin-left:418.75pt;margin-top:4.45pt;width:67.7pt;height:1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18"/>
        <w:gridCol w:w="2800"/>
        <w:gridCol w:w="91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32                         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32-01-00-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okem PCF 163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32–03-19-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e závitem PCF 94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43–00-05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PCF 163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32–05-19-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Sloupek distanční PCF 1632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20x5–10, frézovaný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632-VOD-17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TR20x5-8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11–00-02-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5 (zatrhávací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30 (zatrhávací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30-01-00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se zápichem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ový nýt M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 M06V0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18.7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7-10T14:06:00Z</cp:lastPrinted>
  <dcterms:modified xsi:type="dcterms:W3CDTF">2012-07-18T08:39:00Z</dcterms:modified>
  <cp:revision>100</cp:revision>
  <dc:subject/>
  <dc:title>SESTAVA JEDNOTLIVÝCH DÍLŮ</dc:title>
</cp:coreProperties>
</file>