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45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RENAULT DUST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, 5 st.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3810</wp:posOffset>
            </wp:positionV>
            <wp:extent cx="5391150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6739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0.55pt" to="516.05pt,2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2915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1.7pt" to="516.05pt,10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686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65pt" to="3.05pt,5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1607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1.4pt" to="3.05pt,9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0</wp:posOffset>
                </wp:positionH>
                <wp:positionV relativeFrom="paragraph">
                  <wp:posOffset>193040</wp:posOffset>
                </wp:positionV>
                <wp:extent cx="598805" cy="184150"/>
                <wp:effectExtent l="5715" t="25400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290">
                              <a:moveTo>
                                <a:pt x="0" y="290"/>
                              </a:moveTo>
                              <a:lnTo>
                                <a:pt x="9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290" path="m0,290l943,0e" stroked="t" o:allowincell="f" style="position:absolute;margin-left:4.1pt;margin-top:15.2pt;width:47.1pt;height:1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6125</wp:posOffset>
                </wp:positionH>
                <wp:positionV relativeFrom="paragraph">
                  <wp:posOffset>78740</wp:posOffset>
                </wp:positionV>
                <wp:extent cx="1638935" cy="323850"/>
                <wp:effectExtent l="26035" t="2540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1" h="510">
                              <a:moveTo>
                                <a:pt x="0" y="0"/>
                              </a:moveTo>
                              <a:lnTo>
                                <a:pt x="2581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1,510" path="m0,0l2581,510e" stroked="t" o:allowincell="f" style="position:absolute;margin-left:358.75pt;margin-top:6.2pt;width:129pt;height:2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14986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201295</wp:posOffset>
                </wp:positionV>
                <wp:extent cx="542290" cy="78105"/>
                <wp:effectExtent l="5080" t="26670" r="260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23">
                              <a:moveTo>
                                <a:pt x="0" y="123"/>
                              </a:moveTo>
                              <a:lnTo>
                                <a:pt x="8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123" path="m0,123l854,0e" stroked="t" o:allowincell="f" style="position:absolute;margin-left:2.55pt;margin-top:15.85pt;width:42.65pt;height: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9050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5086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0.05pt" to="3.05pt,4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27905</wp:posOffset>
            </wp:positionH>
            <wp:positionV relativeFrom="paragraph">
              <wp:posOffset>187960</wp:posOffset>
            </wp:positionV>
            <wp:extent cx="800100" cy="37973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872" t="41691" r="36544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9245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67005</wp:posOffset>
                </wp:positionV>
                <wp:extent cx="509905" cy="51435"/>
                <wp:effectExtent l="5715" t="26670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81">
                              <a:moveTo>
                                <a:pt x="0" y="81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81" path="m0,81l803,0e" stroked="t" o:allowincell="f" style="position:absolute;margin-left:3.6pt;margin-top:13.15pt;width:40.1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5300</wp:posOffset>
                </wp:positionH>
                <wp:positionV relativeFrom="paragraph">
                  <wp:posOffset>12700</wp:posOffset>
                </wp:positionV>
                <wp:extent cx="610870" cy="87630"/>
                <wp:effectExtent l="26035" t="5080" r="571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138">
                              <a:moveTo>
                                <a:pt x="0" y="138"/>
                              </a:moveTo>
                              <a:lnTo>
                                <a:pt x="9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2,138" path="m0,138l962,0e" stroked="t" o:allowincell="f" style="position:absolute;margin-left:439pt;margin-top:1pt;width:48.05pt;height: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5840</wp:posOffset>
                </wp:positionH>
                <wp:positionV relativeFrom="paragraph">
                  <wp:posOffset>26733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05pt;mso-position-vertical-relative:text;margin-left:4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98110</wp:posOffset>
            </wp:positionH>
            <wp:positionV relativeFrom="paragraph">
              <wp:posOffset>61595</wp:posOffset>
            </wp:positionV>
            <wp:extent cx="457200" cy="40259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99" t="75953" r="75445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29810</wp:posOffset>
            </wp:positionH>
            <wp:positionV relativeFrom="paragraph">
              <wp:posOffset>60960</wp:posOffset>
            </wp:positionV>
            <wp:extent cx="401320" cy="40259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699" t="75953" r="76406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5775</wp:posOffset>
                </wp:positionH>
                <wp:positionV relativeFrom="paragraph">
                  <wp:posOffset>287655</wp:posOffset>
                </wp:positionV>
                <wp:extent cx="631825" cy="108585"/>
                <wp:effectExtent l="26035" t="260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171">
                              <a:moveTo>
                                <a:pt x="0" y="0"/>
                              </a:moveTo>
                              <a:lnTo>
                                <a:pt x="995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171" path="m0,0l995,171e" stroked="t" o:allowincell="f" style="position:absolute;margin-left:438.25pt;margin-top:22.65pt;width:49.7pt;height: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0965</wp:posOffset>
                </wp:positionH>
                <wp:positionV relativeFrom="paragraph">
                  <wp:posOffset>267970</wp:posOffset>
                </wp:positionV>
                <wp:extent cx="1380490" cy="4686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Du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1.1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Du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00140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7.45pt" to="516.95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4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45-01-19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013-1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VOLVO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01.0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</w:t>
        <w:tab/>
        <w:tab/>
        <w:t xml:space="preserve">                                                           Platné od: 7.3.2011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03:00Z</dcterms:created>
  <dc:creator>CONSTRUCT A&amp;D</dc:creator>
  <dc:description/>
  <cp:keywords/>
  <dc:language>en-US</dc:language>
  <cp:lastModifiedBy>Michal Janoušek</cp:lastModifiedBy>
  <cp:lastPrinted>2010-07-27T13:39:00Z</cp:lastPrinted>
  <dcterms:modified xsi:type="dcterms:W3CDTF">2011-03-07T09:37:00Z</dcterms:modified>
  <cp:revision>7</cp:revision>
  <dc:subject/>
  <dc:title>SESTAVA JEDNOTLIVÝCH DÍLŮ</dc:title>
</cp:coreProperties>
</file>