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1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VROLET AVE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985</wp:posOffset>
            </wp:positionV>
            <wp:extent cx="5391150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89865</wp:posOffset>
                </wp:positionV>
                <wp:extent cx="69532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9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54000</wp:posOffset>
                </wp:positionV>
                <wp:extent cx="650240" cy="6858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08">
                              <a:moveTo>
                                <a:pt x="0" y="108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08" path="m0,108l1024,0e" stroked="t" o:allowincell="f" style="position:absolute;margin-left:2.05pt;margin-top:20pt;width:51.15pt;height: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pt" to="3.0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5632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35pt" to="3.05pt,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146175</wp:posOffset>
                </wp:positionV>
                <wp:extent cx="596265" cy="126365"/>
                <wp:effectExtent l="5715" t="5715" r="2540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199">
                              <a:moveTo>
                                <a:pt x="0" y="0"/>
                              </a:moveTo>
                              <a:lnTo>
                                <a:pt x="939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199" path="m0,0l939,199e" stroked="t" o:allowincell="f" style="position:absolute;margin-left:2.8pt;margin-top:90.25pt;width:46.9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1455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0.2pt" to="3.8pt,9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865</wp:posOffset>
                </wp:positionH>
                <wp:positionV relativeFrom="paragraph">
                  <wp:posOffset>17170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5.2pt" to="3.8pt,13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2898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0.3pt" to="3.8pt,1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28448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4pt" to="3.8pt,2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144145</wp:posOffset>
                </wp:positionV>
                <wp:extent cx="69532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729615</wp:posOffset>
                </wp:positionV>
                <wp:extent cx="69532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7.4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301115</wp:posOffset>
                </wp:positionV>
                <wp:extent cx="69532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2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866900</wp:posOffset>
                </wp:positionV>
                <wp:extent cx="69532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67970</wp:posOffset>
                </wp:positionV>
                <wp:extent cx="612140" cy="8636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136">
                              <a:moveTo>
                                <a:pt x="0" y="0"/>
                              </a:moveTo>
                              <a:lnTo>
                                <a:pt x="964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136" path="m0,0l964,136e" stroked="t" o:allowincell="f" style="position:absolute;margin-left:2.05pt;margin-top:21.1pt;width:48.1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7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8.25pt" to="51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5925</wp:posOffset>
                </wp:positionH>
                <wp:positionV relativeFrom="paragraph">
                  <wp:posOffset>58420</wp:posOffset>
                </wp:positionV>
                <wp:extent cx="695325" cy="41910"/>
                <wp:effectExtent l="26670" t="2603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66">
                              <a:moveTo>
                                <a:pt x="0" y="0"/>
                              </a:moveTo>
                              <a:lnTo>
                                <a:pt x="1095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66" path="m0,0l1095,66e" stroked="t" o:allowincell="f" style="position:absolute;margin-left:432.75pt;margin-top:4.6pt;width:54.7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231775</wp:posOffset>
                </wp:positionV>
                <wp:extent cx="580390" cy="635"/>
                <wp:effectExtent l="5080" t="25400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">
                              <a:moveTo>
                                <a:pt x="0" y="0"/>
                              </a:moveTo>
                              <a:lnTo>
                                <a:pt x="91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" path="m0,0l914,1e" stroked="t" o:allowincell="f" style="position:absolute;margin-left:5.05pt;margin-top:18.25pt;width:45.6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3300</wp:posOffset>
                </wp:positionH>
                <wp:positionV relativeFrom="paragraph">
                  <wp:posOffset>381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617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2.25pt" to="515.85pt,1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9075</wp:posOffset>
                </wp:positionH>
                <wp:positionV relativeFrom="paragraph">
                  <wp:posOffset>153035</wp:posOffset>
                </wp:positionV>
                <wp:extent cx="889635" cy="29845"/>
                <wp:effectExtent l="26670" t="5715" r="508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47">
                              <a:moveTo>
                                <a:pt x="0" y="47"/>
                              </a:move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47" path="m0,47l1401,0e" stroked="t" o:allowincell="f" style="position:absolute;margin-left:417.25pt;margin-top:12.05pt;width:70pt;height: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215900</wp:posOffset>
                </wp:positionV>
                <wp:extent cx="621665" cy="31750"/>
                <wp:effectExtent l="5715" t="5080" r="2540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50">
                              <a:moveTo>
                                <a:pt x="0" y="0"/>
                              </a:moveTo>
                              <a:lnTo>
                                <a:pt x="979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50" path="m0,0l979,50e" stroked="t" o:allowincell="f" style="position:absolute;margin-left:2.8pt;margin-top:17pt;width:48.9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45720</wp:posOffset>
                </wp:positionV>
                <wp:extent cx="69532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.35pt" to="515.5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5425</wp:posOffset>
                </wp:positionH>
                <wp:positionV relativeFrom="paragraph">
                  <wp:posOffset>78740</wp:posOffset>
                </wp:positionV>
                <wp:extent cx="879475" cy="62865"/>
                <wp:effectExtent l="26670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99">
                              <a:moveTo>
                                <a:pt x="0" y="0"/>
                              </a:moveTo>
                              <a:lnTo>
                                <a:pt x="1385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5,99" path="m0,0l1385,99e" stroked="t" o:allowincell="f" style="position:absolute;margin-left:417.75pt;margin-top:6.2pt;width:69.2pt;height: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176530</wp:posOffset>
                </wp:positionV>
                <wp:extent cx="621665" cy="105410"/>
                <wp:effectExtent l="5715" t="5080" r="2476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166">
                              <a:moveTo>
                                <a:pt x="0" y="0"/>
                              </a:moveTo>
                              <a:lnTo>
                                <a:pt x="979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166" path="m0,0l979,166e" stroked="t" o:allowincell="f" style="position:absolute;margin-left:2.8pt;margin-top:13.9pt;width:48.9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39700</wp:posOffset>
                </wp:positionV>
                <wp:extent cx="13804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Av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Av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2505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553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9.7pt" to="515.8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3375</wp:posOffset>
                </wp:positionH>
                <wp:positionV relativeFrom="paragraph">
                  <wp:posOffset>118745</wp:posOffset>
                </wp:positionV>
                <wp:extent cx="762635" cy="44450"/>
                <wp:effectExtent l="26670" t="5080" r="508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70">
                              <a:moveTo>
                                <a:pt x="0" y="70"/>
                              </a:moveTo>
                              <a:lnTo>
                                <a:pt x="1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70" path="m0,70l1201,0e" stroked="t" o:allowincell="f" style="position:absolute;margin-left:426.25pt;margin-top:9.35pt;width:60pt;height: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32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37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16                           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16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6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6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6-07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-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30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30T11:36:00Z</dcterms:modified>
  <cp:revision>90</cp:revision>
  <dc:subject/>
  <dc:title>SESTAVA JEDNOTLIVÝCH DÍLŮ</dc:title>
</cp:coreProperties>
</file>