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"/>
          <w:szCs w:val="2"/>
          <w:lang w:val="en-US" w:eastAsia="en-US"/>
        </w:rPr>
      </w:pPr>
      <w:r>
        <w:rPr>
          <w:rFonts w:cs="Microsoft Sans Serif" w:ascii="Microsoft Sans Serif" w:hAnsi="Microsoft Sans Serif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34710</wp:posOffset>
            </wp:positionH>
            <wp:positionV relativeFrom="paragraph">
              <wp:posOffset>-30099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612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GEELY EMGRAND EC7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6390</wp:posOffset>
                </wp:positionH>
                <wp:positionV relativeFrom="paragraph">
                  <wp:posOffset>63754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0.2pt" to="3.05pt,5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26390</wp:posOffset>
                </wp:positionH>
                <wp:positionV relativeFrom="paragraph">
                  <wp:posOffset>214630</wp:posOffset>
                </wp:positionV>
                <wp:extent cx="69532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6.9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6985</wp:posOffset>
            </wp:positionV>
            <wp:extent cx="5391150" cy="42195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95060</wp:posOffset>
                </wp:positionH>
                <wp:positionV relativeFrom="paragraph">
                  <wp:posOffset>66548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pt,52.4pt" to="516.55pt,5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35</wp:posOffset>
                </wp:positionH>
                <wp:positionV relativeFrom="paragraph">
                  <wp:posOffset>258445</wp:posOffset>
                </wp:positionV>
                <wp:extent cx="596265" cy="347980"/>
                <wp:effectExtent l="5715" t="5080" r="2540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" h="548">
                              <a:moveTo>
                                <a:pt x="0" y="0"/>
                              </a:moveTo>
                              <a:lnTo>
                                <a:pt x="939" y="5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9,548" path="m0,0l939,548e" stroked="t" o:allowincell="f" style="position:absolute;margin-left:2.05pt;margin-top:20.35pt;width:46.9pt;height:27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8203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4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1320</wp:posOffset>
                </wp:positionH>
                <wp:positionV relativeFrom="paragraph">
                  <wp:posOffset>985012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75.6pt" to="260.35pt,7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22320</wp:posOffset>
                </wp:positionH>
                <wp:positionV relativeFrom="paragraph">
                  <wp:posOffset>9764395</wp:posOffset>
                </wp:positionV>
                <wp:extent cx="386715" cy="85090"/>
                <wp:effectExtent l="5715" t="25400" r="254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34">
                              <a:moveTo>
                                <a:pt x="0" y="134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34" path="m0,134l609,0e" stroked="t" o:allowincell="f" style="position:absolute;margin-left:261.6pt;margin-top:768.85pt;width:30.4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6390</wp:posOffset>
                </wp:positionH>
                <wp:positionV relativeFrom="paragraph">
                  <wp:posOffset>56769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4.7pt" to="3.05pt,4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8470</wp:posOffset>
                </wp:positionH>
                <wp:positionV relativeFrom="paragraph">
                  <wp:posOffset>144780</wp:posOffset>
                </wp:positionV>
                <wp:extent cx="69532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1.4pt;mso-position-vertical-relative:text;margin-left:-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65750</wp:posOffset>
                </wp:positionH>
                <wp:positionV relativeFrom="paragraph">
                  <wp:posOffset>69850</wp:posOffset>
                </wp:positionV>
                <wp:extent cx="819785" cy="116840"/>
                <wp:effectExtent l="26670" t="5080" r="508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" h="184">
                              <a:moveTo>
                                <a:pt x="0" y="184"/>
                              </a:moveTo>
                              <a:lnTo>
                                <a:pt x="12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,184" path="m0,184l1291,0e" stroked="t" o:allowincell="f" style="position:absolute;margin-left:422.5pt;margin-top:5.5pt;width:64.5pt;height:9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35</wp:posOffset>
                </wp:positionH>
                <wp:positionV relativeFrom="paragraph">
                  <wp:posOffset>276860</wp:posOffset>
                </wp:positionV>
                <wp:extent cx="596265" cy="414655"/>
                <wp:effectExtent l="5715" t="5715" r="25400" b="247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41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" h="653">
                              <a:moveTo>
                                <a:pt x="0" y="0"/>
                              </a:moveTo>
                              <a:lnTo>
                                <a:pt x="939" y="6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9,653" path="m0,0l939,653e" stroked="t" o:allowincell="f" style="position:absolute;margin-left:2.05pt;margin-top:21.8pt;width:46.9pt;height:32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szCs w:val="12"/>
          <w:lang w:val="en-US" w:eastAsia="en-US"/>
        </w:rPr>
      </w:pPr>
      <w:r>
        <w:rPr>
          <w:b/>
          <w:i/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56388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4.4pt" to="3.05pt,4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10553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7.05pt" to="3.05pt,8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6865</wp:posOffset>
                </wp:positionH>
                <wp:positionV relativeFrom="paragraph">
                  <wp:posOffset>168783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32.9pt" to="3.8pt,13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6865</wp:posOffset>
                </wp:positionH>
                <wp:positionV relativeFrom="paragraph">
                  <wp:posOffset>225933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77.9pt" to="3.8pt,17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6865</wp:posOffset>
                </wp:positionH>
                <wp:positionV relativeFrom="paragraph">
                  <wp:posOffset>283210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23pt" to="3.8pt,22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40970</wp:posOffset>
                </wp:positionV>
                <wp:extent cx="695325" cy="5486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1.1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5915</wp:posOffset>
                </wp:positionH>
                <wp:positionV relativeFrom="paragraph">
                  <wp:posOffset>692785</wp:posOffset>
                </wp:positionV>
                <wp:extent cx="695325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54.5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5915</wp:posOffset>
                </wp:positionH>
                <wp:positionV relativeFrom="paragraph">
                  <wp:posOffset>1271905</wp:posOffset>
                </wp:positionV>
                <wp:extent cx="695325" cy="5486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00.1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35</wp:posOffset>
                </wp:positionH>
                <wp:positionV relativeFrom="paragraph">
                  <wp:posOffset>271780</wp:posOffset>
                </wp:positionV>
                <wp:extent cx="596265" cy="455295"/>
                <wp:effectExtent l="5715" t="5715" r="2540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" h="717">
                              <a:moveTo>
                                <a:pt x="0" y="0"/>
                              </a:moveTo>
                              <a:lnTo>
                                <a:pt x="939" y="7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9,717" path="m0,0l939,717e" stroked="t" o:allowincell="f" style="position:absolute;margin-left:2.05pt;margin-top:21.4pt;width:46.9pt;height:35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00775</wp:posOffset>
                </wp:positionH>
                <wp:positionV relativeFrom="paragraph">
                  <wp:posOffset>62420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5pt,49.15pt" to="517pt,4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08625</wp:posOffset>
                </wp:positionH>
                <wp:positionV relativeFrom="paragraph">
                  <wp:posOffset>279400</wp:posOffset>
                </wp:positionV>
                <wp:extent cx="682625" cy="340360"/>
                <wp:effectExtent l="26035" t="2540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5" h="536">
                              <a:moveTo>
                                <a:pt x="0" y="0"/>
                              </a:moveTo>
                              <a:lnTo>
                                <a:pt x="1075" y="5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5,536" path="m0,0l1075,536e" stroked="t" o:allowincell="f" style="position:absolute;margin-left:433.75pt;margin-top:22pt;width:53.7pt;height:2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7745</wp:posOffset>
                </wp:positionH>
                <wp:positionV relativeFrom="paragraph">
                  <wp:posOffset>209550</wp:posOffset>
                </wp:positionV>
                <wp:extent cx="668655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5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2360</wp:posOffset>
                </wp:positionH>
                <wp:positionV relativeFrom="paragraph">
                  <wp:posOffset>147637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16.25pt" to="515.55pt,11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9490</wp:posOffset>
                </wp:positionH>
                <wp:positionV relativeFrom="paragraph">
                  <wp:posOffset>1061720</wp:posOffset>
                </wp:positionV>
                <wp:extent cx="668655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3.6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35</wp:posOffset>
                </wp:positionH>
                <wp:positionV relativeFrom="paragraph">
                  <wp:posOffset>214630</wp:posOffset>
                </wp:positionV>
                <wp:extent cx="586740" cy="384810"/>
                <wp:effectExtent l="5080" t="5080" r="25400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" h="606">
                              <a:moveTo>
                                <a:pt x="0" y="0"/>
                              </a:moveTo>
                              <a:lnTo>
                                <a:pt x="924" y="6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4,606" path="m0,0l924,606e" stroked="t" o:allowincell="f" style="position:absolute;margin-left:2.05pt;margin-top:16.9pt;width:46.15pt;height:30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18125</wp:posOffset>
                </wp:positionH>
                <wp:positionV relativeFrom="paragraph">
                  <wp:posOffset>290830</wp:posOffset>
                </wp:positionV>
                <wp:extent cx="866775" cy="291465"/>
                <wp:effectExtent l="26035" t="2603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9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5" h="459">
                              <a:moveTo>
                                <a:pt x="0" y="0"/>
                              </a:moveTo>
                              <a:lnTo>
                                <a:pt x="1365" y="4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5,459" path="m0,0l1365,459e" stroked="t" o:allowincell="f" style="position:absolute;margin-left:418.75pt;margin-top:22.9pt;width:68.2pt;height:22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0</wp:posOffset>
                </wp:positionH>
                <wp:positionV relativeFrom="paragraph">
                  <wp:posOffset>202565</wp:posOffset>
                </wp:positionV>
                <wp:extent cx="596265" cy="259715"/>
                <wp:effectExtent l="5715" t="5715" r="2540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" h="409">
                              <a:moveTo>
                                <a:pt x="0" y="0"/>
                              </a:moveTo>
                              <a:lnTo>
                                <a:pt x="939" y="4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9,409" path="m0,0l939,409e" stroked="t" o:allowincell="f" style="position:absolute;margin-left:2.8pt;margin-top:15.95pt;width:46.9pt;height:20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60325</wp:posOffset>
                </wp:positionV>
                <wp:extent cx="695325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4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135</wp:posOffset>
                </wp:positionH>
                <wp:positionV relativeFrom="paragraph">
                  <wp:posOffset>178435</wp:posOffset>
                </wp:positionV>
                <wp:extent cx="615315" cy="232410"/>
                <wp:effectExtent l="5715" t="5080" r="24765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366">
                              <a:moveTo>
                                <a:pt x="0" y="0"/>
                              </a:moveTo>
                              <a:lnTo>
                                <a:pt x="969" y="3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366" path="m0,0l969,366e" stroked="t" o:allowincell="f" style="position:absolute;margin-left:5.05pt;margin-top:14.05pt;width:48.4pt;height:18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813300</wp:posOffset>
            </wp:positionH>
            <wp:positionV relativeFrom="paragraph">
              <wp:posOffset>137795</wp:posOffset>
            </wp:positionV>
            <wp:extent cx="471805" cy="438150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859" t="61531" r="82111" b="29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77585</wp:posOffset>
                </wp:positionH>
                <wp:positionV relativeFrom="paragraph">
                  <wp:posOffset>137795</wp:posOffset>
                </wp:positionV>
                <wp:extent cx="668655" cy="5486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85pt;mso-position-vertical-relative:text;margin-left:4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90615</wp:posOffset>
                </wp:positionH>
                <wp:positionV relativeFrom="paragraph">
                  <wp:posOffset>25463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45pt,20.05pt" to="516.2pt,2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43195</wp:posOffset>
                </wp:positionH>
                <wp:positionV relativeFrom="paragraph">
                  <wp:posOffset>66040</wp:posOffset>
                </wp:positionV>
                <wp:extent cx="937895" cy="187960"/>
                <wp:effectExtent l="26035" t="2540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7" h="296">
                              <a:moveTo>
                                <a:pt x="0" y="0"/>
                              </a:moveTo>
                              <a:lnTo>
                                <a:pt x="1477" y="2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7,296" path="m0,0l1477,296e" stroked="t" o:allowincell="f" style="position:absolute;margin-left:412.85pt;margin-top:5.2pt;width:73.8pt;height:1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271145</wp:posOffset>
                </wp:positionV>
                <wp:extent cx="1723390" cy="46863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Geely Emgrand EC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6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9pt;mso-wrap-distance-left:9.05pt;mso-wrap-distance-right:9.05pt;mso-wrap-distance-top:0pt;mso-wrap-distance-bottom:0pt;margin-top:21.35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Geely Emgrand EC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6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31750</wp:posOffset>
                </wp:positionV>
                <wp:extent cx="695325" cy="54864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32"/>
          <w:lang w:val="en-US" w:eastAsia="en-US"/>
        </w:rPr>
      </w:pPr>
      <w:r>
        <w:rPr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60</wp:posOffset>
                </wp:positionH>
                <wp:positionV relativeFrom="paragraph">
                  <wp:posOffset>162560</wp:posOffset>
                </wp:positionV>
                <wp:extent cx="691515" cy="206375"/>
                <wp:effectExtent l="5715" t="5715" r="25400" b="247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9" h="325">
                              <a:moveTo>
                                <a:pt x="0" y="0"/>
                              </a:moveTo>
                              <a:lnTo>
                                <a:pt x="1089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9,325" path="m0,0l1089,325e" stroked="t" o:allowincell="f" style="position:absolute;margin-left:2.8pt;margin-top:12.8pt;width:54.4pt;height:1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5535</wp:posOffset>
                </wp:positionH>
                <wp:positionV relativeFrom="paragraph">
                  <wp:posOffset>50990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40.15pt" to="515.8pt,4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72505</wp:posOffset>
                </wp:positionH>
                <wp:positionV relativeFrom="paragraph">
                  <wp:posOffset>95250</wp:posOffset>
                </wp:positionV>
                <wp:extent cx="668655" cy="54864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5pt;mso-position-vertical-relative:text;margin-left:4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32"/>
          <w:lang w:val="en-US" w:eastAsia="en-US"/>
        </w:rPr>
      </w:pPr>
      <w:r>
        <w:rPr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18125</wp:posOffset>
                </wp:positionH>
                <wp:positionV relativeFrom="paragraph">
                  <wp:posOffset>9525</wp:posOffset>
                </wp:positionV>
                <wp:extent cx="857885" cy="136525"/>
                <wp:effectExtent l="26670" t="2667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1" h="215">
                              <a:moveTo>
                                <a:pt x="0" y="0"/>
                              </a:moveTo>
                              <a:lnTo>
                                <a:pt x="1351" y="2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1,215" path="m0,0l1351,215e" stroked="t" o:allowincell="f" style="position:absolute;margin-left:418.75pt;margin-top:0.75pt;width:67.5pt;height:10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87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278"/>
        <w:gridCol w:w="2812"/>
        <w:gridCol w:w="99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PCF 1612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612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bovdenu PCF 1612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12–10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chyt kolíku PCF 1612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12–07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vedení CF 512 (TR20x5-40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512–00-02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konzoly CF 411 (TR20x5-4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411–00-02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90 (zatrhávací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9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80 (zatrhávací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8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60 (zatrhávací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6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-03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00F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4 (s = 2 mm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902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       Platné od: 29.5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2-05-30T06:48:00Z</dcterms:modified>
  <cp:revision>90</cp:revision>
  <dc:subject/>
  <dc:title>SESTAVA JEDNOTLIVÝCH DÍLŮ</dc:title>
</cp:coreProperties>
</file>