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1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SSANGYONG ACTY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985</wp:posOffset>
            </wp:positionV>
            <wp:extent cx="5381625" cy="455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81280</wp:posOffset>
                </wp:positionV>
                <wp:extent cx="653415" cy="48768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768">
                              <a:moveTo>
                                <a:pt x="0" y="768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768" path="m0,768l1029,0e" stroked="t" o:allowincell="f" style="position:absolute;margin-left:2.05pt;margin-top:6.4pt;width:51.4pt;height:3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638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4pt" to="3.05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1055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7.05pt" to="3.05pt,8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6878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2.9pt" to="3.8pt,13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865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7.9pt" to="3.8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350</wp:posOffset>
                </wp:positionH>
                <wp:positionV relativeFrom="paragraph">
                  <wp:posOffset>167005</wp:posOffset>
                </wp:positionV>
                <wp:extent cx="977900" cy="527685"/>
                <wp:effectExtent l="25400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831">
                              <a:moveTo>
                                <a:pt x="0" y="0"/>
                              </a:moveTo>
                              <a:lnTo>
                                <a:pt x="1540" y="8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831" path="m0,0l1540,831e" stroked="t" o:allowincell="f" style="position:absolute;margin-left:410.5pt;margin-top:13.15pt;width:76.95pt;height:4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8321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3pt" to="3.8pt,2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0970</wp:posOffset>
                </wp:positionV>
                <wp:extent cx="69532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692785</wp:posOffset>
                </wp:positionV>
                <wp:extent cx="69532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4.5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1271905</wp:posOffset>
                </wp:positionV>
                <wp:extent cx="695325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0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843405</wp:posOffset>
                </wp:positionV>
                <wp:extent cx="69532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5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409190</wp:posOffset>
                </wp:positionV>
                <wp:extent cx="69532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89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60350</wp:posOffset>
                </wp:positionV>
                <wp:extent cx="615315" cy="548640"/>
                <wp:effectExtent l="5715" t="25400" r="2476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864">
                              <a:moveTo>
                                <a:pt x="0" y="864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864" path="m0,864l969,0e" stroked="t" o:allowincell="f" style="position:absolute;margin-left:2.05pt;margin-top:20.5pt;width:48.4pt;height:4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6.25pt" to="515.55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7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8.25pt" to="51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0617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02565</wp:posOffset>
                </wp:positionV>
                <wp:extent cx="615315" cy="21590"/>
                <wp:effectExtent l="5715" t="5080" r="2540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34">
                              <a:moveTo>
                                <a:pt x="0" y="0"/>
                              </a:moveTo>
                              <a:lnTo>
                                <a:pt x="969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34" path="m0,0l969,34e" stroked="t" o:allowincell="f" style="position:absolute;margin-left:2.8pt;margin-top:15.95pt;width:48.4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0500</wp:posOffset>
                </wp:positionH>
                <wp:positionV relativeFrom="paragraph">
                  <wp:posOffset>136525</wp:posOffset>
                </wp:positionV>
                <wp:extent cx="914400" cy="14859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34">
                              <a:moveTo>
                                <a:pt x="0" y="0"/>
                              </a:moveTo>
                              <a:lnTo>
                                <a:pt x="1440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34" path="m0,0l1440,234e" stroked="t" o:allowincell="f" style="position:absolute;margin-left:415pt;margin-top:10.75pt;width:71.95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178435</wp:posOffset>
                </wp:positionV>
                <wp:extent cx="577215" cy="21336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336">
                              <a:moveTo>
                                <a:pt x="0" y="0"/>
                              </a:moveTo>
                              <a:lnTo>
                                <a:pt x="909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336" path="m0,0l909,336e" stroked="t" o:allowincell="f" style="position:absolute;margin-left:5.05pt;margin-top:14.05pt;width:45.4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92710</wp:posOffset>
                </wp:positionV>
                <wp:extent cx="16090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Act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7.3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Acty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62560</wp:posOffset>
                </wp:positionV>
                <wp:extent cx="672465" cy="37782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595">
                              <a:moveTo>
                                <a:pt x="0" y="0"/>
                              </a:moveTo>
                              <a:lnTo>
                                <a:pt x="1059" y="5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595" path="m0,0l1059,595e" stroked="t" o:allowincell="f" style="position:absolute;margin-left:2.8pt;margin-top:12.8pt;width:52.9pt;height:2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2505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553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6.7pt" to="515.8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8100</wp:posOffset>
                </wp:positionH>
                <wp:positionV relativeFrom="paragraph">
                  <wp:posOffset>80645</wp:posOffset>
                </wp:positionV>
                <wp:extent cx="1057910" cy="73025"/>
                <wp:effectExtent l="26035" t="5715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15">
                              <a:moveTo>
                                <a:pt x="0" y="115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15" path="m0,115l1666,0e" stroked="t" o:allowincell="f" style="position:absolute;margin-left:403pt;margin-top:6.35pt;width:83.2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14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14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1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4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61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4–06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 kusů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1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21T09:00:00Z</dcterms:modified>
  <cp:revision>88</cp:revision>
  <dc:subject/>
  <dc:title>SESTAVA JEDNOTLIVÝCH DÍLŮ</dc:title>
</cp:coreProperties>
</file>