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1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20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3175</wp:posOffset>
            </wp:positionV>
            <wp:extent cx="5381625" cy="508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16713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31.6pt" to="-5.7pt,1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0902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5.85pt" to="-6.45pt,8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235585</wp:posOffset>
                </wp:positionV>
                <wp:extent cx="868680" cy="21717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342">
                              <a:moveTo>
                                <a:pt x="0" y="342"/>
                              </a:moveTo>
                              <a:lnTo>
                                <a:pt x="13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342" path="m0,342l1368,0e" stroked="t" o:allowincell="f" style="position:absolute;margin-left:-7.05pt;margin-top:18.55pt;width:68.35pt;height:1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22713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78.85pt" to="-6.3pt,17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28860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27.25pt" to="-6.3pt,22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3070</wp:posOffset>
                </wp:positionH>
                <wp:positionV relativeFrom="paragraph">
                  <wp:posOffset>1237615</wp:posOffset>
                </wp:positionV>
                <wp:extent cx="7924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97.4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3545</wp:posOffset>
                </wp:positionH>
                <wp:positionV relativeFrom="paragraph">
                  <wp:posOffset>65595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6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9525</wp:posOffset>
                </wp:positionV>
                <wp:extent cx="66865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3070</wp:posOffset>
                </wp:positionH>
                <wp:positionV relativeFrom="paragraph">
                  <wp:posOffset>1839595</wp:posOffset>
                </wp:positionV>
                <wp:extent cx="7924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44.8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.3pt" to="-6.4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2045</wp:posOffset>
                </wp:positionH>
                <wp:positionV relativeFrom="paragraph">
                  <wp:posOffset>19348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52.35pt" to="517.1pt,1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12465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98.15pt" to="517.4pt,9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15380</wp:posOffset>
                </wp:positionH>
                <wp:positionV relativeFrom="paragraph">
                  <wp:posOffset>561340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44.2pt" to="518.15pt,4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2045</wp:posOffset>
                </wp:positionH>
                <wp:positionV relativeFrom="paragraph">
                  <wp:posOffset>33039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60.15pt" to="517.1pt,26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02045</wp:posOffset>
                </wp:positionH>
                <wp:positionV relativeFrom="paragraph">
                  <wp:posOffset>25800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03.15pt" to="517.1pt,20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7745</wp:posOffset>
                </wp:positionH>
                <wp:positionV relativeFrom="paragraph">
                  <wp:posOffset>149860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8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1555</wp:posOffset>
                </wp:positionH>
                <wp:positionV relativeFrom="paragraph">
                  <wp:posOffset>810260</wp:posOffset>
                </wp:positionV>
                <wp:extent cx="668655" cy="5486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3.8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08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7745</wp:posOffset>
                </wp:positionH>
                <wp:positionV relativeFrom="paragraph">
                  <wp:posOffset>286766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5.8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7745</wp:posOffset>
                </wp:positionH>
                <wp:positionV relativeFrom="paragraph">
                  <wp:posOffset>214376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8.8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3795</wp:posOffset>
                </wp:positionH>
                <wp:positionV relativeFrom="paragraph">
                  <wp:posOffset>229235</wp:posOffset>
                </wp:positionV>
                <wp:extent cx="1266825" cy="40005"/>
                <wp:effectExtent l="26670" t="26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63">
                              <a:moveTo>
                                <a:pt x="0" y="0"/>
                              </a:moveTo>
                              <a:lnTo>
                                <a:pt x="1995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63" path="m0,0l1995,63e" stroked="t" o:allowincell="f" style="position:absolute;margin-left:390.85pt;margin-top:18.05pt;width:99.7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55245</wp:posOffset>
                </wp:positionV>
                <wp:extent cx="836930" cy="17780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280">
                              <a:moveTo>
                                <a:pt x="0" y="280"/>
                              </a:moveTo>
                              <a:lnTo>
                                <a:pt x="13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280" path="m0,280l1318,0e" stroked="t" o:allowincell="f" style="position:absolute;margin-left:-7.05pt;margin-top:4.35pt;width:65.8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67945</wp:posOffset>
                </wp:positionV>
                <wp:extent cx="795655" cy="17081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269">
                              <a:moveTo>
                                <a:pt x="0" y="269"/>
                              </a:moveTo>
                              <a:lnTo>
                                <a:pt x="1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269" path="m0,269l1253,0e" stroked="t" o:allowincell="f" style="position:absolute;margin-left:-6.3pt;margin-top:5.35pt;width:62.6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8895</wp:posOffset>
                </wp:positionH>
                <wp:positionV relativeFrom="paragraph">
                  <wp:posOffset>93980</wp:posOffset>
                </wp:positionV>
                <wp:extent cx="1092200" cy="94615"/>
                <wp:effectExtent l="26035" t="5715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149">
                              <a:moveTo>
                                <a:pt x="0" y="149"/>
                              </a:moveTo>
                              <a:lnTo>
                                <a:pt x="1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149" path="m0,149l1720,0e" stroked="t" o:allowincell="f" style="position:absolute;margin-left:403.85pt;margin-top:7.4pt;width:85.95pt;height: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6045</wp:posOffset>
                </wp:positionH>
                <wp:positionV relativeFrom="paragraph">
                  <wp:posOffset>200660</wp:posOffset>
                </wp:positionV>
                <wp:extent cx="1031240" cy="5207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4" h="82">
                              <a:moveTo>
                                <a:pt x="0" y="82"/>
                              </a:moveTo>
                              <a:lnTo>
                                <a:pt x="16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4,82" path="m0,82l1624,0e" stroked="t" o:allowincell="f" style="position:absolute;margin-left:408.35pt;margin-top:15.8pt;width:81.1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208280</wp:posOffset>
                </wp:positionV>
                <wp:extent cx="790575" cy="54610"/>
                <wp:effectExtent l="5715" t="26035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86">
                              <a:moveTo>
                                <a:pt x="0" y="86"/>
                              </a:move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86" path="m0,86l1245,0e" stroked="t" o:allowincell="f" style="position:absolute;margin-left:-6.9pt;margin-top:16.4pt;width:62.2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0550</wp:posOffset>
                </wp:positionH>
                <wp:positionV relativeFrom="paragraph">
                  <wp:posOffset>137160</wp:posOffset>
                </wp:positionV>
                <wp:extent cx="7924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0.8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2860</wp:posOffset>
                </wp:positionV>
                <wp:extent cx="822325" cy="40005"/>
                <wp:effectExtent l="5715" t="26670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63">
                              <a:moveTo>
                                <a:pt x="0" y="63"/>
                              </a:moveTo>
                              <a:lnTo>
                                <a:pt x="12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63" path="m0,63l1295,0e" stroked="t" o:allowincell="f" style="position:absolute;margin-left:-6.9pt;margin-top:1.8pt;width:64.7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5095</wp:posOffset>
                </wp:positionH>
                <wp:positionV relativeFrom="paragraph">
                  <wp:posOffset>38100</wp:posOffset>
                </wp:positionV>
                <wp:extent cx="1012190" cy="54610"/>
                <wp:effectExtent l="26035" t="5080" r="571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86">
                              <a:moveTo>
                                <a:pt x="0" y="86"/>
                              </a:moveTo>
                              <a:lnTo>
                                <a:pt x="15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4,86" path="m0,86l1594,0e" stroked="t" o:allowincell="f" style="position:absolute;margin-left:409.85pt;margin-top:3pt;width:79.65pt;height: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0755</wp:posOffset>
                </wp:positionH>
                <wp:positionV relativeFrom="paragraph">
                  <wp:posOffset>68580</wp:posOffset>
                </wp:positionV>
                <wp:extent cx="126619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5.4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2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7795</wp:posOffset>
                </wp:positionH>
                <wp:positionV relativeFrom="paragraph">
                  <wp:posOffset>73025</wp:posOffset>
                </wp:positionV>
                <wp:extent cx="999490" cy="3810"/>
                <wp:effectExtent l="26035" t="21590" r="508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4" h="6">
                              <a:moveTo>
                                <a:pt x="0" y="6"/>
                              </a:moveTo>
                              <a:lnTo>
                                <a:pt x="15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4,6" path="m0,6l1574,0e" stroked="t" o:allowincell="f" style="position:absolute;margin-left:410.85pt;margin-top:5.75pt;width:78.65pt;height: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312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53"/>
        <w:gridCol w:w="264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13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v odemčeném stavu vysunutí jistícího čepu (l = 5 ± 1 mm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13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CF 161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3–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CF 161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613-VOD-17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923 (6HR17-30 / M6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923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67 (6HR17-45 / M6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67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MZ 0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Z09-00-09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5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 (Focus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6.6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5-24T09:18:00Z</cp:lastPrinted>
  <dcterms:modified xsi:type="dcterms:W3CDTF">2012-08-27T11:35:00Z</dcterms:modified>
  <cp:revision>25</cp:revision>
  <dc:subject/>
  <dc:title>SESTAVA JEDNOTLIVÝCH DÍLŮ</dc:title>
</cp:coreProperties>
</file>