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1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PEUGEOT 30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-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82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5842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pt" to="3.05pt,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258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8.65pt" to="3.05pt,8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7081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4.5pt" to="3.8pt,13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22796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9.5pt" to="3.8pt,17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61290</wp:posOffset>
                </wp:positionV>
                <wp:extent cx="69532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915</wp:posOffset>
                </wp:positionH>
                <wp:positionV relativeFrom="paragraph">
                  <wp:posOffset>713105</wp:posOffset>
                </wp:positionV>
                <wp:extent cx="69532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6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5915</wp:posOffset>
                </wp:positionH>
                <wp:positionV relativeFrom="paragraph">
                  <wp:posOffset>1292225</wp:posOffset>
                </wp:positionV>
                <wp:extent cx="69532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1.7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863725</wp:posOffset>
                </wp:positionV>
                <wp:extent cx="69532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6.7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48590</wp:posOffset>
                </wp:positionV>
                <wp:extent cx="688340" cy="144780"/>
                <wp:effectExtent l="5080" t="2540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228">
                              <a:moveTo>
                                <a:pt x="0" y="228"/>
                              </a:moveTo>
                              <a:lnTo>
                                <a:pt x="1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228" path="m0,228l1084,0e" stroked="t" o:allowincell="f" style="position:absolute;margin-left:2.05pt;margin-top:11.7pt;width:54.1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7745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237490</wp:posOffset>
                </wp:positionV>
                <wp:extent cx="681990" cy="16510"/>
                <wp:effectExtent l="5080" t="889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26">
                              <a:moveTo>
                                <a:pt x="0" y="0"/>
                              </a:moveTo>
                              <a:lnTo>
                                <a:pt x="1074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26" path="m0,0l1074,26e" stroked="t" o:allowincell="f" style="position:absolute;margin-left:2.05pt;margin-top:18.7pt;width:53.65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2360</wp:posOffset>
                </wp:positionH>
                <wp:positionV relativeFrom="paragraph">
                  <wp:posOffset>14763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6.25pt" to="515.55pt,1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07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8.25pt" to="51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2425</wp:posOffset>
                </wp:positionH>
                <wp:positionV relativeFrom="paragraph">
                  <wp:posOffset>29845</wp:posOffset>
                </wp:positionV>
                <wp:extent cx="758825" cy="70485"/>
                <wp:effectExtent l="26670" t="2667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111">
                              <a:moveTo>
                                <a:pt x="0" y="0"/>
                              </a:moveTo>
                              <a:lnTo>
                                <a:pt x="1195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111" path="m0,0l1195,111e" stroked="t" o:allowincell="f" style="position:absolute;margin-left:427.75pt;margin-top:2.35pt;width:59.7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9490</wp:posOffset>
                </wp:positionH>
                <wp:positionV relativeFrom="paragraph">
                  <wp:posOffset>106172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3.6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225425</wp:posOffset>
                </wp:positionV>
                <wp:extent cx="672465" cy="94615"/>
                <wp:effectExtent l="5715" t="5715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149">
                              <a:moveTo>
                                <a:pt x="0" y="0"/>
                              </a:moveTo>
                              <a:lnTo>
                                <a:pt x="1059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149" path="m0,0l1059,149e" stroked="t" o:allowincell="f" style="position:absolute;margin-left:2.8pt;margin-top:17.75pt;width:52.9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0</wp:posOffset>
                </wp:positionH>
                <wp:positionV relativeFrom="paragraph">
                  <wp:posOffset>243205</wp:posOffset>
                </wp:positionV>
                <wp:extent cx="1181100" cy="33909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534">
                              <a:moveTo>
                                <a:pt x="0" y="0"/>
                              </a:moveTo>
                              <a:lnTo>
                                <a:pt x="1860" y="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534" path="m0,0l1860,534e" stroked="t" o:allowincell="f" style="position:absolute;margin-left:394pt;margin-top:19.15pt;width:92.95pt;height:2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</wp:posOffset>
                </wp:positionH>
                <wp:positionV relativeFrom="paragraph">
                  <wp:posOffset>201295</wp:posOffset>
                </wp:positionV>
                <wp:extent cx="656590" cy="3873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61">
                              <a:moveTo>
                                <a:pt x="0" y="0"/>
                              </a:moveTo>
                              <a:lnTo>
                                <a:pt x="1034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61" path="m0,0l1034,61e" stroked="t" o:allowincell="f" style="position:absolute;margin-left:5.05pt;margin-top:15.85pt;width:51.6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370</wp:posOffset>
            </wp:positionH>
            <wp:positionV relativeFrom="paragraph">
              <wp:posOffset>120015</wp:posOffset>
            </wp:positionV>
            <wp:extent cx="1333500" cy="9144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50" t="61667" r="71960" b="1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4790</wp:posOffset>
                </wp:positionH>
                <wp:positionV relativeFrom="paragraph">
                  <wp:posOffset>8890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7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88595</wp:posOffset>
                </wp:positionV>
                <wp:extent cx="69532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8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262255</wp:posOffset>
                </wp:positionV>
                <wp:extent cx="697865" cy="57150"/>
                <wp:effectExtent l="5715" t="26035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90">
                              <a:moveTo>
                                <a:pt x="0" y="90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90" path="m0,90l1099,0e" stroked="t" o:allowincell="f" style="position:absolute;margin-left:2.8pt;margin-top:20.65pt;width:54.9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686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.35pt" to="3.8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11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11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63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6HR17-40, M6/M8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63-00-03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31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9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5-31T06:59:00Z</dcterms:modified>
  <cp:revision>2</cp:revision>
  <dc:subject/>
  <dc:title>SESTAVA JEDNOTLIVÝCH DÍLŮ</dc:title>
</cp:coreProperties>
</file>