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24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BEETLE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29425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31.7pt" to="-5.7pt,2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20427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60.85pt" to="-6.45pt,1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5135</wp:posOffset>
                </wp:positionH>
                <wp:positionV relativeFrom="paragraph">
                  <wp:posOffset>38265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01.3pt" to="-6.3pt,30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7620</wp:posOffset>
            </wp:positionV>
            <wp:extent cx="5381625" cy="4572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5380</wp:posOffset>
                </wp:positionH>
                <wp:positionV relativeFrom="paragraph">
                  <wp:posOffset>52260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41.15pt" to="518.15pt,4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4325</wp:posOffset>
                </wp:positionH>
                <wp:positionV relativeFrom="paragraph">
                  <wp:posOffset>235585</wp:posOffset>
                </wp:positionV>
                <wp:extent cx="836295" cy="282575"/>
                <wp:effectExtent l="26035" t="260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445">
                              <a:moveTo>
                                <a:pt x="0" y="0"/>
                              </a:moveTo>
                              <a:lnTo>
                                <a:pt x="1317" y="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445" path="m0,0l1317,445e" stroked="t" o:allowincell="f" style="position:absolute;margin-left:424.75pt;margin-top:18.55pt;width:65.8pt;height:2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1555</wp:posOffset>
                </wp:positionH>
                <wp:positionV relativeFrom="paragraph">
                  <wp:posOffset>85725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44780</wp:posOffset>
                </wp:positionV>
                <wp:extent cx="816610" cy="234315"/>
                <wp:effectExtent l="5080" t="26035" r="260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369">
                              <a:moveTo>
                                <a:pt x="0" y="369"/>
                              </a:moveTo>
                              <a:lnTo>
                                <a:pt x="12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369" path="m0,369l1286,0e" stroked="t" o:allowincell="f" style="position:absolute;margin-left:-7.05pt;margin-top:11.4pt;width:64.25pt;height:1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260985</wp:posOffset>
                </wp:positionV>
                <wp:extent cx="62865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0.5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7620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5855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7.7pt" to="517.4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0475</wp:posOffset>
                </wp:positionH>
                <wp:positionV relativeFrom="paragraph">
                  <wp:posOffset>224155</wp:posOffset>
                </wp:positionV>
                <wp:extent cx="1150620" cy="9525"/>
                <wp:effectExtent l="26035" t="1651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15">
                              <a:moveTo>
                                <a:pt x="0" y="15"/>
                              </a:moveTo>
                              <a:lnTo>
                                <a:pt x="1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15" path="m0,15l1812,0e" stroked="t" o:allowincell="f" style="position:absolute;margin-left:399.25pt;margin-top:17.65pt;width:90.55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59690</wp:posOffset>
                </wp:positionV>
                <wp:extent cx="768985" cy="66675"/>
                <wp:effectExtent l="5715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105">
                              <a:moveTo>
                                <a:pt x="0" y="105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105" path="m0,105l1211,0e" stroked="t" o:allowincell="f" style="position:absolute;margin-left:-6.3pt;margin-top:4.7pt;width:60.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9420</wp:posOffset>
                </wp:positionH>
                <wp:positionV relativeFrom="paragraph">
                  <wp:posOffset>276225</wp:posOffset>
                </wp:positionV>
                <wp:extent cx="5384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21.7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2045</wp:posOffset>
                </wp:positionH>
                <wp:positionV relativeFrom="paragraph">
                  <wp:posOffset>4311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33.95pt" to="517.1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7745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0975</wp:posOffset>
                </wp:positionH>
                <wp:positionV relativeFrom="paragraph">
                  <wp:posOffset>136525</wp:posOffset>
                </wp:positionV>
                <wp:extent cx="956310" cy="240030"/>
                <wp:effectExtent l="25400" t="5080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378">
                              <a:moveTo>
                                <a:pt x="0" y="378"/>
                              </a:moveTo>
                              <a:lnTo>
                                <a:pt x="1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378" path="m0,378l1506,0e" stroked="t" o:allowincell="f" style="position:absolute;margin-left:414.25pt;margin-top:10.75pt;width:75.25pt;height:1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139065</wp:posOffset>
                </wp:positionV>
                <wp:extent cx="814705" cy="18415"/>
                <wp:effectExtent l="5715" t="762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29">
                              <a:moveTo>
                                <a:pt x="0" y="0"/>
                              </a:moveTo>
                              <a:lnTo>
                                <a:pt x="1283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29" path="m0,0l1283,29e" stroked="t" o:allowincell="f" style="position:absolute;margin-left:-6.9pt;margin-top:10.95pt;width:64.1pt;height: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2385</wp:posOffset>
                </wp:positionH>
                <wp:positionV relativeFrom="paragraph">
                  <wp:posOffset>191770</wp:posOffset>
                </wp:positionV>
                <wp:extent cx="12661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Bee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5.1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Beet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10113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73"/>
        <w:gridCol w:w="2324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24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 odemčeném stavu vysunutí jistícího čepu (l = 2 ± 0,5 mm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24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62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24–1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,5 (zatrhávací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6.7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5-24T09:18:00Z</cp:lastPrinted>
  <dcterms:modified xsi:type="dcterms:W3CDTF">2012-08-27T11:28:00Z</dcterms:modified>
  <cp:revision>28</cp:revision>
  <dc:subject/>
  <dc:title>SESTAVA JEDNOTLIVÝCH DÍLŮ</dc:title>
</cp:coreProperties>
</file>