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61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JEEP CHEROKEE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635</wp:posOffset>
            </wp:positionV>
            <wp:extent cx="5381625" cy="403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1235</wp:posOffset>
                </wp:positionH>
                <wp:positionV relativeFrom="paragraph">
                  <wp:posOffset>4254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5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9705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33.9pt" to="-13.55pt,2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2040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3.55pt" to="3.05pt,17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13411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9.3pt" to="3.05pt,8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73812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5.6pt" to="3.05pt,2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96330</wp:posOffset>
                </wp:positionH>
                <wp:positionV relativeFrom="paragraph">
                  <wp:posOffset>106870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pt,84.15pt" to="516.65pt,8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629285</wp:posOffset>
                </wp:positionV>
                <wp:extent cx="365760" cy="63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49.5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9113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05pt" to="516.05pt,1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65725</wp:posOffset>
                </wp:positionH>
                <wp:positionV relativeFrom="paragraph">
                  <wp:posOffset>52705</wp:posOffset>
                </wp:positionV>
                <wp:extent cx="1022985" cy="132715"/>
                <wp:effectExtent l="26670" t="26670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9">
                              <a:moveTo>
                                <a:pt x="0" y="0"/>
                              </a:moveTo>
                              <a:lnTo>
                                <a:pt x="1611" y="2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9" path="m0,0l1611,209e" stroked="t" o:allowincell="f" style="position:absolute;margin-left:406.75pt;margin-top:4.15pt;width:80.5pt;height:10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68910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3pt" to="3.05pt,13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33388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62.9pt" to="3.05pt,26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21095</wp:posOffset>
                </wp:positionH>
                <wp:positionV relativeFrom="paragraph">
                  <wp:posOffset>2907030</wp:posOffset>
                </wp:positionV>
                <wp:extent cx="365760" cy="0"/>
                <wp:effectExtent l="635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5pt,228.9pt" to="518.6pt,22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3545</wp:posOffset>
                </wp:positionH>
                <wp:positionV relativeFrom="paragraph">
                  <wp:posOffset>694055</wp:posOffset>
                </wp:positionV>
                <wp:extent cx="7829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54.6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8770</wp:posOffset>
                </wp:positionH>
                <wp:positionV relativeFrom="paragraph">
                  <wp:posOffset>1249045</wp:posOffset>
                </wp:positionV>
                <wp:extent cx="668655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8.35pt;mso-position-vertical-relative:text;margin-left:-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2030</wp:posOffset>
                </wp:positionH>
                <wp:positionV relativeFrom="paragraph">
                  <wp:posOffset>621030</wp:posOffset>
                </wp:positionV>
                <wp:extent cx="668655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8.9pt;mso-position-vertical-relative:text;margin-left:4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23545</wp:posOffset>
                </wp:positionH>
                <wp:positionV relativeFrom="paragraph">
                  <wp:posOffset>188595</wp:posOffset>
                </wp:positionV>
                <wp:extent cx="782955" cy="548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4.8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7585</wp:posOffset>
                </wp:positionH>
                <wp:positionV relativeFrom="paragraph">
                  <wp:posOffset>1535430</wp:posOffset>
                </wp:positionV>
                <wp:extent cx="668655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0.9pt;mso-position-vertical-relative:text;margin-left:4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36245</wp:posOffset>
                </wp:positionH>
                <wp:positionV relativeFrom="paragraph">
                  <wp:posOffset>1756410</wp:posOffset>
                </wp:positionV>
                <wp:extent cx="782955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38.3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06795</wp:posOffset>
                </wp:positionH>
                <wp:positionV relativeFrom="paragraph">
                  <wp:posOffset>2459355</wp:posOffset>
                </wp:positionV>
                <wp:extent cx="668655" cy="5486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3.65pt;mso-position-vertical-relative:text;margin-left:4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</wp:posOffset>
                </wp:positionH>
                <wp:positionV relativeFrom="paragraph">
                  <wp:posOffset>53975</wp:posOffset>
                </wp:positionV>
                <wp:extent cx="780415" cy="232410"/>
                <wp:effectExtent l="5715" t="508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9" h="366">
                              <a:moveTo>
                                <a:pt x="5" y="0"/>
                              </a:moveTo>
                              <a:lnTo>
                                <a:pt x="0" y="13"/>
                              </a:lnTo>
                              <a:lnTo>
                                <a:pt x="1229" y="3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9,366" path="m5,0l0,13l1229,366e" stroked="t" o:allowincell="f" style="position:absolute;margin-left:1.05pt;margin-top:4.25pt;width:61.4pt;height:18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7150</wp:posOffset>
                </wp:positionH>
                <wp:positionV relativeFrom="paragraph">
                  <wp:posOffset>38735</wp:posOffset>
                </wp:positionV>
                <wp:extent cx="1083945" cy="459105"/>
                <wp:effectExtent l="26035" t="2603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7" h="723">
                              <a:moveTo>
                                <a:pt x="0" y="0"/>
                              </a:moveTo>
                              <a:lnTo>
                                <a:pt x="1707" y="7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7,723" path="m0,0l1707,723e" stroked="t" o:allowincell="f" style="position:absolute;margin-left:404.5pt;margin-top:3.05pt;width:85.3pt;height:3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79400</wp:posOffset>
                </wp:positionV>
                <wp:extent cx="757555" cy="74930"/>
                <wp:effectExtent l="5715" t="5080" r="2603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3" h="118">
                              <a:moveTo>
                                <a:pt x="0" y="0"/>
                              </a:moveTo>
                              <a:lnTo>
                                <a:pt x="1193" y="1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3,118" path="m0,0l1193,118e" stroked="t" o:allowincell="f" style="position:absolute;margin-left:3.6pt;margin-top:22pt;width:59.6pt;height:5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</wp:posOffset>
                </wp:positionH>
                <wp:positionV relativeFrom="paragraph">
                  <wp:posOffset>101600</wp:posOffset>
                </wp:positionV>
                <wp:extent cx="751840" cy="144780"/>
                <wp:effectExtent l="5080" t="25400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4" h="228">
                              <a:moveTo>
                                <a:pt x="0" y="228"/>
                              </a:moveTo>
                              <a:lnTo>
                                <a:pt x="11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4,228" path="m0,228l1184,0e" stroked="t" o:allowincell="f" style="position:absolute;margin-left:2.55pt;margin-top:8pt;width:59.15pt;height:1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46725</wp:posOffset>
                </wp:positionH>
                <wp:positionV relativeFrom="paragraph">
                  <wp:posOffset>3175</wp:posOffset>
                </wp:positionV>
                <wp:extent cx="635635" cy="541655"/>
                <wp:effectExtent l="26035" t="2603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" h="853">
                              <a:moveTo>
                                <a:pt x="0" y="0"/>
                              </a:moveTo>
                              <a:lnTo>
                                <a:pt x="1001" y="8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,853" path="m0,0l1001,853e" stroked="t" o:allowincell="f" style="position:absolute;margin-left:436.75pt;margin-top:0.25pt;width:50pt;height:4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25336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95pt" to="516.05pt,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27305</wp:posOffset>
                </wp:positionV>
                <wp:extent cx="726440" cy="156210"/>
                <wp:effectExtent l="5080" t="25400" r="260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4" h="246">
                              <a:moveTo>
                                <a:pt x="0" y="246"/>
                              </a:moveTo>
                              <a:lnTo>
                                <a:pt x="11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4,246" path="m0,246l1144,0e" stroked="t" o:allowincell="f" style="position:absolute;margin-left:2.55pt;margin-top:2.15pt;width:57.15pt;height:12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25400</wp:posOffset>
                </wp:positionV>
                <wp:extent cx="1275715" cy="46863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Jeep Cherok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6.9pt;mso-wrap-distance-left:9.05pt;mso-wrap-distance-right:9.05pt;mso-wrap-distance-top:0pt;mso-wrap-distance-bottom:0pt;margin-top:2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Jeep Cheroke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</wp:posOffset>
                </wp:positionH>
                <wp:positionV relativeFrom="paragraph">
                  <wp:posOffset>127000</wp:posOffset>
                </wp:positionV>
                <wp:extent cx="764540" cy="310515"/>
                <wp:effectExtent l="5080" t="26035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4" h="489">
                              <a:moveTo>
                                <a:pt x="0" y="489"/>
                              </a:moveTo>
                              <a:lnTo>
                                <a:pt x="12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4,489" path="m0,489l1204,0e" stroked="t" o:allowincell="f" style="position:absolute;margin-left:2.05pt;margin-top:10pt;width:60.15pt;height:24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9740</wp:posOffset>
                </wp:positionH>
                <wp:positionV relativeFrom="paragraph">
                  <wp:posOffset>-508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4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58420</wp:posOffset>
                </wp:positionV>
                <wp:extent cx="732155" cy="400685"/>
                <wp:effectExtent l="5715" t="26035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3" h="631">
                              <a:moveTo>
                                <a:pt x="0" y="631"/>
                              </a:moveTo>
                              <a:lnTo>
                                <a:pt x="11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3,631" path="m0,631l1153,0e" stroked="t" o:allowincell="f" style="position:absolute;margin-left:3.6pt;margin-top:4.6pt;width:57.6pt;height:3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75250</wp:posOffset>
                </wp:positionH>
                <wp:positionV relativeFrom="paragraph">
                  <wp:posOffset>31750</wp:posOffset>
                </wp:positionV>
                <wp:extent cx="1070610" cy="121920"/>
                <wp:effectExtent l="26035" t="5080" r="5715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6" h="192">
                              <a:moveTo>
                                <a:pt x="0" y="192"/>
                              </a:moveTo>
                              <a:lnTo>
                                <a:pt x="16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6,192" path="m0,192l1686,0e" stroked="t" o:allowincell="f" style="position:absolute;margin-left:407.5pt;margin-top:2.5pt;width:84.25pt;height: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8295</wp:posOffset>
                </wp:positionH>
                <wp:positionV relativeFrom="paragraph">
                  <wp:posOffset>19685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5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82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97"/>
        <w:gridCol w:w="2716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618                            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618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>Kryt PCF 161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18–11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1618 (6HR17-48 / M6)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PCF1618-VOD-17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631 (6HR17-40 / M6)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631–00-03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5 (zatrhávací)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5 (zatrhávací)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eastAsia="Microsoft Sans Serif" w:cs="Microsoft Sans Serif" w:ascii="Microsoft Sans Serif" w:hAnsi="Microsoft Sans Serif"/>
              </w:rPr>
              <w:t xml:space="preserve">  </w:t>
            </w:r>
            <w:r>
              <w:rPr>
                <w:rFonts w:cs="Microsoft Sans Serif" w:ascii="Microsoft Sans Serif" w:hAnsi="Microsoft Sans Serif"/>
              </w:rPr>
              <w:t xml:space="preserve">Matice M 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 kusů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7.6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5-31T09:09:00Z</cp:lastPrinted>
  <dcterms:modified xsi:type="dcterms:W3CDTF">2012-06-07T11:39:00Z</dcterms:modified>
  <cp:revision>26</cp:revision>
  <dc:subject/>
  <dc:title>SESTAVA JEDNOTLIVÝCH DÍLŮ</dc:title>
</cp:coreProperties>
</file>