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drawing>
          <wp:inline distT="0" distB="0" distL="0" distR="0">
            <wp:extent cx="2991485" cy="20053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1  </w:t>
      </w:r>
      <w:r>
        <w:rPr>
          <w:rFonts w:cs="Arial" w:ascii="Arial" w:hAnsi="Arial"/>
          <w:lang w:val="uk-UA"/>
        </w:rPr>
        <w:drawing>
          <wp:inline distT="0" distB="0" distL="0" distR="0">
            <wp:extent cx="2950210" cy="21945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4845</wp:posOffset>
                </wp:positionH>
                <wp:positionV relativeFrom="paragraph">
                  <wp:posOffset>531495</wp:posOffset>
                </wp:positionV>
                <wp:extent cx="538480" cy="114300"/>
                <wp:effectExtent l="139065" t="0" r="1181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5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52.4pt;margin-top:41.8pt;width:42.35pt;height:8.95pt;mso-wrap-style:none;v-text-anchor:middle;rotation:30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9220</wp:posOffset>
                </wp:positionH>
                <wp:positionV relativeFrom="paragraph">
                  <wp:posOffset>1512570</wp:posOffset>
                </wp:positionV>
                <wp:extent cx="538480" cy="114300"/>
                <wp:effectExtent l="90805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6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65pt;margin-top:119.05pt;width:42.35pt;height:8.95pt;mso-wrap-style:none;v-text-anchor:middle;rotation:2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5985</wp:posOffset>
                </wp:positionH>
                <wp:positionV relativeFrom="paragraph">
                  <wp:posOffset>1461770</wp:posOffset>
                </wp:positionV>
                <wp:extent cx="540385" cy="382905"/>
                <wp:effectExtent l="19050" t="22225" r="514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49000">
                          <a:off x="0" y="0"/>
                          <a:ext cx="540360" cy="383040"/>
                        </a:xfrm>
                        <a:custGeom>
                          <a:avLst/>
                          <a:gdLst>
                            <a:gd name="textAreaLeft" fmla="*/ 47880 w 306360"/>
                            <a:gd name="textAreaRight" fmla="*/ 268200 w 306360"/>
                            <a:gd name="textAreaTop" fmla="*/ 54360 h 217080"/>
                            <a:gd name="textAreaBottom" fmla="*/ 163080 h 21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370.55pt;margin-top:115.05pt;width:42.5pt;height:30.1pt;mso-wrap-style:none;v-text-anchor:middle;rotation:64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3  </w:t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35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9550</wp:posOffset>
                </wp:positionH>
                <wp:positionV relativeFrom="paragraph">
                  <wp:posOffset>1110615</wp:posOffset>
                </wp:positionV>
                <wp:extent cx="966470" cy="636270"/>
                <wp:effectExtent l="172720" t="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05200">
                          <a:off x="0" y="0"/>
                          <a:ext cx="966600" cy="636120"/>
                        </a:xfrm>
                        <a:custGeom>
                          <a:avLst/>
                          <a:gdLst>
                            <a:gd name="textAreaLeft" fmla="*/ 95760 w 547920"/>
                            <a:gd name="textAreaRight" fmla="*/ 397440 w 547920"/>
                            <a:gd name="textAreaTop" fmla="*/ 48240 h 360720"/>
                            <a:gd name="textAreaBottom" fmla="*/ 312480 h 360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6.5pt;margin-top:87.45pt;width:76.05pt;height:50.05pt;mso-wrap-style:none;v-text-anchor:middle;rotation:29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35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5  </w: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30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2760</wp:posOffset>
                </wp:positionH>
                <wp:positionV relativeFrom="paragraph">
                  <wp:posOffset>1588770</wp:posOffset>
                </wp:positionV>
                <wp:extent cx="538480" cy="114300"/>
                <wp:effectExtent l="1905" t="51435" r="3175" b="412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7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8.8pt;margin-top:125.05pt;width:42.35pt;height:8.95pt;mso-wrap-style:none;v-text-anchor:middle;rotation:1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85090" simplePos="0" locked="0" layoutInCell="0" allowOverlap="1" relativeHeight="34">
                <wp:simplePos x="0" y="0"/>
                <wp:positionH relativeFrom="column">
                  <wp:posOffset>4312920</wp:posOffset>
                </wp:positionH>
                <wp:positionV relativeFrom="paragraph">
                  <wp:posOffset>1035685</wp:posOffset>
                </wp:positionV>
                <wp:extent cx="538480" cy="114300"/>
                <wp:effectExtent l="0" t="112395" r="0" b="133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12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9.65pt;margin-top:81.55pt;width:42.35pt;height:8.95pt;mso-wrap-style:none;v-text-anchor:middle;rotation:2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307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7  </w:t>
      </w:r>
      <w:r>
        <w:rPr>
          <w:rFonts w:cs="Arial" w:ascii="Arial" w:hAnsi="Arial"/>
          <w:lang w:val="uk-UA"/>
        </w:rPr>
        <w:drawing>
          <wp:inline distT="0" distB="0" distL="0" distR="0">
            <wp:extent cx="2992755" cy="22447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09220" distR="113665" simplePos="0" locked="0" layoutInCell="0" allowOverlap="1" relativeHeight="28">
                <wp:simplePos x="0" y="0"/>
                <wp:positionH relativeFrom="column">
                  <wp:posOffset>607695</wp:posOffset>
                </wp:positionH>
                <wp:positionV relativeFrom="paragraph">
                  <wp:posOffset>1611630</wp:posOffset>
                </wp:positionV>
                <wp:extent cx="538480" cy="114300"/>
                <wp:effectExtent l="0" t="50800" r="0" b="723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7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7.8pt;margin-top:126.85pt;width:42.35pt;height:8.95pt;mso-wrap-style:none;v-text-anchor:middle;rotation:2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6895</wp:posOffset>
                </wp:positionH>
                <wp:positionV relativeFrom="paragraph">
                  <wp:posOffset>1687195</wp:posOffset>
                </wp:positionV>
                <wp:extent cx="538480" cy="114300"/>
                <wp:effectExtent l="5080" t="36830" r="4445" b="412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6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3.85pt;margin-top:132.85pt;width:42.35pt;height:8.95pt;mso-wrap-style:none;v-text-anchor:middle;rotation:3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7630" simplePos="0" locked="0" layoutInCell="0" allowOverlap="1" relativeHeight="30">
                <wp:simplePos x="0" y="0"/>
                <wp:positionH relativeFrom="column">
                  <wp:posOffset>1626870</wp:posOffset>
                </wp:positionH>
                <wp:positionV relativeFrom="paragraph">
                  <wp:posOffset>496570</wp:posOffset>
                </wp:positionV>
                <wp:extent cx="538480" cy="114300"/>
                <wp:effectExtent l="0" t="8890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8.1pt;margin-top:39.05pt;width:42.35pt;height:8.95pt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416550</wp:posOffset>
            </wp:positionH>
            <wp:positionV relativeFrom="paragraph">
              <wp:posOffset>918210</wp:posOffset>
            </wp:positionV>
            <wp:extent cx="1263650" cy="119634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196340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307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9  </w:t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307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>10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0435</wp:posOffset>
                </wp:positionH>
                <wp:positionV relativeFrom="paragraph">
                  <wp:posOffset>1086485</wp:posOffset>
                </wp:positionV>
                <wp:extent cx="538480" cy="114300"/>
                <wp:effectExtent l="53975" t="0" r="806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878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4.1pt;margin-top:85.55pt;width:42.35pt;height:8.95pt;mso-wrap-style:none;v-text-anchor:middle;rotation:1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1470</wp:posOffset>
                </wp:positionH>
                <wp:positionV relativeFrom="paragraph">
                  <wp:posOffset>1039495</wp:posOffset>
                </wp:positionV>
                <wp:extent cx="538480" cy="114300"/>
                <wp:effectExtent l="126365" t="0" r="1466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294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1pt;margin-top:81.8pt;width:42.35pt;height:8.95pt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4545</wp:posOffset>
                </wp:positionH>
                <wp:positionV relativeFrom="paragraph">
                  <wp:posOffset>1490980</wp:posOffset>
                </wp:positionV>
                <wp:extent cx="538480" cy="114300"/>
                <wp:effectExtent l="67945" t="0" r="482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0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5pt;margin-top:117.4pt;width:42.35pt;height:8.95pt;mso-wrap-style:none;v-text-anchor:middle;rotation:2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uk-UA"/>
        </w:rPr>
        <w:drawing>
          <wp:inline distT="0" distB="0" distL="0" distR="0">
            <wp:extent cx="2980690" cy="224028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drawing>
          <wp:inline distT="0" distB="0" distL="0" distR="0">
            <wp:extent cx="2962275" cy="222186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83820" distR="94615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20470</wp:posOffset>
                </wp:positionV>
                <wp:extent cx="538480" cy="114300"/>
                <wp:effectExtent l="0" t="95885" r="0" b="1187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68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9.4pt;margin-top:96.1pt;width:42.35pt;height:8.95pt;mso-wrap-style:none;v-text-anchor:middle;rotation:21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9255</wp:posOffset>
                </wp:positionH>
                <wp:positionV relativeFrom="paragraph">
                  <wp:posOffset>411480</wp:posOffset>
                </wp:positionV>
                <wp:extent cx="538480" cy="114300"/>
                <wp:effectExtent l="63500" t="1270" r="4572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64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65pt;margin-top:32.4pt;width:42.35pt;height:8.95pt;mso-wrap-style:none;v-text-anchor:middle;rotation:7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4845</wp:posOffset>
                </wp:positionH>
                <wp:positionV relativeFrom="paragraph">
                  <wp:posOffset>768350</wp:posOffset>
                </wp:positionV>
                <wp:extent cx="538480" cy="114300"/>
                <wp:effectExtent l="123825" t="0" r="14414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910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2.35pt;margin-top:60.5pt;width:42.35pt;height:8.95pt;mso-wrap-style:none;v-text-anchor:middle;rotation:1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8195</wp:posOffset>
                </wp:positionH>
                <wp:positionV relativeFrom="paragraph">
                  <wp:posOffset>424815</wp:posOffset>
                </wp:positionV>
                <wp:extent cx="538480" cy="114300"/>
                <wp:effectExtent l="31750" t="6350" r="2857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672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2.9pt;margin-top:33.45pt;width:42.35pt;height:8.95pt;mso-wrap-style:none;v-text-anchor:middle;rotation:10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75885</wp:posOffset>
            </wp:positionH>
            <wp:positionV relativeFrom="paragraph">
              <wp:posOffset>816610</wp:posOffset>
            </wp:positionV>
            <wp:extent cx="1339850" cy="121602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216025"/>
                    </a:xfrm>
                    <a:prstGeom prst="rect">
                      <a:avLst/>
                    </a:prstGeom>
                    <a:ln w="317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uk-UA"/>
        </w:rPr>
        <w:drawing>
          <wp:inline distT="0" distB="0" distL="0" distR="0">
            <wp:extent cx="2974340" cy="223075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13 </w:t>
      </w:r>
      <w:r>
        <w:rPr>
          <w:rFonts w:cs="Arial" w:ascii="Arial" w:hAnsi="Arial"/>
          <w:lang w:val="ru-RU"/>
        </w:rPr>
        <w:drawing>
          <wp:inline distT="0" distB="0" distL="0" distR="0">
            <wp:extent cx="2962275" cy="221742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uk-UA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1967865</wp:posOffset>
                </wp:positionV>
                <wp:extent cx="2971800" cy="2952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54.95pt;width:233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245" distR="71120" simplePos="0" locked="0" layoutInCell="0" allowOverlap="1" relativeHeight="21">
                <wp:simplePos x="0" y="0"/>
                <wp:positionH relativeFrom="column">
                  <wp:posOffset>4017010</wp:posOffset>
                </wp:positionH>
                <wp:positionV relativeFrom="paragraph">
                  <wp:posOffset>337185</wp:posOffset>
                </wp:positionV>
                <wp:extent cx="538480" cy="114300"/>
                <wp:effectExtent l="0" t="151765" r="0" b="132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65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6.35pt;margin-top:26.5pt;width:42.35pt;height:8.95pt;mso-wrap-style:none;v-text-anchor:middle;rotation:1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36595</wp:posOffset>
                </wp:positionH>
                <wp:positionV relativeFrom="paragraph">
                  <wp:posOffset>1958340</wp:posOffset>
                </wp:positionV>
                <wp:extent cx="2971800" cy="29527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52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ЗАМІНИТИ  НА  ЗРИВН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85pt;margin-top:154.2pt;width:233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ЗАМІНИТИ  НА  ЗРИВНІ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2735</wp:posOffset>
                </wp:positionH>
                <wp:positionV relativeFrom="paragraph">
                  <wp:posOffset>1564640</wp:posOffset>
                </wp:positionV>
                <wp:extent cx="538480" cy="114300"/>
                <wp:effectExtent l="6985" t="31750" r="571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95600">
                          <a:off x="0" y="0"/>
                          <a:ext cx="538560" cy="114480"/>
                        </a:xfrm>
                        <a:prstGeom prst="rightArrow">
                          <a:avLst>
                            <a:gd name="adj1" fmla="val 50000"/>
                            <a:gd name="adj2" fmla="val 11761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05pt;margin-top:123.2pt;width:42.35pt;height:8.95pt;mso-wrap-style:none;v-text-anchor:middle;rotation:16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ru-RU"/>
        </w:rPr>
        <w:drawing>
          <wp:inline distT="0" distB="0" distL="0" distR="0">
            <wp:extent cx="2980690" cy="22352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15 </w:t>
      </w:r>
      <w:r>
        <w:rPr>
          <w:rFonts w:cs="Arial" w:ascii="Arial" w:hAnsi="Arial"/>
          <w:lang w:val="ru-RU"/>
        </w:rPr>
        <w:drawing>
          <wp:inline distT="0" distB="0" distL="0" distR="0">
            <wp:extent cx="2980690" cy="22402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drawing>
          <wp:inline distT="0" distB="0" distL="0" distR="0">
            <wp:extent cx="6080760" cy="4560570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p>
      <w:pPr>
        <w:pStyle w:val="Normal"/>
        <w:widowControl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</w:r>
    </w:p>
    <w:sectPr>
      <w:type w:val="nextPage"/>
      <w:pgSz w:w="11906" w:h="16838"/>
      <w:pgMar w:left="993" w:right="707" w:gutter="0" w:header="0" w:top="9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7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6-18T10:07:00Z</dcterms:modified>
  <cp:revision>3</cp:revision>
  <dc:subject/>
  <dc:title>KIA OPTIMA 2011-</dc:title>
</cp:coreProperties>
</file>