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0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IV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6027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6.2pt" to="3.05pt,12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27768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18.65pt" to="3.8pt,21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33496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63.75pt" to="3.8pt,26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39046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07.45pt" to="3.8pt,30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865</wp:posOffset>
                </wp:positionH>
                <wp:positionV relativeFrom="paragraph">
                  <wp:posOffset>4486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53.3pt" to="3.8pt,35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8.5pt" to="3.05pt,16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4978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2pt" to="3.05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0350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1.5pt" to="3.05pt,8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1179830</wp:posOffset>
                </wp:positionV>
                <wp:extent cx="69532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2.9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360930</wp:posOffset>
                </wp:positionV>
                <wp:extent cx="69532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5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926715</wp:posOffset>
                </wp:positionV>
                <wp:extent cx="69532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30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5440</wp:posOffset>
                </wp:positionH>
                <wp:positionV relativeFrom="paragraph">
                  <wp:posOffset>1717040</wp:posOffset>
                </wp:positionV>
                <wp:extent cx="69532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35.2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5440</wp:posOffset>
                </wp:positionH>
                <wp:positionV relativeFrom="paragraph">
                  <wp:posOffset>74930</wp:posOffset>
                </wp:positionV>
                <wp:extent cx="695325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.9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5440</wp:posOffset>
                </wp:positionH>
                <wp:positionV relativeFrom="paragraph">
                  <wp:posOffset>612140</wp:posOffset>
                </wp:positionV>
                <wp:extent cx="69532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8.2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038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118745</wp:posOffset>
                </wp:positionV>
                <wp:extent cx="720090" cy="44958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708">
                              <a:moveTo>
                                <a:pt x="0" y="0"/>
                              </a:moveTo>
                              <a:lnTo>
                                <a:pt x="1134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708" path="m0,0l1134,708e" stroked="t" o:allowincell="f" style="position:absolute;margin-left:2.05pt;margin-top:9.35pt;width:56.65pt;height:3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64770</wp:posOffset>
                </wp:positionV>
                <wp:extent cx="710565" cy="27432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432">
                              <a:moveTo>
                                <a:pt x="0" y="0"/>
                              </a:moveTo>
                              <a:lnTo>
                                <a:pt x="1119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432" path="m0,0l1119,432e" stroked="t" o:allowincell="f" style="position:absolute;margin-left:2.05pt;margin-top:5.1pt;width:55.9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5500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22.05pt" to="515.55pt,1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23653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6.25pt" to="515.8pt,18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6699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52.75pt" to="515.85pt,5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13538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9.4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195072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3.6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39370</wp:posOffset>
                </wp:positionV>
                <wp:extent cx="729615" cy="32575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513">
                              <a:moveTo>
                                <a:pt x="0" y="0"/>
                              </a:moveTo>
                              <a:lnTo>
                                <a:pt x="1149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513" path="m0,0l1149,513e" stroked="t" o:allowincell="f" style="position:absolute;margin-left:2.05pt;margin-top:3.1pt;width:57.4pt;height:2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4825</wp:posOffset>
                </wp:positionH>
                <wp:positionV relativeFrom="paragraph">
                  <wp:posOffset>39370</wp:posOffset>
                </wp:positionV>
                <wp:extent cx="603885" cy="33655"/>
                <wp:effectExtent l="26670" t="266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53">
                              <a:moveTo>
                                <a:pt x="0" y="0"/>
                              </a:moveTo>
                              <a:lnTo>
                                <a:pt x="951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53" path="m0,0l951,53e" stroked="t" o:allowincell="f" style="position:absolute;margin-left:439.75pt;margin-top:3.1pt;width:47.5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279400</wp:posOffset>
                </wp:positionV>
                <wp:extent cx="777240" cy="160020"/>
                <wp:effectExtent l="5080" t="5080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252">
                              <a:moveTo>
                                <a:pt x="0" y="0"/>
                              </a:moveTo>
                              <a:lnTo>
                                <a:pt x="1224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252" path="m0,0l1224,252e" stroked="t" o:allowincell="f" style="position:absolute;margin-left:2.05pt;margin-top:22pt;width:61.15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43180</wp:posOffset>
                </wp:positionV>
                <wp:extent cx="914400" cy="18415"/>
                <wp:effectExtent l="26035" t="26670" r="571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9">
                              <a:moveTo>
                                <a:pt x="0" y="0"/>
                              </a:moveTo>
                              <a:lnTo>
                                <a:pt x="1440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9" path="m0,0l1440,29e" stroked="t" o:allowincell="f" style="position:absolute;margin-left:415pt;margin-top:3.4pt;width:71.95pt;height: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9050</wp:posOffset>
                </wp:positionV>
                <wp:extent cx="691515" cy="33655"/>
                <wp:effectExtent l="5715" t="5715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53">
                              <a:moveTo>
                                <a:pt x="0" y="0"/>
                              </a:moveTo>
                              <a:lnTo>
                                <a:pt x="1089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53" path="m0,0l1089,53e" stroked="t" o:allowincell="f" style="position:absolute;margin-left:5.05pt;margin-top:1.5pt;width:54.4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93675</wp:posOffset>
                </wp:positionV>
                <wp:extent cx="691515" cy="106680"/>
                <wp:effectExtent l="5715" t="26035" r="260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168">
                              <a:moveTo>
                                <a:pt x="0" y="168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168" path="m0,168l1089,0e" stroked="t" o:allowincell="f" style="position:absolute;margin-left:2.8pt;margin-top:15.25pt;width:54.4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0475</wp:posOffset>
                </wp:positionH>
                <wp:positionV relativeFrom="paragraph">
                  <wp:posOffset>280670</wp:posOffset>
                </wp:positionV>
                <wp:extent cx="1105535" cy="120650"/>
                <wp:effectExtent l="26670" t="5080" r="444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1" h="190">
                              <a:moveTo>
                                <a:pt x="0" y="190"/>
                              </a:moveTo>
                              <a:lnTo>
                                <a:pt x="17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1,190" path="m0,190l1741,0e" stroked="t" o:allowincell="f" style="position:absolute;margin-left:399.25pt;margin-top:22.1pt;width:87pt;height: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30175</wp:posOffset>
                </wp:positionV>
                <wp:extent cx="69532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-635</wp:posOffset>
                </wp:positionV>
                <wp:extent cx="739140" cy="261620"/>
                <wp:effectExtent l="5080" t="25400" r="260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412">
                              <a:moveTo>
                                <a:pt x="0" y="412"/>
                              </a:moveTo>
                              <a:lnTo>
                                <a:pt x="11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412" path="m0,412l1164,0e" stroked="t" o:allowincell="f" style="position:absolute;margin-left:2.8pt;margin-top:-0.05pt;width:58.15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59385</wp:posOffset>
                </wp:positionV>
                <wp:extent cx="1380490" cy="4686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2.5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45085</wp:posOffset>
                </wp:positionV>
                <wp:extent cx="739140" cy="50101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789">
                              <a:moveTo>
                                <a:pt x="0" y="789"/>
                              </a:moveTo>
                              <a:lnTo>
                                <a:pt x="11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789" path="m0,789l1164,0e" stroked="t" o:allowincell="f" style="position:absolute;margin-left:2.8pt;margin-top:3.55pt;width:58.15pt;height:3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9532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32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158"/>
        <w:gridCol w:w="237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06                              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06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0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6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5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5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8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6-18T10:29:00Z</dcterms:modified>
  <cp:revision>93</cp:revision>
  <dc:subject/>
  <dc:title>SESTAVA JEDNOTLIVÝCH DÍLŮ</dc:title>
</cp:coreProperties>
</file>