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2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20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29425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31.7pt" to="-5.7pt,2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725420</wp:posOffset>
                </wp:positionV>
                <wp:extent cx="743585" cy="224790"/>
                <wp:effectExtent l="5715" t="25400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354">
                              <a:moveTo>
                                <a:pt x="0" y="354"/>
                              </a:moveTo>
                              <a:lnTo>
                                <a:pt x="11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354" path="m0,354l1171,0e" stroked="t" o:allowincell="f" style="position:absolute;margin-left:-6.3pt;margin-top:214.6pt;width:58.5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24993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96.8pt" to="-6.45pt,19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230120</wp:posOffset>
                </wp:positionV>
                <wp:extent cx="695960" cy="276225"/>
                <wp:effectExtent l="5080" t="26035" r="260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435">
                              <a:moveTo>
                                <a:pt x="0" y="435"/>
                              </a:moveTo>
                              <a:lnTo>
                                <a:pt x="1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435" path="m0,435l1096,0e" stroked="t" o:allowincell="f" style="position:absolute;margin-left:-7.05pt;margin-top:175.6pt;width:54.75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20427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60.85pt" to="-6.45pt,1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836420</wp:posOffset>
                </wp:positionV>
                <wp:extent cx="689610" cy="214630"/>
                <wp:effectExtent l="5080" t="2540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338">
                              <a:moveTo>
                                <a:pt x="0" y="338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338" path="m0,338l1086,0e" stroked="t" o:allowincell="f" style="position:absolute;margin-left:-7.05pt;margin-top:144.6pt;width:54.2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33756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65.8pt" to="-6.3pt,26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271520</wp:posOffset>
                </wp:positionV>
                <wp:extent cx="675005" cy="111760"/>
                <wp:effectExtent l="5715" t="26035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176">
                              <a:moveTo>
                                <a:pt x="0" y="176"/>
                              </a:moveTo>
                              <a:lnTo>
                                <a:pt x="10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176" path="m0,176l1063,0e" stroked="t" o:allowincell="f" style="position:absolute;margin-left:-6.9pt;margin-top:257.6pt;width:53.1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38265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01.3pt" to="-6.3pt,30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7515</wp:posOffset>
                </wp:positionH>
                <wp:positionV relativeFrom="paragraph">
                  <wp:posOffset>15970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25.75pt" to="-5.7pt,12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040</wp:posOffset>
                </wp:positionH>
                <wp:positionV relativeFrom="paragraph">
                  <wp:posOffset>11595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1.3pt" to="-6.45pt,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7040</wp:posOffset>
                </wp:positionH>
                <wp:positionV relativeFrom="paragraph">
                  <wp:posOffset>7308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57.55pt" to="-6.45pt,5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160782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6.6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3070</wp:posOffset>
                </wp:positionH>
                <wp:positionV relativeFrom="paragraph">
                  <wp:posOffset>1163320</wp:posOffset>
                </wp:positionV>
                <wp:extent cx="79248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91.6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3545</wp:posOffset>
                </wp:positionH>
                <wp:positionV relativeFrom="paragraph">
                  <wp:posOffset>725170</wp:posOffset>
                </wp:positionV>
                <wp:extent cx="668655" cy="548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7.1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align>center</wp:align>
            </wp:positionV>
            <wp:extent cx="5391150" cy="431482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0380</wp:posOffset>
            </wp:positionH>
            <wp:positionV relativeFrom="paragraph">
              <wp:posOffset>34925</wp:posOffset>
            </wp:positionV>
            <wp:extent cx="685800" cy="6858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106" t="35282" r="63162" b="4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354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9535</wp:posOffset>
                </wp:positionH>
                <wp:positionV relativeFrom="paragraph">
                  <wp:posOffset>119380</wp:posOffset>
                </wp:positionV>
                <wp:extent cx="670560" cy="100330"/>
                <wp:effectExtent l="5080" t="26035" r="266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158">
                              <a:moveTo>
                                <a:pt x="0" y="158"/>
                              </a:moveTo>
                              <a:lnTo>
                                <a:pt x="10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158" path="m0,158l1056,0e" stroked="t" o:allowincell="f" style="position:absolute;margin-left:-7.05pt;margin-top:9.4pt;width:52.75pt;height: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92530</wp:posOffset>
            </wp:positionH>
            <wp:positionV relativeFrom="paragraph">
              <wp:posOffset>109220</wp:posOffset>
            </wp:positionV>
            <wp:extent cx="5143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78" t="53826" r="66073" b="35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9535</wp:posOffset>
                </wp:positionH>
                <wp:positionV relativeFrom="paragraph">
                  <wp:posOffset>66040</wp:posOffset>
                </wp:positionV>
                <wp:extent cx="1369060" cy="29273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461">
                              <a:moveTo>
                                <a:pt x="0" y="461"/>
                              </a:moveTo>
                              <a:lnTo>
                                <a:pt x="2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6,461" path="m0,461l2156,0e" stroked="t" o:allowincell="f" style="position:absolute;margin-left:-7.05pt;margin-top:5.2pt;width:107.75pt;height:2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15380</wp:posOffset>
                </wp:positionH>
                <wp:positionV relativeFrom="paragraph">
                  <wp:posOffset>522605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41.15pt" to="518.15pt,4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7675</wp:posOffset>
                </wp:positionH>
                <wp:positionV relativeFrom="paragraph">
                  <wp:posOffset>264160</wp:posOffset>
                </wp:positionV>
                <wp:extent cx="702945" cy="254000"/>
                <wp:effectExtent l="26035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400">
                              <a:moveTo>
                                <a:pt x="0" y="0"/>
                              </a:moveTo>
                              <a:lnTo>
                                <a:pt x="1107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400" path="m0,0l1107,400e" stroked="t" o:allowincell="f" style="position:absolute;margin-left:435.25pt;margin-top:20.8pt;width:55.3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2030</wp:posOffset>
                </wp:positionH>
                <wp:positionV relativeFrom="paragraph">
                  <wp:posOffset>85725</wp:posOffset>
                </wp:positionV>
                <wp:extent cx="66865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5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86995</wp:posOffset>
                </wp:positionV>
                <wp:extent cx="648335" cy="13398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211">
                              <a:moveTo>
                                <a:pt x="0" y="211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11" path="m0,211l1021,0e" stroked="t" o:allowincell="f" style="position:absolute;margin-left:-6.3pt;margin-top:6.85pt;width:51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62430</wp:posOffset>
            </wp:positionH>
            <wp:positionV relativeFrom="paragraph">
              <wp:posOffset>273685</wp:posOffset>
            </wp:positionV>
            <wp:extent cx="685800" cy="80010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03" t="32632" r="75882" b="4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62430</wp:posOffset>
            </wp:positionH>
            <wp:positionV relativeFrom="paragraph">
              <wp:posOffset>269240</wp:posOffset>
            </wp:positionV>
            <wp:extent cx="685800" cy="80010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503" t="32632" r="75882" b="4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105410</wp:posOffset>
                </wp:positionV>
                <wp:extent cx="668655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6420</wp:posOffset>
                </wp:positionH>
                <wp:positionV relativeFrom="paragraph">
                  <wp:posOffset>260985</wp:posOffset>
                </wp:positionV>
                <wp:extent cx="79248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20.55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1555</wp:posOffset>
                </wp:positionH>
                <wp:positionV relativeFrom="paragraph">
                  <wp:posOffset>76200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7.7pt" to="517.4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5250</wp:posOffset>
                </wp:positionH>
                <wp:positionV relativeFrom="paragraph">
                  <wp:posOffset>224155</wp:posOffset>
                </wp:positionV>
                <wp:extent cx="1045845" cy="381000"/>
                <wp:effectExtent l="26035" t="5080" r="508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600">
                              <a:moveTo>
                                <a:pt x="0" y="600"/>
                              </a:moveTo>
                              <a:lnTo>
                                <a:pt x="16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600" path="m0,600l1647,0e" stroked="t" o:allowincell="f" style="position:absolute;margin-left:407.5pt;margin-top:17.65pt;width:82.3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3070</wp:posOffset>
                </wp:positionH>
                <wp:positionV relativeFrom="paragraph">
                  <wp:posOffset>120015</wp:posOffset>
                </wp:positionV>
                <wp:extent cx="7924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9.4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9420</wp:posOffset>
                </wp:positionH>
                <wp:positionV relativeFrom="paragraph">
                  <wp:posOffset>276225</wp:posOffset>
                </wp:positionV>
                <wp:extent cx="53848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21.7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2045</wp:posOffset>
                </wp:positionH>
                <wp:positionV relativeFrom="paragraph">
                  <wp:posOffset>43116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33.95pt" to="517.1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2285</wp:posOffset>
                </wp:positionH>
                <wp:positionV relativeFrom="paragraph">
                  <wp:posOffset>81915</wp:posOffset>
                </wp:positionV>
                <wp:extent cx="12661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45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2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6225</wp:posOffset>
                </wp:positionH>
                <wp:positionV relativeFrom="paragraph">
                  <wp:posOffset>136525</wp:posOffset>
                </wp:positionV>
                <wp:extent cx="861060" cy="125730"/>
                <wp:effectExtent l="26035" t="5080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198">
                              <a:moveTo>
                                <a:pt x="0" y="198"/>
                              </a:moveTo>
                              <a:lnTo>
                                <a:pt x="13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198" path="m0,198l1356,0e" stroked="t" o:allowincell="f" style="position:absolute;margin-left:421.75pt;margin-top:10.75pt;width:67.7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39065</wp:posOffset>
                </wp:positionV>
                <wp:extent cx="706755" cy="24765"/>
                <wp:effectExtent l="5715" t="5715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39">
                              <a:moveTo>
                                <a:pt x="0" y="0"/>
                              </a:moveTo>
                              <a:lnTo>
                                <a:pt x="1113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,39" path="m0,0l1113,39e" stroked="t" o:allowincell="f" style="position:absolute;margin-left:-6.9pt;margin-top:10.95pt;width:55.6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5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4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2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62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21–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CF 162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21–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939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KR20 / Ø7 / l = 34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939–00-01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distanční CF 767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7-45 / M6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67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MZ 09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Z09-00-09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ění pryžové CF 1551 (24/13x2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1551-VOD-2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50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 (Focus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1.6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5-24T09:18:00Z</cp:lastPrinted>
  <dcterms:modified xsi:type="dcterms:W3CDTF">2012-06-21T11:54:00Z</dcterms:modified>
  <cp:revision>25</cp:revision>
  <dc:subject/>
  <dc:title>SESTAVA JEDNOTLIVÝCH DÍLŮ</dc:title>
</cp:coreProperties>
</file>