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62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CHEVROLET MALIBU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33286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62.1pt" to="-13.55pt,2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622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1.75pt" to="3.05pt,20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4922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7.5pt" to="3.05pt,1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501775</wp:posOffset>
                </wp:positionV>
                <wp:extent cx="633730" cy="43815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690">
                              <a:moveTo>
                                <a:pt x="0" y="0"/>
                              </a:moveTo>
                              <a:lnTo>
                                <a:pt x="998" y="6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690" path="m0,0l998,690e" stroked="t" o:allowincell="f" style="position:absolute;margin-left:3.6pt;margin-top:118.25pt;width:49.85pt;height:3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2557780</wp:posOffset>
                </wp:positionV>
                <wp:extent cx="647065" cy="172720"/>
                <wp:effectExtent l="5715" t="5080" r="2476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272">
                              <a:moveTo>
                                <a:pt x="0" y="0"/>
                              </a:moveTo>
                              <a:lnTo>
                                <a:pt x="1019" y="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272" path="m0,0l1019,272e" stroked="t" o:allowincell="f" style="position:absolute;margin-left:2.55pt;margin-top:201.4pt;width:50.9pt;height:1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3697605</wp:posOffset>
                </wp:positionV>
                <wp:extent cx="671830" cy="23495"/>
                <wp:effectExtent l="5080" t="5715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37">
                              <a:moveTo>
                                <a:pt x="0" y="0"/>
                              </a:moveTo>
                              <a:lnTo>
                                <a:pt x="1058" y="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8,37" path="m0,0l1058,37e" stroked="t" o:allowincell="f" style="position:absolute;margin-left:3.6pt;margin-top:291.15pt;width:52.85pt;height: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30962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3.8pt" to="3.05pt,24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6186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7.45pt" to="516.05pt,12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987425</wp:posOffset>
                </wp:positionV>
                <wp:extent cx="365760" cy="63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77.7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988695</wp:posOffset>
                </wp:positionV>
                <wp:extent cx="685165" cy="494030"/>
                <wp:effectExtent l="5715" t="508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778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1079" y="7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778" path="m5,0l0,13l1079,778e" stroked="t" o:allowincell="f" style="position:absolute;margin-left:1.05pt;margin-top:77.85pt;width:53.9pt;height:3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</wp:posOffset>
                </wp:positionH>
                <wp:positionV relativeFrom="paragraph">
                  <wp:posOffset>3099435</wp:posOffset>
                </wp:positionV>
                <wp:extent cx="672465" cy="40640"/>
                <wp:effectExtent l="5715" t="5080" r="2603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64">
                              <a:moveTo>
                                <a:pt x="0" y="0"/>
                              </a:moveTo>
                              <a:lnTo>
                                <a:pt x="1059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64" path="m0,0l1059,64e" stroked="t" o:allowincell="f" style="position:absolute;margin-left:2.05pt;margin-top:244.05pt;width:52.9pt;height: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6369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0.15pt" to="516.05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1950</wp:posOffset>
                </wp:positionH>
                <wp:positionV relativeFrom="paragraph">
                  <wp:posOffset>558800</wp:posOffset>
                </wp:positionV>
                <wp:extent cx="746760" cy="72390"/>
                <wp:effectExtent l="26035" t="2603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114">
                              <a:moveTo>
                                <a:pt x="0" y="0"/>
                              </a:moveTo>
                              <a:lnTo>
                                <a:pt x="1176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114" path="m0,0l1176,114e" stroked="t" o:allowincell="f" style="position:absolute;margin-left:428.5pt;margin-top:44pt;width:58.75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0478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1.25pt" to="3.05pt,16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</wp:posOffset>
                </wp:positionH>
                <wp:positionV relativeFrom="paragraph">
                  <wp:posOffset>2044700</wp:posOffset>
                </wp:positionV>
                <wp:extent cx="628015" cy="276225"/>
                <wp:effectExtent l="5715" t="5715" r="2540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" h="435">
                              <a:moveTo>
                                <a:pt x="0" y="0"/>
                              </a:moveTo>
                              <a:lnTo>
                                <a:pt x="989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9,435" path="m0,0l989,435e" stroked="t" o:allowincell="f" style="position:absolute;margin-left:2.55pt;margin-top:161pt;width:49.4pt;height:2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5275</wp:posOffset>
                </wp:positionH>
                <wp:positionV relativeFrom="paragraph">
                  <wp:posOffset>1623695</wp:posOffset>
                </wp:positionV>
                <wp:extent cx="838200" cy="211455"/>
                <wp:effectExtent l="25400" t="5715" r="571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333">
                              <a:moveTo>
                                <a:pt x="0" y="333"/>
                              </a:moveTo>
                              <a:lnTo>
                                <a:pt x="1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333" path="m0,333l1320,0e" stroked="t" o:allowincell="f" style="position:absolute;margin-left:423.25pt;margin-top:127.85pt;width:65.95pt;height:1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27355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5.4pt" to="516.05pt,21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84800</wp:posOffset>
                </wp:positionH>
                <wp:positionV relativeFrom="paragraph">
                  <wp:posOffset>2739390</wp:posOffset>
                </wp:positionV>
                <wp:extent cx="797560" cy="10160"/>
                <wp:effectExtent l="26035" t="15240" r="571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16">
                              <a:moveTo>
                                <a:pt x="0" y="16"/>
                              </a:moveTo>
                              <a:lnTo>
                                <a:pt x="12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16" path="m0,16l1256,0e" stroked="t" o:allowincell="f" style="position:absolute;margin-left:424pt;margin-top:215.7pt;width:62.75pt;height: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369697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91.1pt" to="3.05pt,29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1095</wp:posOffset>
                </wp:positionH>
                <wp:positionV relativeFrom="paragraph">
                  <wp:posOffset>3904615</wp:posOffset>
                </wp:positionV>
                <wp:extent cx="36576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307.45pt" to="518.6pt,30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5275</wp:posOffset>
                </wp:positionH>
                <wp:positionV relativeFrom="paragraph">
                  <wp:posOffset>3909695</wp:posOffset>
                </wp:positionV>
                <wp:extent cx="870585" cy="49530"/>
                <wp:effectExtent l="26670" t="5080" r="508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78">
                              <a:moveTo>
                                <a:pt x="0" y="78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78" path="m0,78l1371,0e" stroked="t" o:allowincell="f" style="position:absolute;margin-left:423.25pt;margin-top:307.85pt;width:68.5pt;height: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15380</wp:posOffset>
                </wp:positionH>
                <wp:positionV relativeFrom="paragraph">
                  <wp:posOffset>4803775</wp:posOffset>
                </wp:positionV>
                <wp:extent cx="365760" cy="0"/>
                <wp:effectExtent l="635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378.25pt" to="518.15pt,37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84800</wp:posOffset>
                </wp:positionH>
                <wp:positionV relativeFrom="paragraph">
                  <wp:posOffset>4606925</wp:posOffset>
                </wp:positionV>
                <wp:extent cx="855345" cy="201930"/>
                <wp:effectExtent l="26035" t="2540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7" h="318">
                              <a:moveTo>
                                <a:pt x="0" y="0"/>
                              </a:moveTo>
                              <a:lnTo>
                                <a:pt x="1347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7,318" path="m0,0l1347,318e" stroked="t" o:allowincell="f" style="position:absolute;margin-left:424pt;margin-top:362.75pt;width:67.3pt;height:1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5735</wp:posOffset>
                </wp:positionH>
                <wp:positionV relativeFrom="paragraph">
                  <wp:posOffset>446151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351.3pt" to="-13.0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0040</wp:posOffset>
                </wp:positionH>
                <wp:positionV relativeFrom="paragraph">
                  <wp:posOffset>422910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33pt" to="3.55pt,33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85</wp:posOffset>
                </wp:positionH>
                <wp:positionV relativeFrom="paragraph">
                  <wp:posOffset>4102100</wp:posOffset>
                </wp:positionV>
                <wp:extent cx="666115" cy="130175"/>
                <wp:effectExtent l="5715" t="26035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205">
                              <a:moveTo>
                                <a:pt x="0" y="205"/>
                              </a:moveTo>
                              <a:lnTo>
                                <a:pt x="10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205" path="m0,205l1049,0e" stroked="t" o:allowincell="f" style="position:absolute;margin-left:2.55pt;margin-top:323pt;width:52.4pt;height:1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3535</wp:posOffset>
                </wp:positionH>
                <wp:positionV relativeFrom="paragraph">
                  <wp:posOffset>477520</wp:posOffset>
                </wp:positionV>
                <wp:extent cx="365760" cy="635"/>
                <wp:effectExtent l="14605" t="15240" r="1524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7.05pt;margin-top:37.6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10</wp:posOffset>
                </wp:positionH>
                <wp:positionV relativeFrom="paragraph">
                  <wp:posOffset>478790</wp:posOffset>
                </wp:positionV>
                <wp:extent cx="730885" cy="356235"/>
                <wp:effectExtent l="5715" t="5715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561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1151" y="5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561" path="m5,0l0,13l1151,561e" stroked="t" o:allowincell="f" style="position:absolute;margin-left:-0.3pt;margin-top:37.7pt;width:57.5pt;height:2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01520</wp:posOffset>
                </wp:positionH>
                <wp:positionV relativeFrom="paragraph">
                  <wp:posOffset>981964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773.2pt" to="157.6pt,7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4960</wp:posOffset>
                </wp:positionH>
                <wp:positionV relativeFrom="paragraph">
                  <wp:posOffset>477710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376.15pt" to="3.95pt,37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65</wp:posOffset>
                </wp:positionH>
                <wp:positionV relativeFrom="paragraph">
                  <wp:posOffset>4568825</wp:posOffset>
                </wp:positionV>
                <wp:extent cx="651510" cy="211455"/>
                <wp:effectExtent l="5080" t="26035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333">
                              <a:moveTo>
                                <a:pt x="0" y="333"/>
                              </a:moveTo>
                              <a:lnTo>
                                <a:pt x="10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333" path="m0,333l1026,0e" stroked="t" o:allowincell="f" style="position:absolute;margin-left:2.95pt;margin-top:359.75pt;width:51.25pt;height:1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sz w:val="32"/>
          <w:szCs w:val="32"/>
        </w:rPr>
        <w:t>(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9940</wp:posOffset>
                </wp:positionH>
                <wp:positionV relativeFrom="paragraph">
                  <wp:posOffset>3871595</wp:posOffset>
                </wp:positionV>
                <wp:extent cx="1390015" cy="46863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Malib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36.9pt;mso-wrap-distance-left:9.05pt;mso-wrap-distance-right:9.05pt;mso-wrap-distance-top:0pt;mso-wrap-distance-bottom:0pt;margin-top:304.85pt;mso-position-vertical-relative:text;margin-left:1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Malib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3545</wp:posOffset>
                </wp:positionH>
                <wp:positionV relativeFrom="paragraph">
                  <wp:posOffset>1052830</wp:posOffset>
                </wp:positionV>
                <wp:extent cx="7829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82.9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1235</wp:posOffset>
                </wp:positionH>
                <wp:positionV relativeFrom="paragraph">
                  <wp:posOffset>200025</wp:posOffset>
                </wp:positionV>
                <wp:extent cx="668655" cy="54864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5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3258185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56.5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8770</wp:posOffset>
                </wp:positionH>
                <wp:positionV relativeFrom="paragraph">
                  <wp:posOffset>1607185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6.55pt;mso-position-vertical-relative:text;margin-left:-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657475</wp:posOffset>
                </wp:positionV>
                <wp:extent cx="668655" cy="5486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9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170940</wp:posOffset>
                </wp:positionV>
                <wp:extent cx="668655" cy="5486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2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3545</wp:posOffset>
                </wp:positionH>
                <wp:positionV relativeFrom="paragraph">
                  <wp:posOffset>547370</wp:posOffset>
                </wp:positionV>
                <wp:extent cx="782955" cy="5486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3.1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7585</wp:posOffset>
                </wp:positionH>
                <wp:positionV relativeFrom="paragraph">
                  <wp:posOffset>2289810</wp:posOffset>
                </wp:positionV>
                <wp:extent cx="668655" cy="54864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0.3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4990</wp:posOffset>
                </wp:positionH>
                <wp:positionV relativeFrom="paragraph">
                  <wp:posOffset>2124075</wp:posOffset>
                </wp:positionV>
                <wp:extent cx="909955" cy="5486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43.2pt;mso-wrap-distance-left:9.05pt;mso-wrap-distance-right:9.05pt;mso-wrap-distance-top:0pt;mso-wrap-distance-bottom:0pt;margin-top:167.2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06795</wp:posOffset>
                </wp:positionH>
                <wp:positionV relativeFrom="paragraph">
                  <wp:posOffset>3456940</wp:posOffset>
                </wp:positionV>
                <wp:extent cx="668655" cy="54864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72.2pt;mso-position-vertical-relative:text;margin-left:4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01080</wp:posOffset>
                </wp:positionH>
                <wp:positionV relativeFrom="paragraph">
                  <wp:posOffset>4356100</wp:posOffset>
                </wp:positionV>
                <wp:extent cx="668655" cy="5486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43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3790315</wp:posOffset>
                </wp:positionV>
                <wp:extent cx="668655" cy="54864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782955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0690</wp:posOffset>
                </wp:positionH>
                <wp:positionV relativeFrom="paragraph">
                  <wp:posOffset>4338320</wp:posOffset>
                </wp:positionV>
                <wp:extent cx="668655" cy="54864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41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34290</wp:posOffset>
            </wp:positionV>
            <wp:extent cx="5391150" cy="4572000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399" r="-3" b="4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</w:rPr>
      </w:pPr>
      <w:r>
        <w:rPr>
          <w:rFonts w:cs="Microsoft Sans Serif" w:ascii="Microsoft Sans Serif" w:hAnsi="Microsoft Sans Serif"/>
          <w:b/>
          <w:i/>
          <w:sz w:val="40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2795</wp:posOffset>
                </wp:positionH>
                <wp:positionV relativeFrom="paragraph">
                  <wp:posOffset>6736715</wp:posOffset>
                </wp:positionV>
                <wp:extent cx="814705" cy="192405"/>
                <wp:effectExtent l="5715" t="5715" r="2540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303">
                              <a:moveTo>
                                <a:pt x="0" y="0"/>
                              </a:moveTo>
                              <a:lnTo>
                                <a:pt x="1283" y="3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3,303" path="m0,0l1283,303e" stroked="t" o:allowincell="f" style="position:absolute;margin-left:60.85pt;margin-top:530.45pt;width:64.1pt;height:1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685</wp:posOffset>
                </wp:positionH>
                <wp:positionV relativeFrom="paragraph">
                  <wp:posOffset>6736080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530.4pt" to="60.3pt,53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3"/>
        <w:gridCol w:w="2800"/>
        <w:gridCol w:w="86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22           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622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62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22–08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62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CF1622–05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1622 (6HR17–110, M6/M6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DPCF1622-VOD-17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939 (KR20, Ø 7, l = 34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CF939–00-01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0 (zatrhávací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85 (zatrhávací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8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 (se zápichem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.010.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PCF 1540 (M5 x 10 - imbus se špičkou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5-10-03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dložka Ø 6,6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6.6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5-31T09:09:00Z</cp:lastPrinted>
  <dcterms:modified xsi:type="dcterms:W3CDTF">2012-06-25T13:04:00Z</dcterms:modified>
  <cp:revision>27</cp:revision>
  <dc:subject/>
  <dc:title>SESTAVA JEDNOTLIVÝCH DÍLŮ</dc:title>
</cp:coreProperties>
</file>