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Heading5"/>
        <w:rPr/>
      </w:pPr>
      <w:r>
        <w:rPr>
          <w:szCs w:val="36"/>
        </w:rPr>
        <w:t xml:space="preserve">CONSTRUCT </w:t>
      </w:r>
      <w:r>
        <w:rPr>
          <w:b/>
          <w:szCs w:val="36"/>
        </w:rPr>
        <w:t xml:space="preserve">CF 013 </w:t>
      </w:r>
      <w:r>
        <w:rPr>
          <w:szCs w:val="36"/>
        </w:rPr>
        <w:t>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>ŠKODA SUPERB</w:t>
      </w:r>
      <w:r>
        <w:rPr>
          <w:sz w:val="36"/>
          <w:szCs w:val="36"/>
        </w:rPr>
        <w:t xml:space="preserve"> (automat) </w:t>
      </w:r>
    </w:p>
    <w:p>
      <w:pPr>
        <w:pStyle w:val="Heading4"/>
        <w:ind w:right="-426" w:hanging="0"/>
        <w:jc w:val="center"/>
        <w:rPr>
          <w:sz w:val="36"/>
          <w:szCs w:val="36"/>
        </w:rPr>
      </w:pPr>
      <w:r>
        <w:rPr>
          <w:sz w:val="36"/>
          <w:szCs w:val="36"/>
        </w:rPr>
        <w:t>DVC 500 00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straně spolujezdce vysuňte u střední konzoly přední koberec a odkloňte jej. Zkontrolujte vedení elektrické instalace vozidla, jenž musí být umístěno u panelu střední konzoly, aby při montáži mechanického zabezpečení (vrtání otvorů) nemohlo dojít k jejímu poško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stavte vozidlo nad ramena dílenského zvedáku a vyzvedněte vozidlo do potřebné výšky. Zařaďte polohu parkování. Demontujte vzpěru pod výfukovým potrubím.V místě střední spony rozpojte výfukové potrubí. Odstraňte střední tepelnou clo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volte šroub z předního závěsu výfukového potrubí (pokud to usnadní montáž, - dle druhu motorizac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dvě matice krytu řazení (na straně spolujezdc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šrouby nasaďte dle obrázku vrtací šablonu (BC 013) a zašroubujte zpět demontované mati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plastového krytu řazení vyvrtejte přes šablonu otvor průměr 6,8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s šablonu vyvrtejte kolmo do boku středového tunelu otvor průměr 6,8 mm, až přes koberec interiéru. Použijte úhlovou vrtačku. (Pozor: pokud překrývá místo vrtání otvoru protihluková a tepelná izolace, odehněte ji. Po konečné montáži zabezpečení ji přihněte zpět). Šablonu  demontu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frézujte kolmo do boku středového tunelu otvor průměr 46 mm (BF 5+8). Použijte úhlovou vrtačku. Případné zbytky tmelu v okolí otvor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 koberce vyfrézujte otvor průměru 39,5 mm (BF 11+3), (vrtačka je vodorovně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 plastového krytu řazení opatrně vyfrézujte otvor průměr 25 mm – (BF 28+3) (pouze přes stěnu plastového krytu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ýkyvem frézy prodlužte otvor do oválného tvaru (dozadu, k zadní části voz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 šrouby krytu řazení nasaďte dle obrázku vzpěru pro uchycení konzoly zámku a zašroubujte stávající mat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Do vyfrézovaných  otvorů nasuňte dle obrázku konzolu se zámkem. Nejprve nasuňte zámkovou část do otvoru ve středovém tunelu řazení a potom zajišťovací část do otvoru v plastovém krytu. Polohu zajistěte našroubováním trhacího šroubu do otvoru v úchytu konzoly a vzpěry. Šroub lehce dotáhně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řes otvory konzoly vyvrtejte do plechu středového tunelu dva otvory průměru </w:t>
        <w:br/>
        <w:t>6,8 mm. Vyšroubujte trhací šroub a matice upevňující vzpěru. Konzolu zámku a vzpěru vysuňte a odlož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 interieru vozu, v místě dotyku můstku (montovaného dle obrázku 16) se středovým tunelem, odstraňte tlumící vrstvu. Odstraňte (vysajte) všechny odvrtané špony a zbytky textilního koberce v interiéru vozid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yvrtané otvory ve středovém tunelu očistěte a potom natřete základní barvou Permacron 3255 a nechte zaschnout. Ze strany interiéru vozidla nasaďte do dvou vyvrtaných otvorů (Ø 6,8 mm) můstek.</w:t>
      </w:r>
      <w:r>
        <w:rPr>
          <w:b/>
          <w:sz w:val="24"/>
        </w:rPr>
        <w:t xml:space="preserve"> </w:t>
      </w:r>
      <w:r>
        <w:rPr>
          <w:sz w:val="24"/>
        </w:rPr>
        <w:t>Pozor: tvarová část musí být nahoř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a šrouby krytu řazení nasaďte vzpěru pro uchycení konzoly zámku a zašroubujte trhací matice. Matice opatrně dotáhněte. Do vyvrtaných otvorů nasuňte znovu konzolu se zámkem. Zašroubujte trhací šroub a trhací matice. Při pozvolném, opatrném utahování šroubu a matic, druhý pracovník v interieru vozu ověřuje správnou činnost mechanického zabezpečení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i zařazení polohy parkování a otočení klíčkem  proti směru hodinových ručiček dojde k aretaci   řadící páky. Vyzkoušejte několikrát správnou funkci mechanického zabezpečení (zamknutí a odemknutí). Po ověření správné funkce dotáhněte všechny matice a trhací šroub tak, až dojde k odtržení jejich utahovacích  hla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šechny vyvrtané otvory a dosedací plochy konzoly zámku pečlivě utěsněte těsnící hmotou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HHA 381 005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berec podvlékněte pod panel střední konzoly a těsnící kroužek (pryžovou manžetu) namáčkněte kolem zám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21. Namontujte zpět všechny demontované části, vozidlo spusťte dolů a ještě jednou vyzkoušejte správnou funkci mechanického zabezpečení Construc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-   Montáž mechanického zabezpečení musí provádět dva pracovníci (jeden montáž z interiéru, druhý pod vozidlem)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Zkladntext2"/>
        <w:rPr/>
      </w:pPr>
      <w:r>
        <w:rPr/>
        <w:t>Vyplň řádně a čitelně záruční l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 třeba, aby montáž mechanického zabezpečení  prováděli dva pracovníci (jeden montáž z interiéru, druhý pod vozidlem)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strukční změny vyhrazeny,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ozní doba: pondělí až pátek 7-15 hod, připomínky a náměty k montáži, sdělte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6372" w:hanging="637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sz w:val="24"/>
        </w:rPr>
        <w:t>Vypracoval</w:t>
      </w:r>
      <w:r>
        <w:rPr/>
        <w:t>: Ing. Motáček</w:t>
      </w:r>
    </w:p>
    <w:sectPr>
      <w:footerReference w:type="default" r:id="rId2"/>
      <w:type w:val="nextPage"/>
      <w:pgSz w:w="11906" w:h="16838"/>
      <w:pgMar w:left="1320" w:right="1347" w:gutter="0" w:header="0" w:top="1080" w:footer="599" w:bottom="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3 / 1-CZ / 7.12. 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2-01-14T15:15:00Z</cp:lastPrinted>
  <dcterms:modified xsi:type="dcterms:W3CDTF">2007-07-12T09:06:00Z</dcterms:modified>
  <cp:revision>85</cp:revision>
  <dc:subject/>
  <dc:title>TECHNOLOGICKÝ POSTUP MONTÁŽE</dc:title>
</cp:coreProperties>
</file>