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87085</wp:posOffset>
            </wp:positionH>
            <wp:positionV relativeFrom="paragraph">
              <wp:posOffset>-2343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ITROËN DS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4645</wp:posOffset>
                </wp:positionH>
                <wp:positionV relativeFrom="paragraph">
                  <wp:posOffset>151765</wp:posOffset>
                </wp:positionV>
                <wp:extent cx="69532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0</wp:posOffset>
            </wp:positionV>
            <wp:extent cx="5381625" cy="4572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281305</wp:posOffset>
                </wp:positionV>
                <wp:extent cx="1128395" cy="372745"/>
                <wp:effectExtent l="5715" t="5715" r="2540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7" h="587">
                              <a:moveTo>
                                <a:pt x="0" y="0"/>
                              </a:moveTo>
                              <a:lnTo>
                                <a:pt x="1777" y="5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7,587" path="m0,0l1777,587e" stroked="t" o:allowincell="f" style="position:absolute;margin-left:2.15pt;margin-top:22.15pt;width:88.8pt;height:2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120</wp:posOffset>
                </wp:positionH>
                <wp:positionV relativeFrom="paragraph">
                  <wp:posOffset>2762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21.75pt" to="3.15pt,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4265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49.05pt" to="515.7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0</wp:posOffset>
                </wp:positionH>
                <wp:positionV relativeFrom="paragraph">
                  <wp:posOffset>186690</wp:posOffset>
                </wp:positionV>
                <wp:extent cx="961390" cy="422275"/>
                <wp:effectExtent l="25400" t="260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665">
                              <a:moveTo>
                                <a:pt x="0" y="0"/>
                              </a:moveTo>
                              <a:lnTo>
                                <a:pt x="1514" y="6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,665" path="m0,0l1514,665e" stroked="t" o:allowincell="f" style="position:absolute;margin-left:410.5pt;margin-top:14.7pt;width:75.65pt;height:3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692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7pt" to="3.05pt,5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1235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69532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9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8489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66.85pt" to="515.75pt,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81915</wp:posOffset>
                </wp:positionV>
                <wp:extent cx="1101090" cy="18796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296">
                              <a:moveTo>
                                <a:pt x="0" y="0"/>
                              </a:moveTo>
                              <a:lnTo>
                                <a:pt x="1734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296" path="m0,0l1734,296e" stroked="t" o:allowincell="f" style="position:absolute;margin-left:2.05pt;margin-top:6.45pt;width:86.6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2030</wp:posOffset>
                </wp:positionH>
                <wp:positionV relativeFrom="paragraph">
                  <wp:posOffset>43434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4.2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267970</wp:posOffset>
                </wp:positionV>
                <wp:extent cx="1082040" cy="202565"/>
                <wp:effectExtent l="5080" t="26035" r="260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319">
                              <a:moveTo>
                                <a:pt x="0" y="319"/>
                              </a:moveTo>
                              <a:lnTo>
                                <a:pt x="17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319" path="m0,319l1704,0e" stroked="t" o:allowincell="f" style="position:absolute;margin-left:2.05pt;margin-top:21.1pt;width:85.15pt;height:1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4648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.6pt" to="3.05pt,3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69532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075</wp:posOffset>
                </wp:positionH>
                <wp:positionV relativeFrom="paragraph">
                  <wp:posOffset>199390</wp:posOffset>
                </wp:positionV>
                <wp:extent cx="888365" cy="42545"/>
                <wp:effectExtent l="26670" t="2667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67">
                              <a:moveTo>
                                <a:pt x="0" y="0"/>
                              </a:moveTo>
                              <a:lnTo>
                                <a:pt x="1399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67" path="m0,0l1399,67e" stroked="t" o:allowincell="f" style="position:absolute;margin-left:417.25pt;margin-top:15.7pt;width:69.9pt;height: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45085</wp:posOffset>
                </wp:positionV>
                <wp:extent cx="1062990" cy="516890"/>
                <wp:effectExtent l="5080" t="2540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814">
                              <a:moveTo>
                                <a:pt x="0" y="814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814" path="m0,814l1674,0e" stroked="t" o:allowincell="f" style="position:absolute;margin-left:2.8pt;margin-top:3.55pt;width:83.65pt;height:4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865</wp:posOffset>
                </wp:positionH>
                <wp:positionV relativeFrom="paragraph">
                  <wp:posOffset>5562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3.8pt" to="3.8pt,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6865</wp:posOffset>
                </wp:positionH>
                <wp:positionV relativeFrom="paragraph">
                  <wp:posOffset>133350</wp:posOffset>
                </wp:positionV>
                <wp:extent cx="69532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5535</wp:posOffset>
                </wp:positionH>
                <wp:positionV relativeFrom="paragraph">
                  <wp:posOffset>5334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42pt" to="515.8pt,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2505</wp:posOffset>
                </wp:positionH>
                <wp:positionV relativeFrom="paragraph">
                  <wp:posOffset>11874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2825</wp:posOffset>
                </wp:positionH>
                <wp:positionV relativeFrom="paragraph">
                  <wp:posOffset>222250</wp:posOffset>
                </wp:positionV>
                <wp:extent cx="1353185" cy="314325"/>
                <wp:effectExtent l="26035" t="5715" r="508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1" h="495">
                              <a:moveTo>
                                <a:pt x="0" y="495"/>
                              </a:moveTo>
                              <a:lnTo>
                                <a:pt x="2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1,495" path="m0,495l2131,0e" stroked="t" o:allowincell="f" style="position:absolute;margin-left:379.75pt;margin-top:17.5pt;width:106.5pt;height:2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69850</wp:posOffset>
                </wp:positionV>
                <wp:extent cx="1091565" cy="59690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940">
                              <a:moveTo>
                                <a:pt x="0" y="940"/>
                              </a:moveTo>
                              <a:lnTo>
                                <a:pt x="1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940" path="m0,940l1719,0e" stroked="t" o:allowincell="f" style="position:absolute;margin-left:2.05pt;margin-top:5.5pt;width:85.9pt;height:4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38125</wp:posOffset>
                </wp:positionV>
                <wp:extent cx="69532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065</wp:posOffset>
                </wp:positionH>
                <wp:positionV relativeFrom="paragraph">
                  <wp:posOffset>123190</wp:posOffset>
                </wp:positionV>
                <wp:extent cx="1380490" cy="4686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itroën DS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7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itroën DS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238"/>
        <w:gridCol w:w="2400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636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v odemčeném stavu vysunutí jistícího čepu (l = 2 ± 0,5 mm)      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6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63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6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(6HR17-90, M6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–00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80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9-11-00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5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,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     Platné od: 27.8.2012</w:t>
      </w:r>
    </w:p>
    <w:sectPr>
      <w:type w:val="nextPage"/>
      <w:pgSz w:w="11906" w:h="16838"/>
      <w:pgMar w:left="1134" w:right="8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8-27T11:40:00Z</cp:lastPrinted>
  <dcterms:modified xsi:type="dcterms:W3CDTF">2012-08-27T11:31:00Z</dcterms:modified>
  <cp:revision>105</cp:revision>
  <dc:subject/>
  <dc:title>SESTAVA JEDNOTLIVÝCH DÍLŮ</dc:title>
</cp:coreProperties>
</file>