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38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MITSUBISHI OUTLAND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</w:rPr>
      </w:pPr>
      <w:r>
        <w:rPr>
          <w:rFonts w:cs="Microsoft Sans Serif" w:ascii="Microsoft Sans Serif" w:hAnsi="Microsoft Sans Serif"/>
          <w:b/>
          <w:i/>
          <w:sz w:val="40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bottom</wp:align>
            </wp:positionV>
            <wp:extent cx="5381625" cy="42862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650</wp:posOffset>
            </wp:positionH>
            <wp:positionV relativeFrom="paragraph">
              <wp:align>bottom</wp:align>
            </wp:positionV>
            <wp:extent cx="5381625" cy="4286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05</wp:posOffset>
                </wp:positionH>
                <wp:positionV relativeFrom="paragraph">
                  <wp:posOffset>215265</wp:posOffset>
                </wp:positionV>
                <wp:extent cx="909320" cy="247015"/>
                <wp:effectExtent l="5080" t="26035" r="260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3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2" h="389">
                              <a:moveTo>
                                <a:pt x="0" y="389"/>
                              </a:moveTo>
                              <a:lnTo>
                                <a:pt x="1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2,389" path="m0,389l1432,0e" stroked="t" o:allowincell="f" style="position:absolute;margin-left:2.15pt;margin-top:16.95pt;width:71.55pt;height:1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5120</wp:posOffset>
                </wp:positionH>
                <wp:positionV relativeFrom="paragraph">
                  <wp:posOffset>45720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36pt" to="3.15pt,3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4645</wp:posOffset>
                </wp:positionH>
                <wp:positionV relativeFrom="paragraph">
                  <wp:posOffset>37465</wp:posOffset>
                </wp:positionV>
                <wp:extent cx="695325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9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1235</wp:posOffset>
                </wp:positionH>
                <wp:positionV relativeFrom="paragraph">
                  <wp:posOffset>140970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1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4265</wp:posOffset>
                </wp:positionH>
                <wp:positionV relativeFrom="paragraph">
                  <wp:posOffset>25844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5pt,20.35pt" to="515.7pt,2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56225</wp:posOffset>
                </wp:positionH>
                <wp:positionV relativeFrom="paragraph">
                  <wp:posOffset>3175</wp:posOffset>
                </wp:positionV>
                <wp:extent cx="818515" cy="241300"/>
                <wp:effectExtent l="26035" t="2540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9" h="380">
                              <a:moveTo>
                                <a:pt x="0" y="0"/>
                              </a:moveTo>
                              <a:lnTo>
                                <a:pt x="1289" y="3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9,380" path="m0,0l1289,380e" stroked="t" o:allowincell="f" style="position:absolute;margin-left:421.75pt;margin-top:0.25pt;width:64.4pt;height:1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71120</wp:posOffset>
                </wp:positionV>
                <wp:extent cx="685800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5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3630</wp:posOffset>
                </wp:positionH>
                <wp:positionV relativeFrom="paragraph">
                  <wp:posOffset>252285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pt,198.65pt" to="515.65pt,19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7150</wp:posOffset>
                </wp:positionH>
                <wp:positionV relativeFrom="paragraph">
                  <wp:posOffset>2397760</wp:posOffset>
                </wp:positionV>
                <wp:extent cx="1036955" cy="116205"/>
                <wp:effectExtent l="26670" t="2667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3" h="183">
                              <a:moveTo>
                                <a:pt x="0" y="0"/>
                              </a:moveTo>
                              <a:lnTo>
                                <a:pt x="1633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3,183" path="m0,0l1633,183e" stroked="t" o:allowincell="f" style="position:absolute;margin-left:404.5pt;margin-top:188.8pt;width:81.6pt;height: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8235</wp:posOffset>
                </wp:positionH>
                <wp:positionV relativeFrom="paragraph">
                  <wp:posOffset>188595</wp:posOffset>
                </wp:positionV>
                <wp:extent cx="36576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05pt,14.85pt" to="516.8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9500</wp:posOffset>
                </wp:positionH>
                <wp:positionV relativeFrom="paragraph">
                  <wp:posOffset>175895</wp:posOffset>
                </wp:positionV>
                <wp:extent cx="1311275" cy="250190"/>
                <wp:effectExtent l="26035" t="5080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5" h="394">
                              <a:moveTo>
                                <a:pt x="0" y="394"/>
                              </a:moveTo>
                              <a:lnTo>
                                <a:pt x="20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5,394" path="m0,394l2065,0e" stroked="t" o:allowincell="f" style="position:absolute;margin-left:385pt;margin-top:13.85pt;width:103.2pt;height:1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9010</wp:posOffset>
                </wp:positionH>
                <wp:positionV relativeFrom="paragraph">
                  <wp:posOffset>2105025</wp:posOffset>
                </wp:positionV>
                <wp:extent cx="77914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43.2pt;mso-wrap-distance-left:9.05pt;mso-wrap-distance-right:9.05pt;mso-wrap-distance-top:0pt;mso-wrap-distance-bottom:0pt;margin-top:165.75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2030</wp:posOffset>
                </wp:positionH>
                <wp:positionV relativeFrom="paragraph">
                  <wp:posOffset>212090</wp:posOffset>
                </wp:positionV>
                <wp:extent cx="66865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7pt;mso-position-vertical-relative:text;margin-left:4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4640</wp:posOffset>
                </wp:positionH>
                <wp:positionV relativeFrom="paragraph">
                  <wp:posOffset>288925</wp:posOffset>
                </wp:positionV>
                <wp:extent cx="1723390" cy="4686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itsubishi Outl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3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22.75pt;mso-position-vertical-relative:text;margin-left:1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itsubishi Outlan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3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4900</wp:posOffset>
                </wp:positionH>
                <wp:positionV relativeFrom="paragraph">
                  <wp:posOffset>3238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pt,2.55pt" to="515.75pt,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2705</wp:posOffset>
                </wp:positionH>
                <wp:positionV relativeFrom="paragraph">
                  <wp:posOffset>19685</wp:posOffset>
                </wp:positionV>
                <wp:extent cx="1054735" cy="231140"/>
                <wp:effectExtent l="26035" t="5080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1" h="364">
                              <a:moveTo>
                                <a:pt x="0" y="364"/>
                              </a:moveTo>
                              <a:lnTo>
                                <a:pt x="16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1,364" path="m0,364l1661,0e" stroked="t" o:allowincell="f" style="position:absolute;margin-left:404.15pt;margin-top:1.55pt;width:83pt;height:1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2505</wp:posOffset>
                </wp:positionH>
                <wp:positionV relativeFrom="paragraph">
                  <wp:posOffset>10731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4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5535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7.7pt" to="515.8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7625</wp:posOffset>
                </wp:positionH>
                <wp:positionV relativeFrom="paragraph">
                  <wp:posOffset>210820</wp:posOffset>
                </wp:positionV>
                <wp:extent cx="1048385" cy="138430"/>
                <wp:effectExtent l="26670" t="5080" r="444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1" h="218">
                              <a:moveTo>
                                <a:pt x="0" y="218"/>
                              </a:moveTo>
                              <a:lnTo>
                                <a:pt x="16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1,218" path="m0,218l1651,0e" stroked="t" o:allowincell="f" style="position:absolute;margin-left:403.75pt;margin-top:16.6pt;width:82.5pt;height:1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330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617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7.65pt" to="515.8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1755</wp:posOffset>
                </wp:positionH>
                <wp:positionV relativeFrom="paragraph">
                  <wp:posOffset>84455</wp:posOffset>
                </wp:positionV>
                <wp:extent cx="1036955" cy="13335"/>
                <wp:effectExtent l="26670" t="12700" r="444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3" h="21">
                              <a:moveTo>
                                <a:pt x="0" y="21"/>
                              </a:moveTo>
                              <a:lnTo>
                                <a:pt x="16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3,21" path="m0,21l1633,0e" stroked="t" o:allowincell="f" style="position:absolute;margin-left:405.65pt;margin-top:6.65pt;width:81.6pt;height: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6865</wp:posOffset>
                </wp:positionH>
                <wp:positionV relativeFrom="paragraph">
                  <wp:posOffset>41910</wp:posOffset>
                </wp:positionV>
                <wp:extent cx="69532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.3pt;mso-position-vertical-relative:text;margin-left:-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6315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4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151130</wp:posOffset>
                </wp:positionV>
                <wp:extent cx="615315" cy="131445"/>
                <wp:effectExtent l="5715" t="26035" r="2476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207">
                              <a:moveTo>
                                <a:pt x="0" y="207"/>
                              </a:moveTo>
                              <a:lnTo>
                                <a:pt x="9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207" path="m0,207l969,0e" stroked="t" o:allowincell="f" style="position:absolute;margin-left:2.8pt;margin-top:11.9pt;width:48.4pt;height:1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6865</wp:posOffset>
                </wp:positionH>
                <wp:positionV relativeFrom="paragraph">
                  <wp:posOffset>10541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8.3pt" to="3.8pt,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6675</wp:posOffset>
                </wp:positionH>
                <wp:positionV relativeFrom="paragraph">
                  <wp:posOffset>147955</wp:posOffset>
                </wp:positionV>
                <wp:extent cx="1033145" cy="59690"/>
                <wp:effectExtent l="26670" t="26035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7" h="94">
                              <a:moveTo>
                                <a:pt x="0" y="0"/>
                              </a:moveTo>
                              <a:lnTo>
                                <a:pt x="1627" y="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7,94" path="m0,0l1627,94e" stroked="t" o:allowincell="f" style="position:absolute;margin-left:405.25pt;margin-top:11.65pt;width:81.3pt;height: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9345</wp:posOffset>
                </wp:positionH>
                <wp:positionV relativeFrom="paragraph">
                  <wp:posOffset>4127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3.25pt" to="516.1pt,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35</wp:posOffset>
                </wp:positionH>
                <wp:positionV relativeFrom="paragraph">
                  <wp:posOffset>58420</wp:posOffset>
                </wp:positionV>
                <wp:extent cx="2005965" cy="417195"/>
                <wp:effectExtent l="5715" t="26035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92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9" h="657">
                              <a:moveTo>
                                <a:pt x="0" y="657"/>
                              </a:moveTo>
                              <a:lnTo>
                                <a:pt x="31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9,657" path="m0,657l3159,0e" stroked="t" o:allowincell="f" style="position:absolute;margin-left:2.05pt;margin-top:4.6pt;width:157.9pt;height:32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45910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6.15pt" to="3.05pt,3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36195</wp:posOffset>
                </wp:positionV>
                <wp:extent cx="69532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878"/>
        <w:gridCol w:w="2754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38/A            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38A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bovdenu PCF 1638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PCF1638-OBB-17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CF 013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13-1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115 (zatrhávací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1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80 (zatrhávací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8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40 (zatrhávací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4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638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38–08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13.9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2-09-13T14:25:00Z</cp:lastPrinted>
  <dcterms:modified xsi:type="dcterms:W3CDTF">2012-09-13T12:32:00Z</dcterms:modified>
  <cp:revision>101</cp:revision>
  <dc:subject/>
  <dc:title>SESTAVA JEDNOTLIVÝCH DÍLŮ</dc:title>
</cp:coreProperties>
</file>