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62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CR-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3810</wp:posOffset>
            </wp:positionV>
            <wp:extent cx="5391150" cy="495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5pt" to="516.0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0950</wp:posOffset>
                </wp:positionH>
                <wp:positionV relativeFrom="paragraph">
                  <wp:posOffset>194310</wp:posOffset>
                </wp:positionV>
                <wp:extent cx="1127760" cy="144145"/>
                <wp:effectExtent l="26035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227">
                              <a:moveTo>
                                <a:pt x="0" y="227"/>
                              </a:moveTo>
                              <a:lnTo>
                                <a:pt x="1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227" path="m0,227l1776,0e" stroked="t" o:allowincell="f" style="position:absolute;margin-left:398.5pt;margin-top:15.3pt;width:88.7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4450</wp:posOffset>
                </wp:positionH>
                <wp:positionV relativeFrom="paragraph">
                  <wp:posOffset>175895</wp:posOffset>
                </wp:positionV>
                <wp:extent cx="635" cy="53911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9">
                              <a:moveTo>
                                <a:pt x="0" y="0"/>
                              </a:moveTo>
                              <a:lnTo>
                                <a:pt x="0" y="8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9" path="m0,0l0,849e" stroked="t" o:allowincell="f" style="position:absolute;margin-left:203.5pt;margin-top:13.85pt;width:0pt;height:4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6910</wp:posOffset>
                </wp:positionH>
                <wp:positionV relativeFrom="paragraph">
                  <wp:posOffset>25781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0.3pt" to="253.3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146050</wp:posOffset>
                </wp:positionV>
                <wp:extent cx="866140" cy="45910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723">
                              <a:moveTo>
                                <a:pt x="5" y="710"/>
                              </a:moveTo>
                              <a:lnTo>
                                <a:pt x="0" y="723"/>
                              </a:lnTo>
                              <a:lnTo>
                                <a:pt x="13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723" path="m5,710l0,723l1364,0e" stroked="t" o:allowincell="f" style="position:absolute;margin-left:1.05pt;margin-top:11.5pt;width:68.15pt;height:3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155575</wp:posOffset>
                </wp:positionV>
                <wp:extent cx="7829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2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3020</wp:posOffset>
                </wp:positionH>
                <wp:positionV relativeFrom="paragraph">
                  <wp:posOffset>70485</wp:posOffset>
                </wp:positionV>
                <wp:extent cx="915035" cy="2952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5.55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6492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08.6pt" to="-13.55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8827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8.25pt" to="3.05pt,1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128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4pt" to="3.05pt,6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416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0.3pt" to="3.05pt,19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07975</wp:posOffset>
                </wp:positionV>
                <wp:extent cx="365760" cy="63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4.2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30175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7.6pt" to="3.05pt,23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3180</wp:posOffset>
                </wp:positionH>
                <wp:positionV relativeFrom="paragraph">
                  <wp:posOffset>63500</wp:posOffset>
                </wp:positionV>
                <wp:extent cx="635000" cy="2540"/>
                <wp:effectExtent l="0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4">
                              <a:moveTo>
                                <a:pt x="0" y="4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4" path="m0,4l1000,0e" stroked="t" o:allowincell="f" style="position:absolute;margin-left:203.4pt;margin-top:5pt;width:49.95pt;height:0.15pt;mso-wrap-style:none;v-text-anchor:middle">
                <v:fill o:detectmouseclick="t" on="false"/>
                <v:stroke color="black" weight="936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257873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3.0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6245</wp:posOffset>
                </wp:positionH>
                <wp:positionV relativeFrom="paragraph">
                  <wp:posOffset>1435100</wp:posOffset>
                </wp:positionV>
                <wp:extent cx="7829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13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03505</wp:posOffset>
                </wp:positionV>
                <wp:extent cx="824230" cy="43053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678">
                              <a:moveTo>
                                <a:pt x="0" y="678"/>
                              </a:moveTo>
                              <a:lnTo>
                                <a:pt x="12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678" path="m0,678l1298,0e" stroked="t" o:allowincell="f" style="position:absolute;margin-left:3.6pt;margin-top:8.15pt;width:64.85pt;height:3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85090</wp:posOffset>
                </wp:positionV>
                <wp:extent cx="7829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6.7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55pt" to="516.0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279400</wp:posOffset>
                </wp:positionV>
                <wp:extent cx="808990" cy="221615"/>
                <wp:effectExtent l="5080" t="26035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349">
                              <a:moveTo>
                                <a:pt x="0" y="349"/>
                              </a:moveTo>
                              <a:lnTo>
                                <a:pt x="12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349" path="m0,349l1274,0e" stroked="t" o:allowincell="f" style="position:absolute;margin-left:2.55pt;margin-top:22pt;width:63.65pt;height:1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125</wp:posOffset>
                </wp:positionH>
                <wp:positionV relativeFrom="paragraph">
                  <wp:posOffset>146050</wp:posOffset>
                </wp:positionV>
                <wp:extent cx="1276350" cy="22225"/>
                <wp:effectExtent l="26035" t="2667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35">
                              <a:moveTo>
                                <a:pt x="0" y="0"/>
                              </a:moveTo>
                              <a:lnTo>
                                <a:pt x="2010" y="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35" path="m0,0l2010,35e" stroked="t" o:allowincell="f" style="position:absolute;margin-left:388.75pt;margin-top:11.5pt;width:100.45pt;height: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77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pt" to="3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55905</wp:posOffset>
                </wp:positionV>
                <wp:extent cx="818515" cy="182245"/>
                <wp:effectExtent l="5715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287">
                              <a:moveTo>
                                <a:pt x="0" y="287"/>
                              </a:moveTo>
                              <a:lnTo>
                                <a:pt x="1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287" path="m0,287l1289,0e" stroked="t" o:allowincell="f" style="position:absolute;margin-left:2.55pt;margin-top:20.15pt;width:64.4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70421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5.45pt" to="516.05pt,5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7585</wp:posOffset>
                </wp:positionH>
                <wp:positionV relativeFrom="paragraph">
                  <wp:posOffset>25844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3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93085</wp:posOffset>
            </wp:positionH>
            <wp:positionV relativeFrom="paragraph">
              <wp:posOffset>27940</wp:posOffset>
            </wp:positionV>
            <wp:extent cx="2240915" cy="82105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7820</wp:posOffset>
                </wp:positionH>
                <wp:positionV relativeFrom="paragraph">
                  <wp:posOffset>24955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5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9550</wp:posOffset>
                </wp:positionH>
                <wp:positionV relativeFrom="paragraph">
                  <wp:posOffset>132080</wp:posOffset>
                </wp:positionV>
                <wp:extent cx="892810" cy="14605"/>
                <wp:effectExtent l="26035" t="11430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23">
                              <a:moveTo>
                                <a:pt x="0" y="23"/>
                              </a:moveTo>
                              <a:lnTo>
                                <a:pt x="14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23" path="m0,23l1406,0e" stroked="t" o:allowincell="f" style="position:absolute;margin-left:416.5pt;margin-top:10.4pt;width:70.2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115570</wp:posOffset>
                </wp:positionV>
                <wp:extent cx="843915" cy="152400"/>
                <wp:effectExtent l="5715" t="5080" r="2540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240">
                              <a:moveTo>
                                <a:pt x="0" y="0"/>
                              </a:moveTo>
                              <a:lnTo>
                                <a:pt x="1329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240" path="m0,0l1329,240e" stroked="t" o:allowincell="f" style="position:absolute;margin-left:2.05pt;margin-top:9.1pt;width:66.4pt;height:1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814705" cy="192405"/>
                <wp:effectExtent l="5715" t="5715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303">
                              <a:moveTo>
                                <a:pt x="0" y="0"/>
                              </a:moveTo>
                              <a:lnTo>
                                <a:pt x="1283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303" path="m0,0l1283,303e" stroked="t" o:allowincell="f" style="position:absolute;margin-left:3.6pt;margin-top:10.85pt;width:64.1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1095</wp:posOffset>
                </wp:positionH>
                <wp:positionV relativeFrom="paragraph">
                  <wp:posOffset>523240</wp:posOffset>
                </wp:positionV>
                <wp:extent cx="365760" cy="0"/>
                <wp:effectExtent l="635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41.2pt" to="518.6pt,4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48895</wp:posOffset>
                </wp:positionV>
                <wp:extent cx="1275715" cy="4686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R-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9pt;mso-wrap-distance-left:9.05pt;mso-wrap-distance-right:9.05pt;mso-wrap-distance-top:0pt;mso-wrap-distance-bottom:0pt;margin-top:3.8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R-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6795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7625</wp:posOffset>
                </wp:positionH>
                <wp:positionV relativeFrom="paragraph">
                  <wp:posOffset>120015</wp:posOffset>
                </wp:positionV>
                <wp:extent cx="1118235" cy="236220"/>
                <wp:effectExtent l="26035" t="25400" r="444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1" h="372">
                              <a:moveTo>
                                <a:pt x="0" y="0"/>
                              </a:moveTo>
                              <a:lnTo>
                                <a:pt x="1761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1,372" path="m0,0l1761,372e" stroked="t" o:allowincell="f" style="position:absolute;margin-left:403.75pt;margin-top:9.45pt;width:88pt;height:1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(axiál)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AX-0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PCF 16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620-0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620/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0/A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30 (6HR hlava, zápich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3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0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35:00Z</dcterms:created>
  <dc:creator>CONSTRUCT A&amp;D</dc:creator>
  <dc:description/>
  <cp:keywords/>
  <dc:language>en-US</dc:language>
  <cp:lastModifiedBy>Michal Janoušek</cp:lastModifiedBy>
  <cp:lastPrinted>2011-05-31T09:09:00Z</cp:lastPrinted>
  <dcterms:modified xsi:type="dcterms:W3CDTF">2012-07-20T04:35:00Z</dcterms:modified>
  <cp:revision>2</cp:revision>
  <dc:subject/>
  <dc:title>SESTAVA JEDNOTLIVÝCH DÍLŮ</dc:title>
</cp:coreProperties>
</file>