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"/>
          <w:szCs w:val="2"/>
          <w:lang w:val="en-US" w:eastAsia="en-US"/>
        </w:rPr>
      </w:pPr>
      <w:r>
        <w:rPr>
          <w:rFonts w:cs="Microsoft Sans Serif" w:ascii="Microsoft Sans Serif" w:hAnsi="Microsoft Sans Serif"/>
          <w:b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934710</wp:posOffset>
            </wp:positionH>
            <wp:positionV relativeFrom="paragraph">
              <wp:posOffset>-30099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PCF 1633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40"/>
        </w:rPr>
        <w:t>TOYOTA  ALPHARD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(automat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16"/>
          <w:szCs w:val="16"/>
        </w:rPr>
      </w:pPr>
      <w:r>
        <w:rPr>
          <w:rFonts w:cs="Microsoft Sans Serif" w:ascii="Microsoft Sans Serif" w:hAnsi="Microsoft Sans Serif"/>
          <w:b/>
          <w:sz w:val="16"/>
          <w:szCs w:val="16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125</wp:posOffset>
            </wp:positionH>
            <wp:positionV relativeFrom="paragraph">
              <wp:posOffset>4445</wp:posOffset>
            </wp:positionV>
            <wp:extent cx="5391150" cy="45910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86170</wp:posOffset>
                </wp:positionH>
                <wp:positionV relativeFrom="paragraph">
                  <wp:posOffset>73025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1pt,57.5pt" to="515.85pt,57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5440</wp:posOffset>
                </wp:positionH>
                <wp:positionV relativeFrom="paragraph">
                  <wp:posOffset>187325</wp:posOffset>
                </wp:positionV>
                <wp:extent cx="695325" cy="548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4.75pt;mso-position-vertical-relative:text;margin-left:-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83300</wp:posOffset>
                </wp:positionH>
                <wp:positionV relativeFrom="paragraph">
                  <wp:posOffset>315595</wp:posOffset>
                </wp:positionV>
                <wp:extent cx="668655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4.85pt;mso-position-vertical-relative:text;margin-left:4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12"/>
          <w:lang w:val="en-US" w:eastAsia="en-US"/>
        </w:rPr>
      </w:pPr>
      <w:r>
        <w:rPr>
          <w:b/>
          <w:i/>
          <w:sz w:val="40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035</wp:posOffset>
                </wp:positionH>
                <wp:positionV relativeFrom="paragraph">
                  <wp:posOffset>107950</wp:posOffset>
                </wp:positionV>
                <wp:extent cx="729615" cy="207645"/>
                <wp:effectExtent l="5715" t="26035" r="2540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72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9" h="327">
                              <a:moveTo>
                                <a:pt x="0" y="327"/>
                              </a:moveTo>
                              <a:lnTo>
                                <a:pt x="114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9,327" path="m0,327l1149,0e" stroked="t" o:allowincell="f" style="position:absolute;margin-left:2.05pt;margin-top:8.5pt;width:57.4pt;height:16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31051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4.45pt" to="3.05pt,24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16865</wp:posOffset>
                </wp:positionH>
                <wp:positionV relativeFrom="paragraph">
                  <wp:posOffset>92202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72.6pt" to="3.8pt,72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16865</wp:posOffset>
                </wp:positionH>
                <wp:positionV relativeFrom="paragraph">
                  <wp:posOffset>149479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117.7pt" to="3.8pt,117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41320</wp:posOffset>
                </wp:positionH>
                <wp:positionV relativeFrom="paragraph">
                  <wp:posOffset>985012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775.6pt" to="260.35pt,77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22320</wp:posOffset>
                </wp:positionH>
                <wp:positionV relativeFrom="paragraph">
                  <wp:posOffset>9764395</wp:posOffset>
                </wp:positionV>
                <wp:extent cx="386715" cy="85090"/>
                <wp:effectExtent l="5715" t="25400" r="2540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4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" h="134">
                              <a:moveTo>
                                <a:pt x="0" y="134"/>
                              </a:moveTo>
                              <a:lnTo>
                                <a:pt x="60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9,134" path="m0,134l609,0e" stroked="t" o:allowincell="f" style="position:absolute;margin-left:261.6pt;margin-top:768.85pt;width:30.4pt;height:6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16865</wp:posOffset>
                </wp:positionH>
                <wp:positionV relativeFrom="paragraph">
                  <wp:posOffset>204978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161.4pt" to="3.8pt,161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70500</wp:posOffset>
                </wp:positionH>
                <wp:positionV relativeFrom="paragraph">
                  <wp:posOffset>88900</wp:posOffset>
                </wp:positionV>
                <wp:extent cx="918210" cy="347980"/>
                <wp:effectExtent l="25400" t="2540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34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6" h="548">
                              <a:moveTo>
                                <a:pt x="0" y="0"/>
                              </a:moveTo>
                              <a:lnTo>
                                <a:pt x="1446" y="54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6,548" path="m0,0l1446,548e" stroked="t" o:allowincell="f" style="position:absolute;margin-left:415pt;margin-top:7pt;width:72.25pt;height:27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16865</wp:posOffset>
                </wp:positionH>
                <wp:positionV relativeFrom="paragraph">
                  <wp:posOffset>259715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204.5pt" to="3.8pt,204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16865</wp:posOffset>
                </wp:positionH>
                <wp:positionV relativeFrom="paragraph">
                  <wp:posOffset>315214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248.2pt" to="3.8pt,248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509905</wp:posOffset>
                </wp:positionV>
                <wp:extent cx="695325" cy="54864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40.15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6390</wp:posOffset>
                </wp:positionH>
                <wp:positionV relativeFrom="paragraph">
                  <wp:posOffset>1071880</wp:posOffset>
                </wp:positionV>
                <wp:extent cx="695325" cy="54864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84.4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82360</wp:posOffset>
                </wp:positionH>
                <wp:positionV relativeFrom="paragraph">
                  <wp:posOffset>69596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54.8pt" to="515.55pt,54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135</wp:posOffset>
                </wp:positionH>
                <wp:positionV relativeFrom="paragraph">
                  <wp:posOffset>145415</wp:posOffset>
                </wp:positionV>
                <wp:extent cx="643890" cy="191770"/>
                <wp:effectExtent l="5080" t="25400" r="2540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19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4" h="302">
                              <a:moveTo>
                                <a:pt x="0" y="302"/>
                              </a:moveTo>
                              <a:lnTo>
                                <a:pt x="101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4,302" path="m0,302l1014,0e" stroked="t" o:allowincell="f" style="position:absolute;margin-left:5.05pt;margin-top:11.45pt;width:50.65pt;height:15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9490</wp:posOffset>
                </wp:positionH>
                <wp:positionV relativeFrom="paragraph">
                  <wp:posOffset>281305</wp:posOffset>
                </wp:positionV>
                <wp:extent cx="668655" cy="54864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15pt;mso-position-vertical-relative:text;margin-left:4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18125</wp:posOffset>
                </wp:positionH>
                <wp:positionV relativeFrom="paragraph">
                  <wp:posOffset>276860</wp:posOffset>
                </wp:positionV>
                <wp:extent cx="866775" cy="125095"/>
                <wp:effectExtent l="26670" t="26670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2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5" h="197">
                              <a:moveTo>
                                <a:pt x="0" y="0"/>
                              </a:moveTo>
                              <a:lnTo>
                                <a:pt x="1365" y="19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5,197" path="m0,0l1365,197e" stroked="t" o:allowincell="f" style="position:absolute;margin-left:418.75pt;margin-top:21.8pt;width:68.2pt;height:9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560</wp:posOffset>
                </wp:positionH>
                <wp:positionV relativeFrom="paragraph">
                  <wp:posOffset>208280</wp:posOffset>
                </wp:positionV>
                <wp:extent cx="691515" cy="116205"/>
                <wp:effectExtent l="5715" t="26035" r="2540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9" h="183">
                              <a:moveTo>
                                <a:pt x="0" y="183"/>
                              </a:moveTo>
                              <a:lnTo>
                                <a:pt x="108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9,183" path="m0,183l1089,0e" stroked="t" o:allowincell="f" style="position:absolute;margin-left:2.8pt;margin-top:16.4pt;width:54.4pt;height:9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szCs w:val="32"/>
          <w:lang w:val="en-US" w:eastAsia="en-US"/>
        </w:rPr>
      </w:pPr>
      <w:r>
        <w:rPr>
          <w:b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85535</wp:posOffset>
                </wp:positionH>
                <wp:positionV relativeFrom="paragraph">
                  <wp:posOffset>49022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05pt,38.6pt" to="515.8pt,3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72505</wp:posOffset>
                </wp:positionH>
                <wp:positionV relativeFrom="paragraph">
                  <wp:posOffset>75565</wp:posOffset>
                </wp:positionV>
                <wp:extent cx="668655" cy="54864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95pt;mso-position-vertical-relative:text;margin-left:47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35915</wp:posOffset>
                </wp:positionH>
                <wp:positionV relativeFrom="paragraph">
                  <wp:posOffset>144145</wp:posOffset>
                </wp:positionV>
                <wp:extent cx="695325" cy="54864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1.35pt;mso-position-vertical-relative:text;margin-left:-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32"/>
          <w:lang w:val="en-US" w:eastAsia="en-US"/>
        </w:rPr>
      </w:pPr>
      <w:r>
        <w:rPr>
          <w:b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65675</wp:posOffset>
                </wp:positionH>
                <wp:positionV relativeFrom="paragraph">
                  <wp:posOffset>194945</wp:posOffset>
                </wp:positionV>
                <wp:extent cx="1410335" cy="676275"/>
                <wp:effectExtent l="26035" t="5715" r="508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0480" cy="67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1" h="1065">
                              <a:moveTo>
                                <a:pt x="0" y="1065"/>
                              </a:moveTo>
                              <a:lnTo>
                                <a:pt x="222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21,1065" path="m0,1065l2221,0e" stroked="t" o:allowincell="f" style="position:absolute;margin-left:375.25pt;margin-top:15.35pt;width:111pt;height:53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560</wp:posOffset>
                </wp:positionH>
                <wp:positionV relativeFrom="paragraph">
                  <wp:posOffset>285115</wp:posOffset>
                </wp:positionV>
                <wp:extent cx="691515" cy="5080"/>
                <wp:effectExtent l="5715" t="20320" r="26035" b="266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9" h="8">
                              <a:moveTo>
                                <a:pt x="0" y="0"/>
                              </a:moveTo>
                              <a:lnTo>
                                <a:pt x="1089" y="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9,8" path="m0,0l1089,8e" stroked="t" o:allowincell="f" style="position:absolute;margin-left:2.8pt;margin-top:22.45pt;width:54.4pt;height:0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55240</wp:posOffset>
                </wp:positionH>
                <wp:positionV relativeFrom="paragraph">
                  <wp:posOffset>2540</wp:posOffset>
                </wp:positionV>
                <wp:extent cx="1237615" cy="46609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Toyota Alph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PCF 1633</w:t>
                            </w:r>
                          </w:p>
                        </w:txbxContent>
                      </wps:txbx>
                      <wps:bodyPr anchor="t" lIns="25400" tIns="635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45pt;height:36.7pt;mso-wrap-distance-left:9.05pt;mso-wrap-distance-right:9.05pt;mso-wrap-distance-top:0pt;mso-wrap-distance-bottom:0pt;margin-top:0.2pt;mso-position-vertical-relative:text;margin-left:201.2pt;mso-position-horizontal-relative:text">
                <v:textbox inset="0.0277777777777778in,0.0694444444444445in,0.0277777777777778in,0.0277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Toyota Alphar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PCF 16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35915</wp:posOffset>
                </wp:positionH>
                <wp:positionV relativeFrom="paragraph">
                  <wp:posOffset>97155</wp:posOffset>
                </wp:positionV>
                <wp:extent cx="695325" cy="54864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7.65pt;mso-position-vertical-relative:text;margin-left:-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560</wp:posOffset>
                </wp:positionH>
                <wp:positionV relativeFrom="paragraph">
                  <wp:posOffset>153035</wp:posOffset>
                </wp:positionV>
                <wp:extent cx="701040" cy="85090"/>
                <wp:effectExtent l="5080" t="26035" r="2667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4" h="134">
                              <a:moveTo>
                                <a:pt x="0" y="134"/>
                              </a:moveTo>
                              <a:lnTo>
                                <a:pt x="110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4,134" path="m0,134l1104,0e" stroked="t" o:allowincell="f" style="position:absolute;margin-left:2.8pt;margin-top:12.05pt;width:55.15pt;height:6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35915</wp:posOffset>
                </wp:positionH>
                <wp:positionV relativeFrom="paragraph">
                  <wp:posOffset>57785</wp:posOffset>
                </wp:positionV>
                <wp:extent cx="695325" cy="54864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4.55pt;mso-position-vertical-relative:text;margin-left:-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560</wp:posOffset>
                </wp:positionH>
                <wp:positionV relativeFrom="paragraph">
                  <wp:posOffset>198755</wp:posOffset>
                </wp:positionV>
                <wp:extent cx="710565" cy="7620"/>
                <wp:effectExtent l="5715" t="17780" r="26035" b="266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64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9" h="12">
                              <a:moveTo>
                                <a:pt x="0" y="0"/>
                              </a:moveTo>
                              <a:lnTo>
                                <a:pt x="1119" y="1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9,12" path="m0,0l1119,12e" stroked="t" o:allowincell="f" style="position:absolute;margin-left:2.8pt;margin-top:15.65pt;width:55.9pt;height:0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235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5918"/>
        <w:gridCol w:w="2800"/>
        <w:gridCol w:w="915"/>
      </w:tblGrid>
      <w:tr>
        <w:trPr>
          <w:trHeight w:val="3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.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PCF 1633                            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1633-01-00-00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Objímka se závitem CF 681/A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681A–00-05-0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Objímka s okem PCF 1633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1633–03-19-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anžeta č. 5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303-71.00.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30 (zatrhávací)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30-01-00-0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25 (zatrhávací)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25-01-00-0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10,5 (zatrhávací)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10,5-01-00-0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8.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Podložka Ø 8,3 (Volvo)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9.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6,3 (Volvo)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15-63-15-03-0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</w:tbl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            </w:t>
        <w:tab/>
        <w:t xml:space="preserve">               Platné od: 26.7.2012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12-07-10T14:06:00Z</cp:lastPrinted>
  <dcterms:modified xsi:type="dcterms:W3CDTF">2012-07-26T13:10:00Z</dcterms:modified>
  <cp:revision>101</cp:revision>
  <dc:subject/>
  <dc:title>SESTAVA JEDNOTLIVÝCH DÍLŮ</dc:title>
</cp:coreProperties>
</file>