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025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jměte manžetu s rámečkem řadící páky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jměte přední plastový kryt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- 4. Demontujte označené upevňující šrouby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5.</w:t>
        <w:tab/>
        <w:t>Vyjměte konektor, rozpojte elektroinstalaci.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jc w:val="both"/>
        <w:rPr/>
      </w:pPr>
      <w:r>
        <w:rPr>
          <w:rFonts w:cs="Microsoft Sans Serif" w:ascii="Microsoft Sans Serif" w:hAnsi="Microsoft Sans Serif"/>
          <w:szCs w:val="24"/>
        </w:rPr>
        <w:t>6.</w:t>
        <w:tab/>
        <w:t>Vyjměte označený panel střední konzoly.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7.</w:t>
        <w:tab/>
        <w:t>Demontujte označené upevňující šrouby.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jc w:val="both"/>
        <w:rPr/>
      </w:pPr>
      <w:r>
        <w:rPr>
          <w:rFonts w:cs="Microsoft Sans Serif" w:ascii="Microsoft Sans Serif" w:hAnsi="Microsoft Sans Serif"/>
          <w:szCs w:val="24"/>
        </w:rPr>
        <w:t>8.</w:t>
        <w:tab/>
        <w:t>Vyjměte označený panel střední konzoly.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9.</w:t>
        <w:tab/>
        <w:t>Demontujte čtyři originál matice M6 upevňující mechanismus řazení.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0.</w:t>
        <w:tab/>
        <w:t>Ze zadních šroubů (ve směru jízdy) vyjměte plechovou výztuhu panelu střední konzoly. Zadní část konzoly se zámkem provlékněte dle obr. otvorem ve výztuze panelu střední konzoly.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Cs w:val="24"/>
        </w:rPr>
        <w:t>11.</w:t>
        <w:tab/>
        <w:t>Konzolu se zámkem ustavte (spolu s výztuhou panelu střední konzoly) na originál šrouby mechanismu řazení.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ab/>
        <w:t>Upozornění: Při ustavení konzoly se zámkem dbejte na to, aby nedošlo k poškození vodičů elektrické instalace vozu vedoucí v blízkosti mechanismu řazení.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20" w:hanging="420"/>
        <w:jc w:val="both"/>
        <w:rPr/>
      </w:pPr>
      <w:r>
        <w:rPr>
          <w:rFonts w:cs="Microsoft Sans Serif" w:ascii="Microsoft Sans Serif" w:hAnsi="Microsoft Sans Serif"/>
          <w:szCs w:val="24"/>
        </w:rPr>
        <w:t>12.</w:t>
        <w:tab/>
        <w:t xml:space="preserve">Konzolu se zámkem upevněte pomocí dodávaných zatrhávacích matic. </w:t>
      </w:r>
      <w:r>
        <w:rPr>
          <w:rFonts w:cs="Microsoft Sans Serif" w:ascii="Microsoft Sans Serif" w:hAnsi="Microsoft Sans Serif"/>
          <w:b/>
          <w:szCs w:val="24"/>
        </w:rPr>
        <w:t>Pozor na jejich správné umístění. Vysoké matice našroubujte na přední šrouby (ve směru jízdy), nízké matice na zadní šrouby.</w:t>
      </w:r>
      <w:r>
        <w:rPr>
          <w:rFonts w:cs="Microsoft Sans Serif" w:ascii="Microsoft Sans Serif" w:hAnsi="Microsoft Sans Serif"/>
          <w:szCs w:val="24"/>
        </w:rPr>
        <w:t xml:space="preserve"> Matice lehce dotáhněte, ale ještě nezatrhávejte.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3.</w:t>
        <w:tab/>
        <w:t xml:space="preserve">Zařaďte zpětný rychlostní stupeň a klíčem uzamkněte řadící páku. 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20" w:hanging="420"/>
        <w:jc w:val="both"/>
        <w:rPr/>
      </w:pPr>
      <w:r>
        <w:rPr>
          <w:rFonts w:cs="Microsoft Sans Serif" w:ascii="Microsoft Sans Serif" w:hAnsi="Microsoft Sans Serif"/>
          <w:b/>
          <w:szCs w:val="24"/>
        </w:rPr>
        <w:tab/>
        <w:t>Vyzkoušejte několikrát správnou funkci mechanického zabezpečení. Při zařazení ostatních rychlostních stupňů nesmí dojít k žádnému omezení pohybu řazení!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20" w:hanging="42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4.</w:t>
        <w:tab/>
        <w:t>Zkontrolujte znovu správné ustavení konzoly se zámkovou částí a všechny zatrhávací matice dotáhněte tak, až dojde k odtržení utahovací hlavy.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5.</w:t>
        <w:tab/>
        <w:t>Na kryt zámkové části nasaďte středící šablonu (Sch 26). Namontujte zpět panel střední konzoly. Panel v zadní části pevně přidržte a druhou rukou v místě středící šablony silou zatlačte. Tím dojde k označení místa pro vyvrtání otvoru pro zámkovou vložku. Demontujte panel střední konzoly a odstraňte středící šablonu.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6.</w:t>
        <w:tab/>
        <w:t xml:space="preserve">V označeném místě panelu střední konzoly předvrtejte otvor Ø 4,1 mm. 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7.</w:t>
        <w:tab/>
        <w:t>Otvor převrtejte z vnější strany na Ø 6,8 mm.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8.</w:t>
        <w:tab/>
        <w:t>Dle tohoto vodícího otvoru frézujte přes střední konzolu otvor Ø 35 mm (BF 35+8). Z vnější strany panelu střední konzoly opatrně začistěte vzniklé otřepy vhodným nástrojem.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9.</w:t>
        <w:tab/>
        <w:t>- 21. Panel střední konzoly namontujte pečlivě zpět. Zároveň namontujte všechny ostatní demontované díly. Pryžovou manžetu nasaďte kolem vyčnívajícího krytu zámku mechanického zabezpečení a lehce jej přitlačte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TextBodyIndent"/>
        <w:spacing w:lineRule="atLeast" w:line="0"/>
        <w:ind w:left="480" w:hanging="60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zkoušejte několikrát správnou funkci mechanického zabezpečení Construct.</w:t>
      </w:r>
    </w:p>
    <w:p>
      <w:pPr>
        <w:pStyle w:val="TextBodyIndent"/>
        <w:spacing w:lineRule="atLeast" w:line="0"/>
        <w:ind w:left="0" w:hanging="284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TextBody"/>
        <w:tabs>
          <w:tab w:val="clear" w:pos="708"/>
          <w:tab w:val="left" w:pos="480" w:leader="none"/>
        </w:tabs>
        <w:spacing w:lineRule="atLeast" w:line="0"/>
        <w:ind w:left="480" w:hanging="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>Samolepící štítek „CONSTRUCT“ nalepte na 5. dveře vozu na místo dle přání zákazníka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tLeast" w:line="0"/>
        <w:ind w:left="48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ab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tLeast" w:line="0"/>
        <w:ind w:left="48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Na zadní boční skla nalepte zevnitř samolepící štítky (na přání zákazníka)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tLeast" w:line="0"/>
        <w:ind w:left="48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tLeast" w:line="0"/>
        <w:ind w:left="48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Místa pro nalepení štítků před lepením pečlivě očistěte a odmastěte vhodným čističem!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spacing w:lineRule="atLeast" w:line="0" w:before="0" w:after="0"/>
        <w:ind w:left="48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plňte řádně a čitelně záruční a servisní knížku</w:t>
      </w:r>
    </w:p>
    <w:p>
      <w:pPr>
        <w:pStyle w:val="Zkladntext2"/>
        <w:spacing w:lineRule="atLeast" w:line="0" w:before="0" w:after="0"/>
        <w:ind w:left="48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ind w:left="48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Seznamte obsluhu vozidla se správným používáním zabezpečovacího zařízení.</w:t>
      </w:r>
    </w:p>
    <w:p>
      <w:pPr>
        <w:pStyle w:val="Normal"/>
        <w:spacing w:lineRule="atLeast" w:line="0"/>
        <w:ind w:left="48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odsazen3"/>
        <w:spacing w:lineRule="atLeast" w:line="0" w:before="0" w:after="0"/>
        <w:ind w:left="48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firstLine="420"/>
        <w:jc w:val="both"/>
        <w:rPr>
          <w:szCs w:val="24"/>
        </w:rPr>
      </w:pPr>
      <w:r>
        <w:rPr>
          <w:rFonts w:cs="Microsoft Sans Serif" w:ascii="Microsoft Sans Serif" w:hAnsi="Microsoft Sans Serif"/>
          <w:szCs w:val="24"/>
        </w:rPr>
        <w:t>Konstrukční změny vyhrazeny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20" w:leader="none"/>
        </w:tabs>
        <w:ind w:left="420" w:hanging="0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ind w:left="420" w:hanging="0"/>
        <w:rPr/>
      </w:pPr>
      <w:r>
        <w:rPr>
          <w:rFonts w:cs="Microsoft Sans Serif" w:ascii="Microsoft Sans Serif" w:hAnsi="Microsoft Sans Serif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440" w:right="1346" w:gutter="0" w:header="360" w:top="1111" w:footer="452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025 / 1 - CZ / 28.11.201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right="-720" w:hanging="0"/>
      <w:jc w:val="right"/>
      <w:rPr/>
    </w:pPr>
    <w:r>
      <w:rPr/>
      <w:t xml:space="preserve">             </w:t>
    </w: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3:42:00Z</dcterms:created>
  <dc:creator>p. PAVLÍK Jiří</dc:creator>
  <dc:description/>
  <cp:keywords/>
  <dc:language>en-US</dc:language>
  <cp:lastModifiedBy>Michal Janoušek</cp:lastModifiedBy>
  <cp:lastPrinted>2009-08-25T08:07:00Z</cp:lastPrinted>
  <dcterms:modified xsi:type="dcterms:W3CDTF">2011-11-28T11:31:00Z</dcterms:modified>
  <cp:revision>13</cp:revision>
  <dc:subject/>
  <dc:title>TECHNOLOGICKÝ POSTUP MONTÁŽE MECHANICKÉHO ZABEZPEČOVACÍHO ZAŘÍZENÍ CONSTRUCT NA VOZY PEUGEOT 306 r</dc:title>
</cp:coreProperties>
</file>