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1ST 054 61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ŠKODA  CITIG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463613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65.05pt" to="509pt,365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3117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45.45pt" to="-4pt,24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3114675</wp:posOffset>
                </wp:positionV>
                <wp:extent cx="647700" cy="39179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17">
                              <a:moveTo>
                                <a:pt x="0" y="0"/>
                              </a:moveTo>
                              <a:lnTo>
                                <a:pt x="1020" y="6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17" path="m0,0l1020,617e" stroked="t" o:allowincell="f" style="position:absolute;margin-left:-3.05pt;margin-top:245.25pt;width:50.95pt;height:3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175</wp:posOffset>
                </wp:positionH>
                <wp:positionV relativeFrom="paragraph">
                  <wp:posOffset>396875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12.5pt" to="509pt,312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1465</wp:posOffset>
                </wp:positionH>
                <wp:positionV relativeFrom="paragraph">
                  <wp:posOffset>3820795</wp:posOffset>
                </wp:positionV>
                <wp:extent cx="715010" cy="15176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39">
                              <a:moveTo>
                                <a:pt x="0" y="0"/>
                              </a:moveTo>
                              <a:lnTo>
                                <a:pt x="1126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39" path="m0,0l1126,239e" stroked="t" o:allowincell="f" style="position:absolute;margin-left:422.95pt;margin-top:300.85pt;width:56.2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9175</wp:posOffset>
                </wp:positionH>
                <wp:positionV relativeFrom="paragraph">
                  <wp:posOffset>541528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26.4pt" to="509pt,42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9865</wp:posOffset>
                </wp:positionH>
                <wp:positionV relativeFrom="paragraph">
                  <wp:posOffset>5417820</wp:posOffset>
                </wp:positionV>
                <wp:extent cx="2124710" cy="24892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6" h="392">
                              <a:moveTo>
                                <a:pt x="0" y="392"/>
                              </a:moveTo>
                              <a:lnTo>
                                <a:pt x="3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6,392" path="m0,392l3346,0e" stroked="t" o:allowincell="f" style="position:absolute;margin-left:314.95pt;margin-top:426.6pt;width:167.2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9100</wp:posOffset>
                </wp:positionH>
                <wp:positionV relativeFrom="paragraph">
                  <wp:posOffset>50603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398.45pt" to="-4.25pt,39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4639945</wp:posOffset>
                </wp:positionV>
                <wp:extent cx="1409700" cy="40830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643">
                              <a:moveTo>
                                <a:pt x="0" y="643"/>
                              </a:moveTo>
                              <a:lnTo>
                                <a:pt x="2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643" path="m0,643l2220,0e" stroked="t" o:allowincell="f" style="position:absolute;margin-left:-3.05pt;margin-top:365.35pt;width:110.95pt;height:3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1760</wp:posOffset>
            </wp:positionH>
            <wp:positionV relativeFrom="paragraph">
              <wp:posOffset>434975</wp:posOffset>
            </wp:positionV>
            <wp:extent cx="2445385" cy="17500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88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75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383540</wp:posOffset>
                </wp:positionV>
                <wp:extent cx="1468120" cy="0"/>
                <wp:effectExtent l="0" t="6350" r="0" b="63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30.2pt" to="106.05pt,30.2pt" stroked="t" o:allowincell="f" style="position:absolute">
                <v:stroke color="red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6365</wp:posOffset>
                </wp:positionH>
                <wp:positionV relativeFrom="paragraph">
                  <wp:posOffset>4838700</wp:posOffset>
                </wp:positionV>
                <wp:extent cx="337185" cy="326390"/>
                <wp:effectExtent l="635" t="63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514">
                              <a:moveTo>
                                <a:pt x="531" y="5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514" path="m531,514l0,0e" stroked="t" o:allowincell="f" style="position:absolute;margin-left:209.95pt;margin-top:381pt;width:26.5pt;height:25.65pt;mso-wrap-style:none;v-text-anchor:middle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2755</wp:posOffset>
                </wp:positionH>
                <wp:positionV relativeFrom="paragraph">
                  <wp:posOffset>5162550</wp:posOffset>
                </wp:positionV>
                <wp:extent cx="1578610" cy="2540"/>
                <wp:effectExtent l="6350" t="6985" r="6985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4">
                              <a:moveTo>
                                <a:pt x="0" y="4"/>
                              </a:moveTo>
                              <a:lnTo>
                                <a:pt x="248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4" path="m0,4l2486,0e" stroked="t" o:allowincell="f" style="position:absolute;margin-left:235.65pt;margin-top:406.5pt;width:124.25pt;height:0.15pt;mso-wrap-style:none;v-text-anchor:middle">
                <v:fill o:detectmouseclick="t" on="false"/>
                <v:stroke color="red" weight="12600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1550</wp:posOffset>
            </wp:positionH>
            <wp:positionV relativeFrom="paragraph">
              <wp:posOffset>427355</wp:posOffset>
            </wp:positionV>
            <wp:extent cx="2641600" cy="173418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269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3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9155</wp:posOffset>
                </wp:positionH>
                <wp:positionV relativeFrom="paragraph">
                  <wp:posOffset>383540</wp:posOffset>
                </wp:positionV>
                <wp:extent cx="1468120" cy="0"/>
                <wp:effectExtent l="0" t="6350" r="0" b="63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0.2pt" to="483.2pt,30.2pt" stroked="t" o:allowincell="f" style="position:absolute">
                <v:stroke color="red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3536950</wp:posOffset>
                </wp:positionV>
                <wp:extent cx="6604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278.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4505</wp:posOffset>
                </wp:positionH>
                <wp:positionV relativeFrom="paragraph">
                  <wp:posOffset>5747385</wp:posOffset>
                </wp:positionV>
                <wp:extent cx="12534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Citi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6.7pt;mso-wrap-distance-left:9.05pt;mso-wrap-distance-right:9.05pt;mso-wrap-distance-top:0pt;mso-wrap-distance-bottom:0pt;margin-top:452.5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Citi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2775</wp:posOffset>
                </wp:positionH>
                <wp:positionV relativeFrom="paragraph">
                  <wp:posOffset>2679065</wp:posOffset>
                </wp:positionV>
                <wp:extent cx="65405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10.9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5975</wp:posOffset>
                </wp:positionH>
                <wp:positionV relativeFrom="paragraph">
                  <wp:posOffset>4204335</wp:posOffset>
                </wp:positionV>
                <wp:extent cx="65405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331.0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6925</wp:posOffset>
                </wp:positionH>
                <wp:positionV relativeFrom="paragraph">
                  <wp:posOffset>4987925</wp:posOffset>
                </wp:positionV>
                <wp:extent cx="7112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392.7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0</wp:posOffset>
                </wp:positionH>
                <wp:positionV relativeFrom="paragraph">
                  <wp:posOffset>4622165</wp:posOffset>
                </wp:positionV>
                <wp:extent cx="65405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363.95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40640</wp:posOffset>
                </wp:positionV>
                <wp:extent cx="2019300" cy="457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pt;mso-wrap-distance-left:9.05pt;mso-wrap-distance-right:9.05pt;mso-wrap-distance-top:0pt;mso-wrap-distance-bottom:0pt;margin-top:3.2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0410</wp:posOffset>
                </wp:positionH>
                <wp:positionV relativeFrom="paragraph">
                  <wp:posOffset>29845</wp:posOffset>
                </wp:positionV>
                <wp:extent cx="2339340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Samolepka ATEST 8SD 142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6pt;mso-wrap-distance-left:9.05pt;mso-wrap-distance-right:9.05pt;mso-wrap-distance-top:0pt;mso-wrap-distance-bottom:0pt;margin-top:2.35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Samolepka ATEST 8SD 142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685</wp:posOffset>
                </wp:positionH>
                <wp:positionV relativeFrom="paragraph">
                  <wp:posOffset>4812665</wp:posOffset>
                </wp:positionV>
                <wp:extent cx="233934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Klíče s logem Škoda 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6pt;mso-wrap-distance-left:9.05pt;mso-wrap-distance-right:9.05pt;mso-wrap-distance-top:0pt;mso-wrap-distance-bottom:0pt;margin-top:378.95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Klíče s logem Škoda 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122555" cy="670560"/>
                <wp:effectExtent l="15240" t="698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56">
                              <a:moveTo>
                                <a:pt x="193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56" path="m193,0l0,1056e" stroked="t" o:allowincell="f" style="position:absolute;margin-left:97.2pt;margin-top:10.45pt;width:9.6pt;height:52.75pt;mso-wrap-style:none;v-text-anchor:middle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2790</wp:posOffset>
                </wp:positionH>
                <wp:positionV relativeFrom="paragraph">
                  <wp:posOffset>127000</wp:posOffset>
                </wp:positionV>
                <wp:extent cx="133350" cy="989330"/>
                <wp:effectExtent l="20955" t="6985" r="698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58">
                              <a:moveTo>
                                <a:pt x="210" y="0"/>
                              </a:moveTo>
                              <a:lnTo>
                                <a:pt x="0" y="15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58" path="m210,0l0,1558e" stroked="t" o:allowincell="f" style="position:absolute;margin-left:357.7pt;margin-top:10pt;width:10.45pt;height:77.85pt;mso-wrap-style:none;v-text-anchor:middle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265</wp:posOffset>
            </wp:positionH>
            <wp:positionV relativeFrom="paragraph">
              <wp:posOffset>118745</wp:posOffset>
            </wp:positionV>
            <wp:extent cx="5391150" cy="433387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0815</wp:posOffset>
                </wp:positionH>
                <wp:positionV relativeFrom="paragraph">
                  <wp:posOffset>106680</wp:posOffset>
                </wp:positionV>
                <wp:extent cx="2108835" cy="160020"/>
                <wp:effectExtent l="26670" t="2603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1" h="252">
                              <a:moveTo>
                                <a:pt x="0" y="0"/>
                              </a:moveTo>
                              <a:lnTo>
                                <a:pt x="3321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1,252" path="m0,0l3321,252e" stroked="t" o:allowincell="f" style="position:absolute;margin-left:313.45pt;margin-top:8.4pt;width:166pt;height:1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210"/>
        <w:gridCol w:w="1247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CF 025          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5-00-00-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 + kart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+ 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1-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     Platné od: 4.1.2012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8:00Z</dcterms:created>
  <dc:creator>Michal Janoušek</dc:creator>
  <dc:description/>
  <cp:keywords/>
  <dc:language>en-US</dc:language>
  <cp:lastModifiedBy>Michal Janoušek</cp:lastModifiedBy>
  <cp:lastPrinted>2011-11-15T09:19:00Z</cp:lastPrinted>
  <dcterms:modified xsi:type="dcterms:W3CDTF">2012-01-04T06:58:00Z</dcterms:modified>
  <cp:revision>2</cp:revision>
  <dc:subject/>
  <dc:title>SESTAVA JEDNOTLIVÝCH DÍLŮ MECHANICKÉHO ZABEZPEČENÍ - DVC 061 008/1</dc:title>
</cp:coreProperties>
</file>