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934710</wp:posOffset>
            </wp:positionH>
            <wp:positionV relativeFrom="paragraph">
              <wp:posOffset>-14160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17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HONDA CIVIC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7745</wp:posOffset>
                </wp:positionH>
                <wp:positionV relativeFrom="paragraph">
                  <wp:posOffset>20701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3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2540</wp:posOffset>
            </wp:positionV>
            <wp:extent cx="5381625" cy="47910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786" r="-3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0980</wp:posOffset>
            </wp:positionH>
            <wp:positionV relativeFrom="paragraph">
              <wp:posOffset>50800</wp:posOffset>
            </wp:positionV>
            <wp:extent cx="2171700" cy="8883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5790" r="70542" b="68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42240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2pt" to="3.05pt,1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35</wp:posOffset>
                </wp:positionH>
                <wp:positionV relativeFrom="paragraph">
                  <wp:posOffset>1742440</wp:posOffset>
                </wp:positionV>
                <wp:extent cx="662940" cy="141605"/>
                <wp:effectExtent l="5080" t="26035" r="260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223">
                              <a:moveTo>
                                <a:pt x="0" y="223"/>
                              </a:moveTo>
                              <a:lnTo>
                                <a:pt x="10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223" path="m0,223l1044,0e" stroked="t" o:allowincell="f" style="position:absolute;margin-left:2.05pt;margin-top:137.2pt;width:52.15pt;height:1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8808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8.1pt" to="3.05pt,14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2360</wp:posOffset>
                </wp:positionH>
                <wp:positionV relativeFrom="paragraph">
                  <wp:posOffset>174815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37.65pt" to="515.55pt,13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6865</wp:posOffset>
                </wp:positionH>
                <wp:positionV relativeFrom="paragraph">
                  <wp:posOffset>51498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40.55pt" to="3.8pt,4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</wp:posOffset>
                </wp:positionH>
                <wp:positionV relativeFrom="paragraph">
                  <wp:posOffset>273685</wp:posOffset>
                </wp:positionV>
                <wp:extent cx="688975" cy="250190"/>
                <wp:effectExtent l="5715" t="25400" r="254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394">
                              <a:moveTo>
                                <a:pt x="0" y="394"/>
                              </a:moveTo>
                              <a:lnTo>
                                <a:pt x="10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5,394" path="m0,394l1085,0e" stroked="t" o:allowincell="f" style="position:absolute;margin-left:2.5pt;margin-top:21.55pt;width:54.2pt;height:1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35</wp:posOffset>
                </wp:positionH>
                <wp:positionV relativeFrom="paragraph">
                  <wp:posOffset>2308225</wp:posOffset>
                </wp:positionV>
                <wp:extent cx="681990" cy="27940"/>
                <wp:effectExtent l="5080" t="26035" r="266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4" h="44">
                              <a:moveTo>
                                <a:pt x="0" y="44"/>
                              </a:moveTo>
                              <a:lnTo>
                                <a:pt x="10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4,44" path="m0,44l1074,0e" stroked="t" o:allowincell="f" style="position:absolute;margin-left:2.05pt;margin-top:181.75pt;width:53.6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33680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4pt" to="3.05pt,18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6865</wp:posOffset>
                </wp:positionH>
                <wp:positionV relativeFrom="paragraph">
                  <wp:posOffset>279527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20.1pt" to="3.8pt,22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6865</wp:posOffset>
                </wp:positionH>
                <wp:positionV relativeFrom="paragraph">
                  <wp:posOffset>325247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56.1pt" to="3.8pt,25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135</wp:posOffset>
                </wp:positionH>
                <wp:positionV relativeFrom="paragraph">
                  <wp:posOffset>3230245</wp:posOffset>
                </wp:positionV>
                <wp:extent cx="631190" cy="21590"/>
                <wp:effectExtent l="5080" t="26035" r="2667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34">
                              <a:moveTo>
                                <a:pt x="0" y="34"/>
                              </a:moveTo>
                              <a:lnTo>
                                <a:pt x="9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34" path="m0,34l994,0e" stroked="t" o:allowincell="f" style="position:absolute;margin-left:5.05pt;margin-top:254.35pt;width:49.65pt;height: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00775</wp:posOffset>
                </wp:positionH>
                <wp:positionV relativeFrom="paragraph">
                  <wp:posOffset>23050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18.15pt" to="517pt,1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57395</wp:posOffset>
                </wp:positionH>
                <wp:positionV relativeFrom="paragraph">
                  <wp:posOffset>75565</wp:posOffset>
                </wp:positionV>
                <wp:extent cx="1633855" cy="153670"/>
                <wp:effectExtent l="26670" t="26035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3" h="242">
                              <a:moveTo>
                                <a:pt x="0" y="0"/>
                              </a:moveTo>
                              <a:lnTo>
                                <a:pt x="2573" y="2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3,242" path="m0,0l2573,242e" stroked="t" o:allowincell="f" style="position:absolute;margin-left:358.85pt;margin-top:5.95pt;width:128.6pt;height:1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1310</wp:posOffset>
                </wp:positionH>
                <wp:positionV relativeFrom="paragraph">
                  <wp:posOffset>96710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76.15pt" to="3.45pt,7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25</wp:posOffset>
                </wp:positionH>
                <wp:positionV relativeFrom="paragraph">
                  <wp:posOffset>763905</wp:posOffset>
                </wp:positionV>
                <wp:extent cx="679450" cy="203200"/>
                <wp:effectExtent l="5080" t="25400" r="260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" h="320">
                              <a:moveTo>
                                <a:pt x="0" y="320"/>
                              </a:moveTo>
                              <a:lnTo>
                                <a:pt x="10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,320" path="m0,320l1070,0e" stroked="t" o:allowincell="f" style="position:absolute;margin-left:1.75pt;margin-top:60.15pt;width:53.45pt;height:1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86170</wp:posOffset>
                </wp:positionH>
                <wp:positionV relativeFrom="paragraph">
                  <wp:posOffset>265620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209.15pt" to="515.85pt,20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80455</wp:posOffset>
                </wp:positionH>
                <wp:positionV relativeFrom="paragraph">
                  <wp:posOffset>405193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65pt,319.05pt" to="515.4pt,31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7965</wp:posOffset>
                </wp:positionH>
                <wp:positionV relativeFrom="paragraph">
                  <wp:posOffset>2580005</wp:posOffset>
                </wp:positionV>
                <wp:extent cx="1380490" cy="4686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onda Civ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17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03.15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onda Civ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17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457960</wp:posOffset>
                </wp:positionV>
                <wp:extent cx="695325" cy="548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4.8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1970</wp:posOffset>
                </wp:positionH>
                <wp:positionV relativeFrom="paragraph">
                  <wp:posOffset>1000760</wp:posOffset>
                </wp:positionV>
                <wp:extent cx="795655" cy="5486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78.8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9490</wp:posOffset>
                </wp:positionH>
                <wp:positionV relativeFrom="paragraph">
                  <wp:posOffset>133350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1970</wp:posOffset>
                </wp:positionH>
                <wp:positionV relativeFrom="paragraph">
                  <wp:posOffset>98425</wp:posOffset>
                </wp:positionV>
                <wp:extent cx="795655" cy="5486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7.75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5915</wp:posOffset>
                </wp:positionH>
                <wp:positionV relativeFrom="paragraph">
                  <wp:posOffset>1924050</wp:posOffset>
                </wp:positionV>
                <wp:extent cx="695325" cy="5486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51.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378075</wp:posOffset>
                </wp:positionV>
                <wp:extent cx="695325" cy="5486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87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0215</wp:posOffset>
                </wp:positionH>
                <wp:positionV relativeFrom="paragraph">
                  <wp:posOffset>2836545</wp:posOffset>
                </wp:positionV>
                <wp:extent cx="695325" cy="5486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23.35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7365</wp:posOffset>
                </wp:positionH>
                <wp:positionV relativeFrom="paragraph">
                  <wp:posOffset>544830</wp:posOffset>
                </wp:positionV>
                <wp:extent cx="795655" cy="54864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42.9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83300</wp:posOffset>
                </wp:positionH>
                <wp:positionV relativeFrom="paragraph">
                  <wp:posOffset>2240915</wp:posOffset>
                </wp:positionV>
                <wp:extent cx="66865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6.4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77585</wp:posOffset>
                </wp:positionH>
                <wp:positionV relativeFrom="paragraph">
                  <wp:posOffset>3637280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86.4pt;mso-position-vertical-relative:text;margin-left:4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27575</wp:posOffset>
                </wp:positionH>
                <wp:positionV relativeFrom="paragraph">
                  <wp:posOffset>69850</wp:posOffset>
                </wp:positionV>
                <wp:extent cx="6985" cy="561975"/>
                <wp:effectExtent l="6985" t="6985" r="635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85">
                              <a:moveTo>
                                <a:pt x="0" y="0"/>
                              </a:moveTo>
                              <a:lnTo>
                                <a:pt x="11" y="88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85" path="m0,0l11,885e" stroked="t" o:allowincell="f" style="position:absolute;margin-left:372.25pt;margin-top:5.5pt;width:0.5pt;height:44.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52315</wp:posOffset>
                </wp:positionH>
                <wp:positionV relativeFrom="paragraph">
                  <wp:posOffset>302260</wp:posOffset>
                </wp:positionV>
                <wp:extent cx="3810" cy="318770"/>
                <wp:effectExtent l="6350" t="6350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02">
                              <a:moveTo>
                                <a:pt x="6" y="0"/>
                              </a:moveTo>
                              <a:lnTo>
                                <a:pt x="0" y="50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02" path="m6,0l0,502e" stroked="t" o:allowincell="f" style="position:absolute;margin-left:358.45pt;margin-top:23.8pt;width:0.25pt;height:25.0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54220</wp:posOffset>
                </wp:positionH>
                <wp:positionV relativeFrom="paragraph">
                  <wp:posOffset>571500</wp:posOffset>
                </wp:positionV>
                <wp:extent cx="272415" cy="635"/>
                <wp:effectExtent l="6985" t="6985" r="635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1">
                              <a:moveTo>
                                <a:pt x="0" y="0"/>
                              </a:moveTo>
                              <a:lnTo>
                                <a:pt x="42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,1" path="m0,0l429,0e" stroked="t" o:allowincell="f" style="position:absolute;margin-left:358.6pt;margin-top:45pt;width:21.4pt;height:0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0590</wp:posOffset>
                </wp:positionH>
                <wp:positionV relativeFrom="paragraph">
                  <wp:posOffset>571500</wp:posOffset>
                </wp:positionV>
                <wp:extent cx="680085" cy="635"/>
                <wp:effectExtent l="635" t="25400" r="635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1">
                              <a:moveTo>
                                <a:pt x="0" y="1"/>
                              </a:moveTo>
                              <a:lnTo>
                                <a:pt x="10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1" path="m0,1l1071,0e" stroked="t" o:allowincell="f" style="position:absolute;margin-left:371.7pt;margin-top:45pt;width:53.5pt;height:0pt;mso-wrap-style:none;v-text-anchor:middle">
                <v:fill o:detectmouseclick="t" on="false"/>
                <v:stroke color="red" weight="1260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2765</wp:posOffset>
                </wp:positionH>
                <wp:positionV relativeFrom="paragraph">
                  <wp:posOffset>568325</wp:posOffset>
                </wp:positionV>
                <wp:extent cx="216535" cy="1905"/>
                <wp:effectExtent l="6985" t="25400" r="0" b="241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3">
                              <a:moveTo>
                                <a:pt x="341" y="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3" path="m341,3l0,0e" stroked="t" o:allowincell="f" style="position:absolute;margin-left:341.95pt;margin-top:44.75pt;width:17pt;height:0.1pt;mso-wrap-style:none;v-text-anchor:middle">
                <v:fill o:detectmouseclick="t" on="false"/>
                <v:stroke color="red" weight="12600" startarrow="block" startarrowwidth="narrow" start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35525</wp:posOffset>
                </wp:positionH>
                <wp:positionV relativeFrom="paragraph">
                  <wp:posOffset>56515</wp:posOffset>
                </wp:positionV>
                <wp:extent cx="915035" cy="29527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3.25pt;mso-wrap-distance-left:9.05pt;mso-wrap-distance-right:9.05pt;mso-wrap-distance-top:0pt;mso-wrap-distance-bottom:0pt;margin-top:4.45pt;mso-position-vertical-relative:text;margin-left:3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24"/>
                          <w:szCs w:val="24"/>
                        </w:rPr>
                        <w:t>1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133350</wp:posOffset>
                </wp:positionV>
                <wp:extent cx="676275" cy="113665"/>
                <wp:effectExtent l="5715" t="26035" r="2540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179">
                              <a:moveTo>
                                <a:pt x="0" y="179"/>
                              </a:moveTo>
                              <a:lnTo>
                                <a:pt x="10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179" path="m0,179l1065,0e" stroked="t" o:allowincell="f" style="position:absolute;margin-left:2pt;margin-top:10.5pt;width:53.2pt;height:8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7020</wp:posOffset>
                </wp:positionH>
                <wp:positionV relativeFrom="paragraph">
                  <wp:posOffset>146685</wp:posOffset>
                </wp:positionV>
                <wp:extent cx="817880" cy="422275"/>
                <wp:effectExtent l="25400" t="2603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8" h="665">
                              <a:moveTo>
                                <a:pt x="0" y="0"/>
                              </a:moveTo>
                              <a:lnTo>
                                <a:pt x="1288" y="6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8,665" path="m0,0l1288,665e" stroked="t" o:allowincell="f" style="position:absolute;margin-left:422.6pt;margin-top:11.55pt;width:64.35pt;height:3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90845</wp:posOffset>
                </wp:positionH>
                <wp:positionV relativeFrom="paragraph">
                  <wp:posOffset>158750</wp:posOffset>
                </wp:positionV>
                <wp:extent cx="697865" cy="424815"/>
                <wp:effectExtent l="26035" t="2603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42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669">
                              <a:moveTo>
                                <a:pt x="0" y="0"/>
                              </a:moveTo>
                              <a:lnTo>
                                <a:pt x="1099" y="6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9,669" path="m0,0l1099,669e" stroked="t" o:allowincell="f" style="position:absolute;margin-left:432.35pt;margin-top:12.5pt;width:54.9pt;height:3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60</wp:posOffset>
                </wp:positionH>
                <wp:positionV relativeFrom="paragraph">
                  <wp:posOffset>130810</wp:posOffset>
                </wp:positionV>
                <wp:extent cx="678815" cy="34290"/>
                <wp:effectExtent l="5715" t="5080" r="26035" b="266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9" h="54">
                              <a:moveTo>
                                <a:pt x="0" y="0"/>
                              </a:moveTo>
                              <a:lnTo>
                                <a:pt x="1069" y="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9,54" path="m0,0l1069,54e" stroked="t" o:allowincell="f" style="position:absolute;margin-left:2.8pt;margin-top:10.3pt;width:53.4pt;height: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16865</wp:posOffset>
                </wp:positionH>
                <wp:positionV relativeFrom="paragraph">
                  <wp:posOffset>41910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33pt" to="3.8pt,3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16865</wp:posOffset>
                </wp:positionH>
                <wp:positionV relativeFrom="paragraph">
                  <wp:posOffset>866140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68.2pt" to="3.8pt,6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-3810</wp:posOffset>
                </wp:positionV>
                <wp:extent cx="695325" cy="54864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-0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31165</wp:posOffset>
                </wp:positionH>
                <wp:positionV relativeFrom="paragraph">
                  <wp:posOffset>453390</wp:posOffset>
                </wp:positionV>
                <wp:extent cx="695325" cy="54864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35.7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560</wp:posOffset>
                </wp:positionH>
                <wp:positionV relativeFrom="paragraph">
                  <wp:posOffset>24130</wp:posOffset>
                </wp:positionV>
                <wp:extent cx="673735" cy="104775"/>
                <wp:effectExtent l="5715" t="26670" r="260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165">
                              <a:moveTo>
                                <a:pt x="0" y="165"/>
                              </a:moveTo>
                              <a:lnTo>
                                <a:pt x="10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165" path="m0,165l1061,0e" stroked="t" o:allowincell="f" style="position:absolute;margin-left:2.8pt;margin-top:1.9pt;width:53pt;height: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19395</wp:posOffset>
                </wp:positionH>
                <wp:positionV relativeFrom="paragraph">
                  <wp:posOffset>166370</wp:posOffset>
                </wp:positionV>
                <wp:extent cx="863600" cy="144780"/>
                <wp:effectExtent l="26035" t="2603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228">
                              <a:moveTo>
                                <a:pt x="0" y="0"/>
                              </a:moveTo>
                              <a:lnTo>
                                <a:pt x="1360" y="2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228" path="m0,0l1360,228e" stroked="t" o:allowincell="f" style="position:absolute;margin-left:418.85pt;margin-top:13.1pt;width:67.95pt;height:1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560</wp:posOffset>
                </wp:positionH>
                <wp:positionV relativeFrom="paragraph">
                  <wp:posOffset>80010</wp:posOffset>
                </wp:positionV>
                <wp:extent cx="673735" cy="133985"/>
                <wp:effectExtent l="5715" t="26035" r="2540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211">
                              <a:moveTo>
                                <a:pt x="0" y="211"/>
                              </a:moveTo>
                              <a:lnTo>
                                <a:pt x="10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211" path="m0,211l1061,0e" stroked="t" o:allowincell="f" style="position:absolute;margin-left:2.8pt;margin-top:6.3pt;width:53pt;height:10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15595</wp:posOffset>
                </wp:positionH>
                <wp:positionV relativeFrom="paragraph">
                  <wp:posOffset>450850</wp:posOffset>
                </wp:positionV>
                <wp:extent cx="36576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5pt,35.5pt" to="3.9pt,3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29895</wp:posOffset>
                </wp:positionH>
                <wp:positionV relativeFrom="paragraph">
                  <wp:posOffset>38100</wp:posOffset>
                </wp:positionV>
                <wp:extent cx="695325" cy="54864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3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830</wp:posOffset>
                </wp:positionH>
                <wp:positionV relativeFrom="paragraph">
                  <wp:posOffset>88265</wp:posOffset>
                </wp:positionV>
                <wp:extent cx="662940" cy="189230"/>
                <wp:effectExtent l="5080" t="25400" r="2603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298">
                              <a:moveTo>
                                <a:pt x="0" y="298"/>
                              </a:moveTo>
                              <a:lnTo>
                                <a:pt x="10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298" path="m0,298l1044,0e" stroked="t" o:allowincell="f" style="position:absolute;margin-left:2.9pt;margin-top:6.95pt;width:52.15pt;height:1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798"/>
        <w:gridCol w:w="2559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238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v odemčeném stavu l = 10 mm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38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ržák zámku PCF 1617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17-02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PCF 1617/A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17A–12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PCF 1617/A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17A–10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14-00-09-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50 (zatrhávací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5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5 (zatrhávací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10 (zatrhávací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se zápichem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-012-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8 (zatrhávací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4 (s = 1 mm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SN 02 17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.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31.8.2012</w:t>
      </w:r>
    </w:p>
    <w:sectPr>
      <w:type w:val="nextPage"/>
      <w:pgSz w:w="11906" w:h="16838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2-06-11T13:22:00Z</cp:lastPrinted>
  <dcterms:modified xsi:type="dcterms:W3CDTF">2012-08-31T10:51:00Z</dcterms:modified>
  <cp:revision>91</cp:revision>
  <dc:subject/>
  <dc:title>SESTAVA JEDNOTLIVÝCH DÍLŮ</dc:title>
</cp:coreProperties>
</file>