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1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MAZDA CX-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985</wp:posOffset>
            </wp:positionV>
            <wp:extent cx="5391150" cy="459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115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8.15pt" to="3.05pt,4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15316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0.8pt" to="3.05pt,9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7354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6.65pt" to="3.8pt,13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865</wp:posOffset>
                </wp:positionH>
                <wp:positionV relativeFrom="paragraph">
                  <wp:posOffset>23069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1.65pt" to="3.8pt,18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28797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6.75pt" to="3.8pt,22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6865</wp:posOffset>
                </wp:positionH>
                <wp:positionV relativeFrom="paragraph">
                  <wp:posOffset>34347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70.45pt" to="3.8pt,27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188595</wp:posOffset>
                </wp:positionV>
                <wp:extent cx="695325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8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915</wp:posOffset>
                </wp:positionH>
                <wp:positionV relativeFrom="paragraph">
                  <wp:posOffset>740410</wp:posOffset>
                </wp:positionV>
                <wp:extent cx="69532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8.3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915</wp:posOffset>
                </wp:positionH>
                <wp:positionV relativeFrom="paragraph">
                  <wp:posOffset>1319530</wp:posOffset>
                </wp:positionV>
                <wp:extent cx="69532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3.9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891030</wp:posOffset>
                </wp:positionV>
                <wp:extent cx="69532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8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7745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456815</wp:posOffset>
                </wp:positionV>
                <wp:extent cx="695325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93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4825</wp:posOffset>
                </wp:positionH>
                <wp:positionV relativeFrom="paragraph">
                  <wp:posOffset>184150</wp:posOffset>
                </wp:positionV>
                <wp:extent cx="606425" cy="213360"/>
                <wp:effectExtent l="26035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336">
                              <a:moveTo>
                                <a:pt x="0" y="0"/>
                              </a:moveTo>
                              <a:lnTo>
                                <a:pt x="955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336" path="m0,0l955,336e" stroked="t" o:allowincell="f" style="position:absolute;margin-left:439.75pt;margin-top:14.5pt;width:47.7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22225</wp:posOffset>
                </wp:positionV>
                <wp:extent cx="529590" cy="9334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147">
                              <a:moveTo>
                                <a:pt x="0" y="0"/>
                              </a:moveTo>
                              <a:lnTo>
                                <a:pt x="834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147" path="m0,0l834,147e" stroked="t" o:allowincell="f" style="position:absolute;margin-left:2.05pt;margin-top:1.75pt;width:41.65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47637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6.25pt" to="515.55pt,1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077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8.25pt" to="51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10617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3.6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262255</wp:posOffset>
                </wp:positionV>
                <wp:extent cx="596265" cy="203835"/>
                <wp:effectExtent l="5715" t="5715" r="2540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21">
                              <a:moveTo>
                                <a:pt x="0" y="0"/>
                              </a:moveTo>
                              <a:lnTo>
                                <a:pt x="939" y="3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21" path="m0,0l939,321e" stroked="t" o:allowincell="f" style="position:absolute;margin-left:2.05pt;margin-top:20.65pt;width:46.9pt;height:1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50190</wp:posOffset>
                </wp:positionV>
                <wp:extent cx="596265" cy="126365"/>
                <wp:effectExtent l="5715" t="5715" r="25400" b="247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199">
                              <a:moveTo>
                                <a:pt x="0" y="0"/>
                              </a:moveTo>
                              <a:lnTo>
                                <a:pt x="939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199" path="m0,0l939,199e" stroked="t" o:allowincell="f" style="position:absolute;margin-left:2.8pt;margin-top:19.7pt;width:46.9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5750</wp:posOffset>
                </wp:positionH>
                <wp:positionV relativeFrom="paragraph">
                  <wp:posOffset>260350</wp:posOffset>
                </wp:positionV>
                <wp:extent cx="819150" cy="24765"/>
                <wp:effectExtent l="26035" t="2667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39">
                              <a:moveTo>
                                <a:pt x="0" y="0"/>
                              </a:moveTo>
                              <a:lnTo>
                                <a:pt x="1290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39" path="m0,0l1290,39e" stroked="t" o:allowincell="f" style="position:absolute;margin-left:422.5pt;margin-top:20.5pt;width:64.45pt;height: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35</wp:posOffset>
                </wp:positionH>
                <wp:positionV relativeFrom="paragraph">
                  <wp:posOffset>226060</wp:posOffset>
                </wp:positionV>
                <wp:extent cx="539115" cy="175260"/>
                <wp:effectExtent l="5715" t="508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276">
                              <a:moveTo>
                                <a:pt x="0" y="0"/>
                              </a:moveTo>
                              <a:lnTo>
                                <a:pt x="849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276" path="m0,0l849,276e" stroked="t" o:allowincell="f" style="position:absolute;margin-left:5.05pt;margin-top:17.8pt;width:42.4pt;height:1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015</wp:posOffset>
                </wp:positionH>
                <wp:positionV relativeFrom="paragraph">
                  <wp:posOffset>35560</wp:posOffset>
                </wp:positionV>
                <wp:extent cx="1609090" cy="4686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CX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1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.8pt;mso-position-vertical-relative:text;margin-left:2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CX-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1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30480</wp:posOffset>
                </wp:positionV>
                <wp:extent cx="539115" cy="53975"/>
                <wp:effectExtent l="5715" t="5715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85">
                              <a:moveTo>
                                <a:pt x="0" y="0"/>
                              </a:moveTo>
                              <a:lnTo>
                                <a:pt x="849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85" path="m0,0l849,85e" stroked="t" o:allowincell="f" style="position:absolute;margin-left:2.8pt;margin-top:2.4pt;width:42.4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2505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57480</wp:posOffset>
                </wp:positionV>
                <wp:extent cx="69532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553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6.7pt" to="515.8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9575</wp:posOffset>
                </wp:positionH>
                <wp:positionV relativeFrom="paragraph">
                  <wp:posOffset>80645</wp:posOffset>
                </wp:positionV>
                <wp:extent cx="686435" cy="63500"/>
                <wp:effectExtent l="26670" t="5080" r="508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100">
                              <a:moveTo>
                                <a:pt x="0" y="100"/>
                              </a:moveTo>
                              <a:lnTo>
                                <a:pt x="10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100" path="m0,100l1081,0e" stroked="t" o:allowincell="f" style="position:absolute;margin-left:432.25pt;margin-top:6.35pt;width:54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46355</wp:posOffset>
                </wp:positionV>
                <wp:extent cx="586740" cy="13335"/>
                <wp:effectExtent l="5080" t="12700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21">
                              <a:moveTo>
                                <a:pt x="0" y="0"/>
                              </a:moveTo>
                              <a:lnTo>
                                <a:pt x="924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21" path="m0,0l924,21e" stroked="t" o:allowincell="f" style="position:absolute;margin-left:2.8pt;margin-top:3.65pt;width:46.1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32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37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615/A    </w:t>
              <w:br/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ýsun jistícího čepu při uzamčení l = 34 ± 1 mm)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15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CF 1615/A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5A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CF 1615/A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15A–06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se zápichem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0.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4.7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8-15T07:29:00Z</cp:lastPrinted>
  <dcterms:modified xsi:type="dcterms:W3CDTF">2012-08-15T11:31:00Z</dcterms:modified>
  <cp:revision>91</cp:revision>
  <dc:subject/>
  <dc:title>SESTAVA JEDNOTLIVÝCH DÍLŮ</dc:title>
</cp:coreProperties>
</file>