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2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YUNDAI  GRANDEU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778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5.5pt" to="3.05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440</wp:posOffset>
                </wp:positionH>
                <wp:positionV relativeFrom="paragraph">
                  <wp:posOffset>154940</wp:posOffset>
                </wp:positionV>
                <wp:extent cx="69532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2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686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6861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98755</wp:posOffset>
                </wp:positionV>
                <wp:extent cx="720090" cy="6477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02">
                              <a:moveTo>
                                <a:pt x="0" y="0"/>
                              </a:moveTo>
                              <a:lnTo>
                                <a:pt x="1134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02" path="m0,0l1134,102e" stroked="t" o:allowincell="f" style="position:absolute;margin-left:2.05pt;margin-top:15.65pt;width:56.6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865</wp:posOffset>
                </wp:positionH>
                <wp:positionV relativeFrom="paragraph">
                  <wp:posOffset>6438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0.7pt" to="3.8pt,5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</wp:posOffset>
                </wp:positionH>
                <wp:positionV relativeFrom="paragraph">
                  <wp:posOffset>577850</wp:posOffset>
                </wp:positionV>
                <wp:extent cx="701040" cy="65405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03">
                              <a:moveTo>
                                <a:pt x="0" y="103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03" path="m0,103l1104,0e" stroked="t" o:allowincell="f" style="position:absolute;margin-left:5.05pt;margin-top:45.5pt;width:55.1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69532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.9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360</wp:posOffset>
                </wp:positionH>
                <wp:positionV relativeFrom="paragraph">
                  <wp:posOffset>150304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8.35pt" to="515.55pt,1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5168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0.7pt" to="3.8pt,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5535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2.55pt" to="515.8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6170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49.05pt" to="515.85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9490</wp:posOffset>
                </wp:positionH>
                <wp:positionV relativeFrom="paragraph">
                  <wp:posOffset>108839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93980</wp:posOffset>
                </wp:positionV>
                <wp:extent cx="69532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2505</wp:posOffset>
                </wp:positionH>
                <wp:positionV relativeFrom="paragraph">
                  <wp:posOffset>190373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9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33655</wp:posOffset>
                </wp:positionV>
                <wp:extent cx="758190" cy="19240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303">
                              <a:moveTo>
                                <a:pt x="0" y="303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303" path="m0,303l1194,0e" stroked="t" o:allowincell="f" style="position:absolute;margin-left:2.8pt;margin-top:2.65pt;width:59.65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3.4pt" to="3.8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165</wp:posOffset>
                </wp:positionH>
                <wp:positionV relativeFrom="paragraph">
                  <wp:posOffset>255270</wp:posOffset>
                </wp:positionV>
                <wp:extent cx="69532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.1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710565" cy="259080"/>
                <wp:effectExtent l="5715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408">
                              <a:moveTo>
                                <a:pt x="0" y="408"/>
                              </a:moveTo>
                              <a:lnTo>
                                <a:pt x="1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408" path="m0,408l1119,0e" stroked="t" o:allowincell="f" style="position:absolute;margin-left:2.8pt;margin-top:10pt;width:55.9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000</wp:posOffset>
                </wp:positionH>
                <wp:positionV relativeFrom="paragraph">
                  <wp:posOffset>27305</wp:posOffset>
                </wp:positionV>
                <wp:extent cx="1108710" cy="46164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727">
                              <a:moveTo>
                                <a:pt x="0" y="727"/>
                              </a:moveTo>
                              <a:lnTo>
                                <a:pt x="1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727" path="m0,727l1746,0e" stroked="t" o:allowincell="f" style="position:absolute;margin-left:400pt;margin-top:2.15pt;width:87.25pt;height:3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</wp:posOffset>
                </wp:positionH>
                <wp:positionV relativeFrom="paragraph">
                  <wp:posOffset>258445</wp:posOffset>
                </wp:positionV>
                <wp:extent cx="739140" cy="30670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483">
                              <a:moveTo>
                                <a:pt x="0" y="483"/>
                              </a:moveTo>
                              <a:lnTo>
                                <a:pt x="11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483" path="m0,483l1164,0e" stroked="t" o:allowincell="f" style="position:absolute;margin-left:2.8pt;margin-top:20.35pt;width:58.15pt;height:2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137160</wp:posOffset>
                </wp:positionV>
                <wp:extent cx="69532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8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6865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.7pt" to="3.8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0425</wp:posOffset>
                </wp:positionH>
                <wp:positionV relativeFrom="paragraph">
                  <wp:posOffset>15875</wp:posOffset>
                </wp:positionV>
                <wp:extent cx="1514475" cy="153035"/>
                <wp:effectExtent l="26670" t="5715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241">
                              <a:moveTo>
                                <a:pt x="0" y="241"/>
                              </a:moveTo>
                              <a:lnTo>
                                <a:pt x="2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241" path="m0,241l2385,0e" stroked="t" o:allowincell="f" style="position:absolute;margin-left:367.75pt;margin-top:1.25pt;width:119.2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8150</wp:posOffset>
                </wp:positionH>
                <wp:positionV relativeFrom="paragraph">
                  <wp:posOffset>193675</wp:posOffset>
                </wp:positionV>
                <wp:extent cx="657860" cy="4127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65">
                              <a:moveTo>
                                <a:pt x="0" y="0"/>
                              </a:moveTo>
                              <a:lnTo>
                                <a:pt x="1036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65" path="m0,0l1036,65e" stroked="t" o:allowincell="f" style="position:absolute;margin-left:434.5pt;margin-top:15.25pt;width:51.7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13665</wp:posOffset>
                </wp:positionV>
                <wp:extent cx="1494790" cy="4686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Grand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8.9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Grand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8      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28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628/A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8A–11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7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0.8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8-21T06:18:00Z</cp:lastPrinted>
  <dcterms:modified xsi:type="dcterms:W3CDTF">2012-08-21T04:26:00Z</dcterms:modified>
  <cp:revision>98</cp:revision>
  <dc:subject/>
  <dc:title>SESTAVA JEDNOTLIVÝCH DÍLŮ</dc:title>
</cp:coreProperties>
</file>