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Heading5"/>
        <w:rPr>
          <w:b/>
          <w:b/>
          <w:szCs w:val="36"/>
        </w:rPr>
      </w:pPr>
      <w:r>
        <w:rPr>
          <w:szCs w:val="36"/>
        </w:rPr>
        <w:t>CONSTRUCT</w:t>
      </w:r>
      <w:r>
        <w:rPr>
          <w:b/>
          <w:szCs w:val="36"/>
        </w:rPr>
        <w:t xml:space="preserve"> CF 011 (CF 012)</w:t>
      </w:r>
      <w:r>
        <w:rPr>
          <w:szCs w:val="36"/>
        </w:rPr>
        <w:t xml:space="preserve"> PRO VOZY</w:t>
      </w:r>
    </w:p>
    <w:p>
      <w:pPr>
        <w:pStyle w:val="Heading5"/>
        <w:rPr>
          <w:szCs w:val="36"/>
        </w:rPr>
      </w:pPr>
      <w:r>
        <w:rPr>
          <w:b/>
          <w:szCs w:val="36"/>
        </w:rPr>
        <w:t>ŠKODA SUPERB</w:t>
      </w:r>
      <w:r>
        <w:rPr>
          <w:szCs w:val="36"/>
        </w:rPr>
        <w:t xml:space="preserve"> (12/2001-)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mechanická převodovka - řazení tyčí</w:t>
      </w:r>
    </w:p>
    <w:p>
      <w:pPr>
        <w:pStyle w:val="Heading4"/>
        <w:ind w:right="-426" w:hanging="0"/>
        <w:jc w:val="center"/>
        <w:rPr>
          <w:sz w:val="36"/>
          <w:szCs w:val="36"/>
        </w:rPr>
      </w:pPr>
      <w:r>
        <w:rPr>
          <w:sz w:val="36"/>
          <w:szCs w:val="36"/>
        </w:rPr>
        <w:t>šestirychlostní DVC 500 002, (pětirychlostní DVC 500 001)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volněte rámeček okolo řadící pá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volněte uchycení  koženky na řadící páce. Stáhněte hlavici řadící páky. Rámeček </w:t>
        <w:br/>
        <w:t>s  koženko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volte označené šrou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ěte přední popelník. Rozpojte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volněte a odstraňte rámeček okolo desky středního pan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dvě označené matice víka, víko vyjm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íko otvoru mechanismu řazení upravte (na okrajích víka dle rozměrů na obrázku opatrně nožem nařízněte a odtrhněte tlumící podložku od vík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ehněte tlumící podložku. Dle rozměrů na obrázku odřízněte ruční pilkou pouze plastovou část ví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ři poloze neutrál zkontroluj  vzdálenost </w:t>
      </w:r>
      <w:r>
        <w:rPr>
          <w:b/>
          <w:sz w:val="24"/>
        </w:rPr>
        <w:t>L</w:t>
      </w:r>
      <w:r>
        <w:rPr>
          <w:sz w:val="24"/>
        </w:rPr>
        <w:t xml:space="preserve"> mezi karoserií a ovládáním řazení viz.  Dílenská příručka Superb kap.  Nastavení mechanismu řazení  34-3, ( pětirychlostní převodovka L=41mm, šestirychlostní převodovka L=43mm ). Upravené víko namontujte zpět. Okraje tlumící podložky víka zastrčte do otvoru mezi plech tunelu a mechanismus řazení. Matice pečlivě dotáhněte. Demontujte čtyři matice upevňující mechanismus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čtyři šrouby mechanismu řazení nasaďte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a šrouby mechanismu řazení našroubujte trhací matice a opatrně dotáhněte. Zařaďte zpětný rychlostní stupeň. Proveďte správné ustavení konzoly v podélném směru.  Pozor – mezi řadící pákou a závorou konzoly musí být </w:t>
      </w:r>
      <w:r>
        <w:rPr>
          <w:b/>
          <w:sz w:val="24"/>
        </w:rPr>
        <w:t>minimální</w:t>
      </w:r>
      <w:r>
        <w:rPr>
          <w:sz w:val="24"/>
        </w:rPr>
        <w:t xml:space="preserve"> vůle. Při pozvolném, opatrném utahování matic ověřuje správnou činnost mechanického zabezpečení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0" w:hanging="4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  <w:u w:val="single"/>
        </w:rPr>
        <w:t>Upozornění:</w:t>
      </w:r>
    </w:p>
    <w:p>
      <w:pPr>
        <w:pStyle w:val="Heading6"/>
        <w:ind w:left="420" w:hanging="0"/>
        <w:rPr/>
      </w:pPr>
      <w:r>
        <w:rPr/>
        <w:t xml:space="preserve">Vozidla s 6-ti rychlostní převodovkou DVC 500  002 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Zpětný rychlostní stupeň je zařazen vlevo dolů dopředu, závora pro zajištění řadící páky se vysunuje zezadu -uzamykáme otočením klíče ve směru  hodinových ručiček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Vozidla s 5-ti rychlostní převodovkou DVC 500  001 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Zpětný rychlostní stupeň je zařazen vpravo dozadu, závora pro zajištění řadící páky se vysunuje zepředu - uzamykáme otočením klíče proti směru hodinových ručič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0" w:hanging="0"/>
        <w:jc w:val="both"/>
        <w:rPr/>
      </w:pPr>
      <w:r>
        <w:rPr>
          <w:sz w:val="24"/>
        </w:rPr>
        <w:t>Zkontrolujte správné ustavení konzoly. Prořaďte všechny rychlostní stupně. Po ověřte správné činnosti zabezpečení dotáhněte trhací matice až dojde k odtržení utahované hlavy. Pro dotažení matic pod předním popelníkem (k maticím je špatný přístup) použijte upravený klíč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a zámek konzoly nasaďte středící šablonu Sch 23 (Sch 33) pro vystřižení otvoru do manžety řadící pák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6"/>
        <w:jc w:val="both"/>
        <w:rPr/>
      </w:pPr>
      <w:r>
        <w:rPr>
          <w:b/>
          <w:sz w:val="24"/>
          <w:u w:val="single"/>
        </w:rPr>
        <w:t>Upozornění:</w:t>
      </w:r>
      <w:r>
        <w:rPr>
          <w:b/>
          <w:sz w:val="24"/>
        </w:rPr>
        <w:t xml:space="preserve"> Od kalendářního týdne (KT 15/2006) je středící šablona (Sch 23) nahrazena středící šablonou (Sch 33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anžetu přes šablonu v přední části vyrovnejte a volně natáhněte z pravého předního rohu směrem k řadící páce. Manžetu přitlačte k šabloně a přes dřevěnou (pryžovou)  podložku kladivem vyděrujte otvor v manžetě (je možno použít přímo plastovou paličku bez použití dřevěné či plastové podložky). Pozor na poškození manžety. Středící šablonu Sch 23 (Sch 33)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řadící páku nasuňte dodanou manže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pevněte na řadící páku manžetu s rámečk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otvoru v kožence nasuňte pryžový kroužek. Koženku s pryžovým kroužkem nacvakněte na kryt zámkové vložky. Zkompletujte demontované díl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ště jednou vyzkoušejte správnou funkci mechanického zabezpečení Construc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/>
        <w:t>Vyplň řádně a čitelně záruční li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strukční změny vyhrazeny,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ozní doba: pondělí až pátek 7- 15 hod, připomínky a náměty k montáži,  sdělte prosím, na adresu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sz w:val="24"/>
        </w:rPr>
      </w:pPr>
      <w:bookmarkStart w:id="1" w:name="OLE_LINK1"/>
      <w:bookmarkEnd w:id="1"/>
      <w:r>
        <w:rPr>
          <w:sz w:val="24"/>
        </w:rPr>
        <w:tab/>
        <w:tab/>
        <w:tab/>
        <w:tab/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" w:hanging="0"/>
        <w:rPr/>
      </w:pPr>
      <w:r>
        <w:rPr>
          <w:sz w:val="24"/>
        </w:rPr>
        <w:t>Vypracoval</w:t>
      </w:r>
      <w:r>
        <w:rPr/>
        <w:t>: Ing. Motáček</w:t>
      </w:r>
    </w:p>
    <w:sectPr>
      <w:footerReference w:type="default" r:id="rId2"/>
      <w:type w:val="nextPage"/>
      <w:pgSz w:w="11906" w:h="16838"/>
      <w:pgMar w:left="1134" w:right="1275" w:gutter="0" w:header="0" w:top="1134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12 (CF 011) /3-CZ / 14.4.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43:00Z</dcterms:created>
  <dc:creator>Michal Janoušek</dc:creator>
  <dc:description/>
  <dc:language>en-US</dc:language>
  <cp:lastModifiedBy>Michal Janoušek</cp:lastModifiedBy>
  <cp:lastPrinted>2004-01-26T09:02:00Z</cp:lastPrinted>
  <dcterms:modified xsi:type="dcterms:W3CDTF">2007-07-12T09:03:00Z</dcterms:modified>
  <cp:revision>3</cp:revision>
  <dc:subject/>
  <dc:title>TECHNOLOGICKÝ POSTUP MONTÁŽE</dc:title>
</cp:coreProperties>
</file>