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 RANG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486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2505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5535</wp:posOffset>
                </wp:positionH>
                <wp:positionV relativeFrom="paragraph">
                  <wp:posOffset>2330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.35pt" to="515.8pt,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900</wp:posOffset>
                </wp:positionH>
                <wp:positionV relativeFrom="paragraph">
                  <wp:posOffset>219075</wp:posOffset>
                </wp:positionV>
                <wp:extent cx="1134110" cy="7302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115">
                              <a:moveTo>
                                <a:pt x="0" y="115"/>
                              </a:moveTo>
                              <a:lnTo>
                                <a:pt x="1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115" path="m0,115l1786,0e" stroked="t" o:allowincell="f" style="position:absolute;margin-left:397pt;margin-top:17.25pt;width:89.2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6003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4.75pt" to="3.05pt,20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30467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39.9pt" to="3.8pt,23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6630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0.95pt" to="3.05pt,13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21570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69.85pt" to="3.8pt,16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1766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2.65pt" to="3.05pt,9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120</wp:posOffset>
                </wp:positionH>
                <wp:positionV relativeFrom="paragraph">
                  <wp:posOffset>6870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54.1pt" to="3.15pt,5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915</wp:posOffset>
                </wp:positionH>
                <wp:positionV relativeFrom="paragraph">
                  <wp:posOffset>2188210</wp:posOffset>
                </wp:positionV>
                <wp:extent cx="69532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2.3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120</wp:posOffset>
                </wp:positionH>
                <wp:positionV relativeFrom="paragraph">
                  <wp:posOffset>1242060</wp:posOffset>
                </wp:positionV>
                <wp:extent cx="69532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7.8pt;mso-position-vertical-relative:text;margin-left:-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4645</wp:posOffset>
                </wp:positionH>
                <wp:positionV relativeFrom="paragraph">
                  <wp:posOffset>1742440</wp:posOffset>
                </wp:positionV>
                <wp:extent cx="69532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7.2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4645</wp:posOffset>
                </wp:positionH>
                <wp:positionV relativeFrom="paragraph">
                  <wp:posOffset>760095</wp:posOffset>
                </wp:positionV>
                <wp:extent cx="695325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9.8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4645</wp:posOffset>
                </wp:positionH>
                <wp:positionV relativeFrom="paragraph">
                  <wp:posOffset>267335</wp:posOffset>
                </wp:positionV>
                <wp:extent cx="69532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1.0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</wp:posOffset>
                </wp:positionH>
                <wp:positionV relativeFrom="paragraph">
                  <wp:posOffset>233680</wp:posOffset>
                </wp:positionV>
                <wp:extent cx="709295" cy="16256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256">
                              <a:moveTo>
                                <a:pt x="0" y="256"/>
                              </a:moveTo>
                              <a:lnTo>
                                <a:pt x="11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256" path="m0,256l1117,0e" stroked="t" o:allowincell="f" style="position:absolute;margin-left:2.15pt;margin-top:18.4pt;width:55.8pt;height:1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330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617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2.15pt" to="515.8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6225</wp:posOffset>
                </wp:positionH>
                <wp:positionV relativeFrom="paragraph">
                  <wp:posOffset>203200</wp:posOffset>
                </wp:positionV>
                <wp:extent cx="832485" cy="65405"/>
                <wp:effectExtent l="26670" t="266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03">
                              <a:moveTo>
                                <a:pt x="0" y="0"/>
                              </a:moveTo>
                              <a:lnTo>
                                <a:pt x="1311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03" path="m0,0l1311,103e" stroked="t" o:allowincell="f" style="position:absolute;margin-left:421.75pt;margin-top:16pt;width:65.5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-3175</wp:posOffset>
                </wp:positionV>
                <wp:extent cx="643890" cy="78740"/>
                <wp:effectExtent l="5080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24">
                              <a:moveTo>
                                <a:pt x="0" y="0"/>
                              </a:moveTo>
                              <a:lnTo>
                                <a:pt x="1014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24" path="m0,0l1014,124e" stroked="t" o:allowincell="f" style="position:absolute;margin-left:2.05pt;margin-top:-0.25pt;width:50.65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</wp:posOffset>
                </wp:positionH>
                <wp:positionV relativeFrom="paragraph">
                  <wp:posOffset>159385</wp:posOffset>
                </wp:positionV>
                <wp:extent cx="653415" cy="2603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41">
                              <a:moveTo>
                                <a:pt x="0" y="41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41" path="m0,41l1029,0e" stroked="t" o:allowincell="f" style="position:absolute;margin-left:2.05pt;margin-top:12.55pt;width:51.4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33655</wp:posOffset>
                </wp:positionV>
                <wp:extent cx="13804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R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6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Ra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257810</wp:posOffset>
                </wp:positionV>
                <wp:extent cx="634365" cy="11874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187">
                              <a:moveTo>
                                <a:pt x="0" y="187"/>
                              </a:moveTo>
                              <a:lnTo>
                                <a:pt x="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187" path="m0,187l999,0e" stroked="t" o:allowincell="f" style="position:absolute;margin-left:5.05pt;margin-top:20.3pt;width:49.9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20650</wp:posOffset>
                </wp:positionV>
                <wp:extent cx="687070" cy="11049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74">
                              <a:moveTo>
                                <a:pt x="0" y="174"/>
                              </a:moveTo>
                              <a:lnTo>
                                <a:pt x="10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74" path="m0,174l1082,0e" stroked="t" o:allowincell="f" style="position:absolute;margin-left:2.05pt;margin-top:9.5pt;width:54.05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255270</wp:posOffset>
                </wp:positionV>
                <wp:extent cx="69532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0.1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76835</wp:posOffset>
                </wp:positionV>
                <wp:extent cx="668020" cy="34925"/>
                <wp:effectExtent l="5080" t="5715" r="2667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55">
                              <a:moveTo>
                                <a:pt x="0" y="0"/>
                              </a:moveTo>
                              <a:lnTo>
                                <a:pt x="1052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55" path="m0,0l1052,55e" stroked="t" o:allowincell="f" style="position:absolute;margin-left:5.05pt;margin-top:6.05pt;width:52.55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51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37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7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63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7–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6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5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5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2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1.8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8-21T05:29:00Z</dcterms:modified>
  <cp:revision>99</cp:revision>
  <dc:subject/>
  <dc:title>SESTAVA JEDNOTLIVÝCH DÍLŮ</dc:title>
</cp:coreProperties>
</file>