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62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YUNDAI  i3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35</wp:posOffset>
            </wp:positionV>
            <wp:extent cx="5391150" cy="4371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189865</wp:posOffset>
                </wp:positionV>
                <wp:extent cx="69532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9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26670</wp:posOffset>
                </wp:positionV>
                <wp:extent cx="882015" cy="45720"/>
                <wp:effectExtent l="5715" t="5080" r="2603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72">
                              <a:moveTo>
                                <a:pt x="0" y="0"/>
                              </a:moveTo>
                              <a:lnTo>
                                <a:pt x="1389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72" path="m0,0l1389,72e" stroked="t" o:allowincell="f" style="position:absolute;margin-left:2.05pt;margin-top:2.1pt;width:69.4pt;height: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pt" to="3.05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15030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8.35pt" to="515.55pt,1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5535</wp:posOffset>
                </wp:positionH>
                <wp:positionV relativeFrom="paragraph">
                  <wp:posOffset>23183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82.55pt" to="515.8pt,18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170</wp:posOffset>
                </wp:positionH>
                <wp:positionV relativeFrom="paragraph">
                  <wp:posOffset>6229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49.05pt" to="515.85pt,4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9575</wp:posOffset>
                </wp:positionH>
                <wp:positionV relativeFrom="paragraph">
                  <wp:posOffset>196215</wp:posOffset>
                </wp:positionV>
                <wp:extent cx="699135" cy="424180"/>
                <wp:effectExtent l="26035" t="2540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668">
                              <a:moveTo>
                                <a:pt x="0" y="0"/>
                              </a:moveTo>
                              <a:lnTo>
                                <a:pt x="1101" y="6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668" path="m0,0l1101,668e" stroked="t" o:allowincell="f" style="position:absolute;margin-left:432.25pt;margin-top:15.45pt;width:55pt;height:3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1088390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5.7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2505</wp:posOffset>
                </wp:positionH>
                <wp:positionV relativeFrom="paragraph">
                  <wp:posOffset>190373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9.9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0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6865</wp:posOffset>
                </wp:positionH>
                <wp:positionV relativeFrom="paragraph">
                  <wp:posOffset>6940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54.65pt" to="3.8pt,5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126682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9.75pt" to="3.8pt,9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182181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43.45pt" to="3.8pt,14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6865</wp:posOffset>
                </wp:positionH>
                <wp:positionV relativeFrom="paragraph">
                  <wp:posOffset>24041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89.3pt" to="3.8pt,18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78130</wp:posOffset>
                </wp:positionV>
                <wp:extent cx="69532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1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843915</wp:posOffset>
                </wp:positionV>
                <wp:extent cx="69532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66.4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4165</wp:posOffset>
                </wp:positionH>
                <wp:positionV relativeFrom="paragraph">
                  <wp:posOffset>1398905</wp:posOffset>
                </wp:positionV>
                <wp:extent cx="69532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0.1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6865</wp:posOffset>
                </wp:positionH>
                <wp:positionV relativeFrom="paragraph">
                  <wp:posOffset>1981200</wp:posOffset>
                </wp:positionV>
                <wp:extent cx="69532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56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00</wp:posOffset>
                </wp:positionH>
                <wp:positionV relativeFrom="paragraph">
                  <wp:posOffset>15875</wp:posOffset>
                </wp:positionV>
                <wp:extent cx="914400" cy="67310"/>
                <wp:effectExtent l="26035" t="508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06">
                              <a:moveTo>
                                <a:pt x="0" y="106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06" path="m0,106l1440,0e" stroked="t" o:allowincell="f" style="position:absolute;margin-left:415pt;margin-top:1.25pt;width:71.95pt;height: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35</wp:posOffset>
                </wp:positionH>
                <wp:positionV relativeFrom="paragraph">
                  <wp:posOffset>33655</wp:posOffset>
                </wp:positionV>
                <wp:extent cx="701040" cy="65405"/>
                <wp:effectExtent l="5080" t="26670" r="266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103">
                              <a:moveTo>
                                <a:pt x="0" y="103"/>
                              </a:moveTo>
                              <a:lnTo>
                                <a:pt x="11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103" path="m0,103l1104,0e" stroked="t" o:allowincell="f" style="position:absolute;margin-left:5.05pt;margin-top:2.65pt;width:55.15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4325</wp:posOffset>
                </wp:positionH>
                <wp:positionV relativeFrom="paragraph">
                  <wp:posOffset>234950</wp:posOffset>
                </wp:positionV>
                <wp:extent cx="781685" cy="158750"/>
                <wp:effectExtent l="26035" t="5080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1" h="250">
                              <a:moveTo>
                                <a:pt x="0" y="250"/>
                              </a:moveTo>
                              <a:lnTo>
                                <a:pt x="1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1,250" path="m0,250l1231,0e" stroked="t" o:allowincell="f" style="position:absolute;margin-left:424.75pt;margin-top:18.5pt;width:61.5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83185</wp:posOffset>
                </wp:positionV>
                <wp:extent cx="739140" cy="22860"/>
                <wp:effectExtent l="5080" t="5080" r="2667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36">
                              <a:moveTo>
                                <a:pt x="0" y="0"/>
                              </a:moveTo>
                              <a:lnTo>
                                <a:pt x="1164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4,36" path="m0,0l1164,36e" stroked="t" o:allowincell="f" style="position:absolute;margin-left:2.8pt;margin-top:6.55pt;width:58.15pt;height: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285115</wp:posOffset>
                </wp:positionV>
                <wp:extent cx="767715" cy="55880"/>
                <wp:effectExtent l="5715" t="26035" r="254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88">
                              <a:moveTo>
                                <a:pt x="0" y="88"/>
                              </a:moveTo>
                              <a:lnTo>
                                <a:pt x="12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88" path="m0,88l1209,0e" stroked="t" o:allowincell="f" style="position:absolute;margin-left:2.8pt;margin-top:22.45pt;width:60.4pt;height: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25400</wp:posOffset>
                </wp:positionV>
                <wp:extent cx="1380490" cy="4686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i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i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</wp:posOffset>
                </wp:positionH>
                <wp:positionV relativeFrom="paragraph">
                  <wp:posOffset>142875</wp:posOffset>
                </wp:positionV>
                <wp:extent cx="748665" cy="123825"/>
                <wp:effectExtent l="5715" t="26670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95">
                              <a:moveTo>
                                <a:pt x="0" y="195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195" path="m0,195l1179,0e" stroked="t" o:allowincell="f" style="position:absolute;margin-left:2.8pt;margin-top:11.25pt;width:58.9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9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158"/>
        <w:gridCol w:w="271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625                                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625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CF 1625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1625-KRY-17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ržáku zámku CF 408 (TR20x5-75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08–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1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1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6.9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9-06T11:06:00Z</dcterms:modified>
  <cp:revision>94</cp:revision>
  <dc:subject/>
  <dc:title>SESTAVA JEDNOTLIVÝCH DÍLŮ</dc:title>
</cp:coreProperties>
</file>