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10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CEE´D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32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11118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7.55pt" to="-6.45pt,8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7040</wp:posOffset>
                </wp:positionH>
                <wp:positionV relativeFrom="paragraph">
                  <wp:posOffset>5365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2.25pt" to="-6.45pt,4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5855</wp:posOffset>
                </wp:positionH>
                <wp:positionV relativeFrom="paragraph">
                  <wp:posOffset>22910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80.4pt" to="517.4pt,1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676275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3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3545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185483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6.0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30480</wp:posOffset>
                </wp:positionV>
                <wp:extent cx="845185" cy="22352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352">
                              <a:moveTo>
                                <a:pt x="0" y="352"/>
                              </a:moveTo>
                              <a:lnTo>
                                <a:pt x="13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352" path="m0,352l1331,0e" stroked="t" o:allowincell="f" style="position:absolute;margin-left:-7.05pt;margin-top:2.4pt;width:66.5pt;height:1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53.6pt" to="-5.7pt,1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3696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07.85pt" to="-6.45pt,10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5135</wp:posOffset>
                </wp:positionH>
                <wp:positionV relativeFrom="paragraph">
                  <wp:posOffset>25507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00.85pt" to="-6.3pt,20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4300</wp:posOffset>
                </wp:positionH>
                <wp:positionV relativeFrom="paragraph">
                  <wp:posOffset>275590</wp:posOffset>
                </wp:positionV>
                <wp:extent cx="1036320" cy="207645"/>
                <wp:effectExtent l="25400" t="26035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327">
                              <a:moveTo>
                                <a:pt x="0" y="0"/>
                              </a:moveTo>
                              <a:lnTo>
                                <a:pt x="1632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327" path="m0,0l1632,327e" stroked="t" o:allowincell="f" style="position:absolute;margin-left:409pt;margin-top:21.7pt;width:81.55pt;height:1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108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-2540</wp:posOffset>
                </wp:positionV>
                <wp:extent cx="788035" cy="255905"/>
                <wp:effectExtent l="5715" t="26035" r="2540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403">
                              <a:moveTo>
                                <a:pt x="0" y="403"/>
                              </a:moveTo>
                              <a:lnTo>
                                <a:pt x="12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403" path="m0,403l1241,0e" stroked="t" o:allowincell="f" style="position:absolute;margin-left:-7.05pt;margin-top:-0.2pt;width:62pt;height:2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15380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5.6pt" to="518.15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11455</wp:posOffset>
                </wp:positionV>
                <wp:extent cx="768985" cy="30099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474">
                              <a:moveTo>
                                <a:pt x="0" y="474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474" path="m0,474l1211,0e" stroked="t" o:allowincell="f" style="position:absolute;margin-left:-7.05pt;margin-top:16.65pt;width:60.5pt;height:2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3545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7625</wp:posOffset>
                </wp:positionH>
                <wp:positionV relativeFrom="paragraph">
                  <wp:posOffset>272415</wp:posOffset>
                </wp:positionV>
                <wp:extent cx="1093470" cy="10795"/>
                <wp:effectExtent l="26035" t="1524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2" h="17">
                              <a:moveTo>
                                <a:pt x="0" y="17"/>
                              </a:moveTo>
                              <a:lnTo>
                                <a:pt x="17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2,17" path="m0,17l1722,0e" stroked="t" o:allowincell="f" style="position:absolute;margin-left:403.75pt;margin-top:21.45pt;width:86.05pt;height: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3070</wp:posOffset>
                </wp:positionH>
                <wp:positionV relativeFrom="paragraph">
                  <wp:posOffset>73660</wp:posOffset>
                </wp:positionV>
                <wp:extent cx="7924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5.8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81280</wp:posOffset>
                </wp:positionV>
                <wp:extent cx="749935" cy="14859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234">
                              <a:moveTo>
                                <a:pt x="0" y="234"/>
                              </a:moveTo>
                              <a:lnTo>
                                <a:pt x="11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1,234" path="m0,234l1181,0e" stroked="t" o:allowincell="f" style="position:absolute;margin-left:-6.3pt;margin-top:6.4pt;width:59pt;height:1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685</wp:posOffset>
                </wp:positionH>
                <wp:positionV relativeFrom="paragraph">
                  <wp:posOffset>146050</wp:posOffset>
                </wp:positionV>
                <wp:extent cx="12661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e´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1.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e´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3070</wp:posOffset>
                </wp:positionH>
                <wp:positionV relativeFrom="paragraph">
                  <wp:posOffset>97790</wp:posOffset>
                </wp:positionV>
                <wp:extent cx="79248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7.7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7630</wp:posOffset>
                </wp:positionH>
                <wp:positionV relativeFrom="paragraph">
                  <wp:posOffset>190500</wp:posOffset>
                </wp:positionV>
                <wp:extent cx="767080" cy="6286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99">
                              <a:moveTo>
                                <a:pt x="0" y="99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99" path="m0,99l1208,0e" stroked="t" o:allowincell="f" style="position:absolute;margin-left:-6.9pt;margin-top:15pt;width:60.35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02045</wp:posOffset>
                </wp:positionH>
                <wp:positionV relativeFrom="paragraph">
                  <wp:posOffset>4311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33.95pt" to="517.1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7745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3070</wp:posOffset>
                </wp:positionH>
                <wp:positionV relativeFrom="paragraph">
                  <wp:posOffset>128270</wp:posOffset>
                </wp:positionV>
                <wp:extent cx="7924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0.1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0025</wp:posOffset>
                </wp:positionH>
                <wp:positionV relativeFrom="paragraph">
                  <wp:posOffset>140335</wp:posOffset>
                </wp:positionV>
                <wp:extent cx="937260" cy="93345"/>
                <wp:effectExtent l="26035" t="5715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47">
                              <a:moveTo>
                                <a:pt x="0" y="147"/>
                              </a:moveTo>
                              <a:lnTo>
                                <a:pt x="14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47" path="m0,147l1476,0e" stroked="t" o:allowincell="f" style="position:absolute;margin-left:415.75pt;margin-top:11.05pt;width:73.75pt;height: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7630</wp:posOffset>
                </wp:positionH>
                <wp:positionV relativeFrom="paragraph">
                  <wp:posOffset>243205</wp:posOffset>
                </wp:positionV>
                <wp:extent cx="795655" cy="40640"/>
                <wp:effectExtent l="5715" t="26035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64">
                              <a:moveTo>
                                <a:pt x="0" y="64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64" path="m0,64l1253,0e" stroked="t" o:allowincell="f" style="position:absolute;margin-left:-6.9pt;margin-top:19.15pt;width:62.6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5135</wp:posOffset>
                </wp:positionH>
                <wp:positionV relativeFrom="paragraph">
                  <wp:posOffset>-107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0.85pt" to="-6.3pt,-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10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Kryt bovdenu CF 1610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0–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0–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ryžový kroužek (Ó-kroužek)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x1,8 NB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1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4.5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5-24T09:18:00Z</cp:lastPrinted>
  <dcterms:modified xsi:type="dcterms:W3CDTF">2012-05-24T07:19:00Z</dcterms:modified>
  <cp:revision>23</cp:revision>
  <dc:subject/>
  <dc:title>SESTAVA JEDNOTLIVÝCH DÍLŮ</dc:title>
</cp:coreProperties>
</file>