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70575</wp:posOffset>
            </wp:positionH>
            <wp:positionV relativeFrom="paragraph">
              <wp:posOffset>711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PCF 1641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YUNDAI SANTA-FE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– tiptronic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2540</wp:posOffset>
            </wp:positionV>
            <wp:extent cx="5381625" cy="4114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5855</wp:posOffset>
                </wp:positionH>
                <wp:positionV relativeFrom="paragraph">
                  <wp:posOffset>189103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48.9pt" to="517.4pt,14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05855</wp:posOffset>
                </wp:positionH>
                <wp:positionV relativeFrom="paragraph">
                  <wp:posOffset>326136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256.8pt" to="517.4pt,25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5855</wp:posOffset>
                </wp:positionH>
                <wp:positionV relativeFrom="paragraph">
                  <wp:posOffset>4933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38.85pt" to="517.4pt,3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7630</wp:posOffset>
                </wp:positionH>
                <wp:positionV relativeFrom="paragraph">
                  <wp:posOffset>225425</wp:posOffset>
                </wp:positionV>
                <wp:extent cx="701675" cy="405765"/>
                <wp:effectExtent l="5715" t="26035" r="254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639">
                              <a:moveTo>
                                <a:pt x="0" y="639"/>
                              </a:moveTo>
                              <a:lnTo>
                                <a:pt x="11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639" path="m0,639l1105,0e" stroked="t" o:allowincell="f" style="position:absolute;margin-left:-6.9pt;margin-top:17.75pt;width:55.2pt;height:3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1555</wp:posOffset>
                </wp:positionH>
                <wp:positionV relativeFrom="paragraph">
                  <wp:posOffset>1454785</wp:posOffset>
                </wp:positionV>
                <wp:extent cx="668655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4.5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1555</wp:posOffset>
                </wp:positionH>
                <wp:positionV relativeFrom="paragraph">
                  <wp:posOffset>56515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4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9420</wp:posOffset>
                </wp:positionH>
                <wp:positionV relativeFrom="paragraph">
                  <wp:posOffset>193675</wp:posOffset>
                </wp:positionV>
                <wp:extent cx="53848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5.2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5120</wp:posOffset>
                </wp:positionH>
                <wp:positionV relativeFrom="paragraph">
                  <wp:posOffset>50800</wp:posOffset>
                </wp:positionV>
                <wp:extent cx="815975" cy="152400"/>
                <wp:effectExtent l="26035" t="2540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240">
                              <a:moveTo>
                                <a:pt x="0" y="0"/>
                              </a:moveTo>
                              <a:lnTo>
                                <a:pt x="1285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,240" path="m0,0l1285,240e" stroked="t" o:allowincell="f" style="position:absolute;margin-left:425.6pt;margin-top:4pt;width:64.2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5135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4.15pt" to="-6.3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381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3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16065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2.65pt" to="-6.45pt,1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168275</wp:posOffset>
                </wp:positionV>
                <wp:extent cx="875030" cy="540385"/>
                <wp:effectExtent l="5080" t="5715" r="260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851">
                              <a:moveTo>
                                <a:pt x="0" y="0"/>
                              </a:moveTo>
                              <a:lnTo>
                                <a:pt x="1378" y="8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851" path="m0,0l1378,851e" stroked="t" o:allowincell="f" style="position:absolute;margin-left:-7.05pt;margin-top:13.25pt;width:68.85pt;height:4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9420</wp:posOffset>
                </wp:positionH>
                <wp:positionV relativeFrom="paragraph">
                  <wp:posOffset>22225</wp:posOffset>
                </wp:positionV>
                <wp:extent cx="53848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.7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7515</wp:posOffset>
                </wp:positionH>
                <wp:positionV relativeFrom="paragraph">
                  <wp:posOffset>6934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54.6pt" to="-5.7pt,5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86070</wp:posOffset>
                </wp:positionH>
                <wp:positionV relativeFrom="paragraph">
                  <wp:posOffset>26035</wp:posOffset>
                </wp:positionV>
                <wp:extent cx="835025" cy="131445"/>
                <wp:effectExtent l="26670" t="2667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" h="207">
                              <a:moveTo>
                                <a:pt x="0" y="0"/>
                              </a:moveTo>
                              <a:lnTo>
                                <a:pt x="1315" y="2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,207" path="m0,0l1315,207e" stroked="t" o:allowincell="f" style="position:absolute;margin-left:424.1pt;margin-top:2.05pt;width:65.7pt;height:1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5135</wp:posOffset>
                </wp:positionH>
                <wp:positionV relativeFrom="paragraph">
                  <wp:posOffset>1701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3.4pt" to="-6.3pt,1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170815</wp:posOffset>
                </wp:positionV>
                <wp:extent cx="873125" cy="274320"/>
                <wp:effectExtent l="5715" t="5080" r="2540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5" h="432">
                              <a:moveTo>
                                <a:pt x="0" y="0"/>
                              </a:moveTo>
                              <a:lnTo>
                                <a:pt x="1375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5,432" path="m0,0l1375,432e" stroked="t" o:allowincell="f" style="position:absolute;margin-left:-6.9pt;margin-top:13.45pt;width:68.7pt;height:2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259715</wp:posOffset>
                </wp:positionV>
                <wp:extent cx="62865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20.45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25095</wp:posOffset>
                </wp:positionV>
                <wp:extent cx="855980" cy="66675"/>
                <wp:effectExtent l="5080" t="5715" r="2667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8" h="105">
                              <a:moveTo>
                                <a:pt x="0" y="0"/>
                              </a:moveTo>
                              <a:lnTo>
                                <a:pt x="1348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8,105" path="m0,0l1348,105e" stroked="t" o:allowincell="f" style="position:absolute;margin-left:-6.3pt;margin-top:9.85pt;width:67.35pt;height: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8945</wp:posOffset>
                </wp:positionH>
                <wp:positionV relativeFrom="paragraph">
                  <wp:posOffset>156210</wp:posOffset>
                </wp:positionV>
                <wp:extent cx="53848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2.3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7155</wp:posOffset>
                </wp:positionH>
                <wp:positionV relativeFrom="paragraph">
                  <wp:posOffset>245745</wp:posOffset>
                </wp:positionV>
                <wp:extent cx="873125" cy="59055"/>
                <wp:effectExtent l="5715" t="26670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5" h="93">
                              <a:moveTo>
                                <a:pt x="0" y="93"/>
                              </a:moveTo>
                              <a:lnTo>
                                <a:pt x="13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5,93" path="m0,93l1375,0e" stroked="t" o:allowincell="f" style="position:absolute;margin-left:-7.65pt;margin-top:19.35pt;width:68.7pt;height:4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5680</wp:posOffset>
                </wp:positionH>
                <wp:positionV relativeFrom="paragraph">
                  <wp:posOffset>229870</wp:posOffset>
                </wp:positionV>
                <wp:extent cx="63627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43.2pt;mso-wrap-distance-left:9.05pt;mso-wrap-distance-right:9.05pt;mso-wrap-distance-top:0pt;mso-wrap-distance-bottom:0pt;margin-top:18.1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4170</wp:posOffset>
                </wp:positionH>
                <wp:positionV relativeFrom="paragraph">
                  <wp:posOffset>185420</wp:posOffset>
                </wp:positionV>
                <wp:extent cx="796925" cy="189230"/>
                <wp:effectExtent l="26035" t="2540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298">
                              <a:moveTo>
                                <a:pt x="0" y="0"/>
                              </a:moveTo>
                              <a:lnTo>
                                <a:pt x="1255" y="2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298" path="m0,0l1255,298e" stroked="t" o:allowincell="f" style="position:absolute;margin-left:427.1pt;margin-top:14.6pt;width:62.7pt;height:1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4660</wp:posOffset>
                </wp:positionH>
                <wp:positionV relativeFrom="paragraph">
                  <wp:posOffset>1524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1.2pt" to="-7.05pt,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3655</wp:posOffset>
                </wp:positionH>
                <wp:positionV relativeFrom="paragraph">
                  <wp:posOffset>21590</wp:posOffset>
                </wp:positionV>
                <wp:extent cx="1524635" cy="4686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Santa-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05pt;height:36.9pt;mso-wrap-distance-left:9.05pt;mso-wrap-distance-right:9.05pt;mso-wrap-distance-top:0pt;mso-wrap-distance-bottom:0pt;margin-top:1.7pt;mso-position-vertical-relative:text;margin-left:2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Santa-F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9420</wp:posOffset>
                </wp:positionH>
                <wp:positionV relativeFrom="paragraph">
                  <wp:posOffset>144145</wp:posOffset>
                </wp:positionV>
                <wp:extent cx="53848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1.3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630</wp:posOffset>
                </wp:positionH>
                <wp:positionV relativeFrom="paragraph">
                  <wp:posOffset>125095</wp:posOffset>
                </wp:positionV>
                <wp:extent cx="844550" cy="167640"/>
                <wp:effectExtent l="5080" t="25400" r="260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0" h="264">
                              <a:moveTo>
                                <a:pt x="0" y="264"/>
                              </a:moveTo>
                              <a:lnTo>
                                <a:pt x="13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0,264" path="m0,264l1330,0e" stroked="t" o:allowincell="f" style="position:absolute;margin-left:-6.9pt;margin-top:9.85pt;width:66.45pt;height:1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5135</wp:posOffset>
                </wp:positionH>
                <wp:positionV relativeFrom="paragraph">
                  <wp:posOffset>6286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4.95pt" to="-6.3pt,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13"/>
        <w:gridCol w:w="2400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 xml:space="preserve">Zámková část PCF 1641 </w:t>
              <w:br/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v uzamčeném stavu 16 ± 1 mm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641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6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641–08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oužek se záchytem PCF 16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641–06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110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1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75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7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se zápichem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-012-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19.9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2-09-20T08:05:00Z</cp:lastPrinted>
  <dcterms:modified xsi:type="dcterms:W3CDTF">2012-09-20T11:47:00Z</dcterms:modified>
  <cp:revision>32</cp:revision>
  <dc:subject/>
  <dc:title>SESTAVA JEDNOTLIVÝCH DÍLŮ</dc:title>
</cp:coreProperties>
</file>