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642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VELOSTER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tiptronic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216535</wp:posOffset>
            </wp:positionV>
            <wp:extent cx="5381625" cy="349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2279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79.5pt" to="-5.7pt,17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1703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92.15pt" to="-6.45pt,9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5135</wp:posOffset>
                </wp:positionH>
                <wp:positionV relativeFrom="paragraph">
                  <wp:posOffset>33204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61.45pt" to="-6.3pt,26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3151505</wp:posOffset>
                </wp:positionV>
                <wp:extent cx="844550" cy="16764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264">
                              <a:moveTo>
                                <a:pt x="0" y="264"/>
                              </a:moveTo>
                              <a:lnTo>
                                <a:pt x="13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264" path="m0,264l1330,0e" stroked="t" o:allowincell="f" style="position:absolute;margin-left:-6.9pt;margin-top:248.15pt;width:66.4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4660</wp:posOffset>
                </wp:positionH>
                <wp:positionV relativeFrom="paragraph">
                  <wp:posOffset>2753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216.8pt" to="-7.05pt,2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17564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38.3pt" to="-6.3pt,13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5135</wp:posOffset>
                </wp:positionH>
                <wp:positionV relativeFrom="paragraph">
                  <wp:posOffset>4864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8.3pt" to="-6.3pt,3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1845945</wp:posOffset>
                </wp:positionV>
                <wp:extent cx="62865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145.3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72580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7.1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8470</wp:posOffset>
                </wp:positionH>
                <wp:positionV relativeFrom="paragraph">
                  <wp:posOffset>51435</wp:posOffset>
                </wp:positionV>
                <wp:extent cx="5384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4.0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4933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8.85pt" to="517.4pt,3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</wp:posOffset>
                </wp:positionH>
                <wp:positionV relativeFrom="paragraph">
                  <wp:posOffset>23495</wp:posOffset>
                </wp:positionV>
                <wp:extent cx="871855" cy="1905"/>
                <wp:effectExtent l="5715" t="26670" r="2603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3">
                              <a:moveTo>
                                <a:pt x="0" y="3"/>
                              </a:moveTo>
                              <a:lnTo>
                                <a:pt x="13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3" path="m0,3l1373,0e" stroked="t" o:allowincell="f" style="position:absolute;margin-left:-6.9pt;margin-top:1.85pt;width:68.6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1555</wp:posOffset>
                </wp:positionH>
                <wp:positionV relativeFrom="paragraph">
                  <wp:posOffset>5651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4325</wp:posOffset>
                </wp:positionH>
                <wp:positionV relativeFrom="paragraph">
                  <wp:posOffset>203200</wp:posOffset>
                </wp:positionV>
                <wp:extent cx="826770" cy="128905"/>
                <wp:effectExtent l="26035" t="5715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203">
                              <a:moveTo>
                                <a:pt x="0" y="203"/>
                              </a:moveTo>
                              <a:lnTo>
                                <a:pt x="13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203" path="m0,203l1302,0e" stroked="t" o:allowincell="f" style="position:absolute;margin-left:424.75pt;margin-top:16pt;width:65.0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138430</wp:posOffset>
                </wp:positionV>
                <wp:extent cx="816610" cy="47752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752">
                              <a:moveTo>
                                <a:pt x="0" y="0"/>
                              </a:moveTo>
                              <a:lnTo>
                                <a:pt x="1286" y="7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752" path="m0,0l1286,752e" stroked="t" o:allowincell="f" style="position:absolute;margin-left:-7.05pt;margin-top:10.9pt;width:64.25pt;height:3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280670</wp:posOffset>
                </wp:positionV>
                <wp:extent cx="5384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22.1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141605</wp:posOffset>
                </wp:positionV>
                <wp:extent cx="827405" cy="311150"/>
                <wp:effectExtent l="5715" t="5080" r="2540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490">
                              <a:moveTo>
                                <a:pt x="0" y="0"/>
                              </a:moveTo>
                              <a:lnTo>
                                <a:pt x="1303" y="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490" path="m0,0l1303,490e" stroked="t" o:allowincell="f" style="position:absolute;margin-left:-6.9pt;margin-top:11.15pt;width:65.1pt;height:2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.5pt" to="517.4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5275</wp:posOffset>
                </wp:positionH>
                <wp:positionV relativeFrom="paragraph">
                  <wp:posOffset>126365</wp:posOffset>
                </wp:positionV>
                <wp:extent cx="845820" cy="52705"/>
                <wp:effectExtent l="26035" t="2667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83">
                              <a:moveTo>
                                <a:pt x="0" y="0"/>
                              </a:moveTo>
                              <a:lnTo>
                                <a:pt x="1332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83" path="m0,0l1332,83e" stroked="t" o:allowincell="f" style="position:absolute;margin-left:423.25pt;margin-top:9.95pt;width:66.55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95250</wp:posOffset>
                </wp:positionV>
                <wp:extent cx="807085" cy="123825"/>
                <wp:effectExtent l="5715" t="5715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195">
                              <a:moveTo>
                                <a:pt x="0" y="0"/>
                              </a:moveTo>
                              <a:lnTo>
                                <a:pt x="1271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195" path="m0,0l1271,195e" stroked="t" o:allowincell="f" style="position:absolute;margin-left:-6.3pt;margin-top:7.5pt;width:63.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1645</wp:posOffset>
                </wp:positionH>
                <wp:positionV relativeFrom="paragraph">
                  <wp:posOffset>126365</wp:posOffset>
                </wp:positionV>
                <wp:extent cx="5384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9.9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155</wp:posOffset>
                </wp:positionH>
                <wp:positionV relativeFrom="paragraph">
                  <wp:posOffset>242570</wp:posOffset>
                </wp:positionV>
                <wp:extent cx="836930" cy="32385"/>
                <wp:effectExtent l="5080" t="26670" r="266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51">
                              <a:moveTo>
                                <a:pt x="0" y="51"/>
                              </a:moveTo>
                              <a:lnTo>
                                <a:pt x="13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51" path="m0,51l1318,0e" stroked="t" o:allowincell="f" style="position:absolute;margin-left:-7.65pt;margin-top:19.1pt;width:65.8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5855</wp:posOffset>
                </wp:positionH>
                <wp:positionV relativeFrom="paragraph">
                  <wp:posOffset>4660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6.7pt" to="517.4pt,3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8275</wp:posOffset>
                </wp:positionH>
                <wp:positionV relativeFrom="paragraph">
                  <wp:posOffset>265430</wp:posOffset>
                </wp:positionV>
                <wp:extent cx="972820" cy="194310"/>
                <wp:effectExtent l="25400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306">
                              <a:moveTo>
                                <a:pt x="0" y="0"/>
                              </a:moveTo>
                              <a:lnTo>
                                <a:pt x="1532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306" path="m0,0l1532,306e" stroked="t" o:allowincell="f" style="position:absolute;margin-left:413.25pt;margin-top:20.9pt;width:76.5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3655</wp:posOffset>
                </wp:positionH>
                <wp:positionV relativeFrom="paragraph">
                  <wp:posOffset>136525</wp:posOffset>
                </wp:positionV>
                <wp:extent cx="1524635" cy="4686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Velo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36.9pt;mso-wrap-distance-left:9.05pt;mso-wrap-distance-right:9.05pt;mso-wrap-distance-top:0pt;mso-wrap-distance-bottom:0pt;margin-top:10.75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Velos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2120</wp:posOffset>
                </wp:positionH>
                <wp:positionV relativeFrom="paragraph">
                  <wp:posOffset>114300</wp:posOffset>
                </wp:positionV>
                <wp:extent cx="53848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9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680</wp:posOffset>
                </wp:positionH>
                <wp:positionV relativeFrom="paragraph">
                  <wp:posOffset>26670</wp:posOffset>
                </wp:positionV>
                <wp:extent cx="63627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43.2pt;mso-wrap-distance-left:9.05pt;mso-wrap-distance-right:9.05pt;mso-wrap-distance-top:0pt;mso-wrap-distance-bottom:0pt;margin-top:2.1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Zámková část PCF 1642 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uzamčeném stavu 10 - 1 m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42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6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42–06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638–10-17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75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50 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5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1.9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9-20T08:05:00Z</cp:lastPrinted>
  <dcterms:modified xsi:type="dcterms:W3CDTF">2012-09-24T04:44:00Z</dcterms:modified>
  <cp:revision>33</cp:revision>
  <dc:subject/>
  <dc:title>SESTAVA JEDNOTLIVÝCH DÍLŮ</dc:title>
</cp:coreProperties>
</file>