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5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10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png" ContentType="image/png"/>
  <Override PartName="/word/media/image24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48635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1  </w:t>
      </w:r>
      <w:r>
        <w:rPr/>
        <w:drawing>
          <wp:inline distT="0" distB="0" distL="0" distR="0">
            <wp:extent cx="3010535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945</wp:posOffset>
                </wp:positionH>
                <wp:positionV relativeFrom="paragraph">
                  <wp:posOffset>709295</wp:posOffset>
                </wp:positionV>
                <wp:extent cx="576580" cy="428625"/>
                <wp:effectExtent l="7620" t="6350" r="2413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9400">
                          <a:off x="0" y="0"/>
                          <a:ext cx="576720" cy="428760"/>
                        </a:xfrm>
                        <a:custGeom>
                          <a:avLst/>
                          <a:gdLst>
                            <a:gd name="textAreaLeft" fmla="*/ 51120 w 326880"/>
                            <a:gd name="textAreaRight" fmla="*/ 286200 w 32688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5.35pt;margin-top:55.85pt;width:45.35pt;height:33.7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7170</wp:posOffset>
                </wp:positionH>
                <wp:positionV relativeFrom="paragraph">
                  <wp:posOffset>1385570</wp:posOffset>
                </wp:positionV>
                <wp:extent cx="576580" cy="428625"/>
                <wp:effectExtent l="16510" t="6985" r="158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6720" cy="428760"/>
                        </a:xfrm>
                        <a:custGeom>
                          <a:avLst/>
                          <a:gdLst>
                            <a:gd name="textAreaLeft" fmla="*/ 51120 w 326880"/>
                            <a:gd name="textAreaRight" fmla="*/ 286200 w 32688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7.1pt;margin-top:109.05pt;width:45.35pt;height:33.7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3  </w:t>
      </w:r>
      <w:r>
        <w:rPr/>
        <w:drawing>
          <wp:inline distT="0" distB="0" distL="0" distR="0">
            <wp:extent cx="3035300" cy="2276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41">
                <wp:simplePos x="0" y="0"/>
                <wp:positionH relativeFrom="column">
                  <wp:posOffset>4712335</wp:posOffset>
                </wp:positionH>
                <wp:positionV relativeFrom="paragraph">
                  <wp:posOffset>1667510</wp:posOffset>
                </wp:positionV>
                <wp:extent cx="576580" cy="428625"/>
                <wp:effectExtent l="0" t="21590" r="393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3400">
                          <a:off x="0" y="0"/>
                          <a:ext cx="576720" cy="428760"/>
                        </a:xfrm>
                        <a:custGeom>
                          <a:avLst/>
                          <a:gdLst>
                            <a:gd name="textAreaLeft" fmla="*/ 51120 w 326880"/>
                            <a:gd name="textAreaRight" fmla="*/ 286200 w 32688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1.05pt;margin-top:131.3pt;width:45.35pt;height:33.7pt;mso-wrap-style:none;v-text-anchor:middle;rotation:7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095</wp:posOffset>
                </wp:positionH>
                <wp:positionV relativeFrom="paragraph">
                  <wp:posOffset>782320</wp:posOffset>
                </wp:positionV>
                <wp:extent cx="576580" cy="428625"/>
                <wp:effectExtent l="16510" t="6985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6720" cy="428760"/>
                        </a:xfrm>
                        <a:custGeom>
                          <a:avLst/>
                          <a:gdLst>
                            <a:gd name="textAreaLeft" fmla="*/ 51120 w 326880"/>
                            <a:gd name="textAreaRight" fmla="*/ 286200 w 32688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.85pt;margin-top:61.55pt;width:45.35pt;height:33.7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675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 </w:t>
      </w:r>
      <w:r>
        <w:rPr/>
        <w:drawing>
          <wp:inline distT="0" distB="0" distL="0" distR="0">
            <wp:extent cx="3029585" cy="22764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5005</wp:posOffset>
                </wp:positionH>
                <wp:positionV relativeFrom="paragraph">
                  <wp:posOffset>758190</wp:posOffset>
                </wp:positionV>
                <wp:extent cx="509905" cy="95250"/>
                <wp:effectExtent l="83820" t="0" r="609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3.15pt;margin-top:59.65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1995805</wp:posOffset>
                </wp:positionV>
                <wp:extent cx="3009900" cy="2762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76120"/>
                        </a:xfrm>
                        <a:prstGeom prst="wedgeRectCallout">
                          <a:avLst>
                            <a:gd name="adj1" fmla="val 15990"/>
                            <a:gd name="adj2" fmla="val 203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,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57.15pt;width:236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,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7  </w:t>
      </w:r>
      <w:r>
        <w:rPr/>
        <w:drawing>
          <wp:inline distT="0" distB="0" distL="0" distR="0">
            <wp:extent cx="3035300" cy="22764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882015</wp:posOffset>
                </wp:positionV>
                <wp:extent cx="509905" cy="95250"/>
                <wp:effectExtent l="83820" t="0" r="609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4pt;margin-top:69.4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8355</wp:posOffset>
                </wp:positionH>
                <wp:positionV relativeFrom="paragraph">
                  <wp:posOffset>929005</wp:posOffset>
                </wp:positionV>
                <wp:extent cx="509905" cy="95250"/>
                <wp:effectExtent l="81280" t="0" r="1022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6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65pt;margin-top:73.15pt;width:40.1pt;height:7.45pt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5170</wp:posOffset>
                </wp:positionH>
                <wp:positionV relativeFrom="paragraph">
                  <wp:posOffset>1900555</wp:posOffset>
                </wp:positionV>
                <wp:extent cx="300037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ОСВОБОДИТЬ  ВТУЛКИ  ОТ  БОЛ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1pt;margin-top:149.65pt;width:236.2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ОСВОБОДИТЬ  ВТУЛКИ  ОТ  БОЛТО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0050</wp:posOffset>
                </wp:positionH>
                <wp:positionV relativeFrom="paragraph">
                  <wp:posOffset>796925</wp:posOffset>
                </wp:positionV>
                <wp:extent cx="694055" cy="358140"/>
                <wp:effectExtent l="7620" t="12700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94080" cy="358200"/>
                        </a:xfrm>
                        <a:custGeom>
                          <a:avLst/>
                          <a:gdLst>
                            <a:gd name="textAreaLeft" fmla="*/ 61200 w 393480"/>
                            <a:gd name="textAreaRight" fmla="*/ 344520 w 393480"/>
                            <a:gd name="textAreaTop" fmla="*/ 50760 h 203040"/>
                            <a:gd name="textAreaBottom" fmla="*/ 15228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5pt;margin-top:62.75pt;width:54.6pt;height:28.15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35300" cy="22764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 xml:space="preserve">9  </w:t>
      </w:r>
      <w:r>
        <w:rPr/>
        <w:drawing>
          <wp:inline distT="0" distB="0" distL="0" distR="0">
            <wp:extent cx="3029585" cy="22764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10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2550" distR="70485" simplePos="0" locked="0" layoutInCell="0" allowOverlap="1" relativeHeight="30">
                <wp:simplePos x="0" y="0"/>
                <wp:positionH relativeFrom="column">
                  <wp:posOffset>3531870</wp:posOffset>
                </wp:positionH>
                <wp:positionV relativeFrom="paragraph">
                  <wp:posOffset>1497965</wp:posOffset>
                </wp:positionV>
                <wp:extent cx="509905" cy="95250"/>
                <wp:effectExtent l="0" t="137160" r="0" b="1193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4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1pt;margin-top:117.95pt;width:40.1pt;height:7.45pt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265</wp:posOffset>
                </wp:positionH>
                <wp:positionV relativeFrom="paragraph">
                  <wp:posOffset>379095</wp:posOffset>
                </wp:positionV>
                <wp:extent cx="455930" cy="358140"/>
                <wp:effectExtent l="17145" t="5080" r="1651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5760" cy="358200"/>
                        </a:xfrm>
                        <a:custGeom>
                          <a:avLst/>
                          <a:gdLst>
                            <a:gd name="textAreaLeft" fmla="*/ 40320 w 258480"/>
                            <a:gd name="textAreaRight" fmla="*/ 226440 w 258480"/>
                            <a:gd name="textAreaTop" fmla="*/ 50760 h 203040"/>
                            <a:gd name="textAreaBottom" fmla="*/ 15228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95pt;margin-top:29.85pt;width:35.85pt;height:28.1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4590</wp:posOffset>
                </wp:positionH>
                <wp:positionV relativeFrom="paragraph">
                  <wp:posOffset>293370</wp:posOffset>
                </wp:positionV>
                <wp:extent cx="436880" cy="358140"/>
                <wp:effectExtent l="17780" t="5080" r="1714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7040" cy="358200"/>
                        </a:xfrm>
                        <a:custGeom>
                          <a:avLst/>
                          <a:gdLst>
                            <a:gd name="textAreaLeft" fmla="*/ 38520 w 247680"/>
                            <a:gd name="textAreaRight" fmla="*/ 216720 w 247680"/>
                            <a:gd name="textAreaTop" fmla="*/ 50760 h 203040"/>
                            <a:gd name="textAreaBottom" fmla="*/ 152280 h 2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1.7pt;margin-top:23.1pt;width:34.35pt;height:28.1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1 </w:t>
      </w:r>
      <w:r>
        <w:rPr/>
        <w:drawing>
          <wp:inline distT="0" distB="0" distL="0" distR="0">
            <wp:extent cx="3029585" cy="22720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2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5655</wp:posOffset>
                </wp:positionH>
                <wp:positionV relativeFrom="paragraph">
                  <wp:posOffset>694055</wp:posOffset>
                </wp:positionV>
                <wp:extent cx="509905" cy="95250"/>
                <wp:effectExtent l="83820" t="0" r="609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65pt;margin-top:54.6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764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3 </w:t>
      </w:r>
      <w:r>
        <w:rPr/>
        <w:drawing>
          <wp:inline distT="0" distB="0" distL="0" distR="0">
            <wp:extent cx="3023235" cy="226758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14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4295" distR="60960" simplePos="0" locked="0" layoutInCell="0" allowOverlap="1" relativeHeight="32">
                <wp:simplePos x="0" y="0"/>
                <wp:positionH relativeFrom="column">
                  <wp:posOffset>3864610</wp:posOffset>
                </wp:positionH>
                <wp:positionV relativeFrom="paragraph">
                  <wp:posOffset>1524000</wp:posOffset>
                </wp:positionV>
                <wp:extent cx="509905" cy="95250"/>
                <wp:effectExtent l="0" t="147320" r="0" b="130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08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35pt;margin-top:120pt;width:40.1pt;height:7.45pt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2205</wp:posOffset>
                </wp:positionH>
                <wp:positionV relativeFrom="paragraph">
                  <wp:posOffset>1395095</wp:posOffset>
                </wp:positionV>
                <wp:extent cx="509905" cy="95250"/>
                <wp:effectExtent l="111760" t="0" r="130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92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.15pt;margin-top:109.8pt;width:40.1pt;height:7.45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60960" simplePos="0" locked="0" layoutInCell="0" allowOverlap="1" relativeHeight="48">
                <wp:simplePos x="0" y="0"/>
                <wp:positionH relativeFrom="column">
                  <wp:posOffset>598170</wp:posOffset>
                </wp:positionH>
                <wp:positionV relativeFrom="paragraph">
                  <wp:posOffset>929005</wp:posOffset>
                </wp:positionV>
                <wp:extent cx="509905" cy="95250"/>
                <wp:effectExtent l="0" t="146685" r="0" b="130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94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1pt;margin-top:73.15pt;width:40.1pt;height:7.45pt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9585" cy="226758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5 </w:t>
      </w:r>
      <w:r>
        <w:rPr/>
        <w:drawing>
          <wp:inline distT="0" distB="0" distL="0" distR="0">
            <wp:extent cx="3029585" cy="227647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16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0255</wp:posOffset>
                </wp:positionH>
                <wp:positionV relativeFrom="paragraph">
                  <wp:posOffset>815340</wp:posOffset>
                </wp:positionV>
                <wp:extent cx="509905" cy="95250"/>
                <wp:effectExtent l="34290" t="5080" r="406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962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65pt;margin-top:64.15pt;width:40.1pt;height:7.45pt;mso-wrap-style:none;v-text-anchor:middle;rotation:1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5055</wp:posOffset>
                </wp:positionH>
                <wp:positionV relativeFrom="paragraph">
                  <wp:posOffset>748665</wp:posOffset>
                </wp:positionV>
                <wp:extent cx="509905" cy="95250"/>
                <wp:effectExtent l="83820" t="0" r="609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50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65pt;margin-top:58.9pt;width:40.1pt;height:7.45pt;mso-wrap-style:none;v-text-anchor:middle;rotation: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97155" simplePos="0" locked="0" layoutInCell="0" allowOverlap="1" relativeHeight="37">
                <wp:simplePos x="0" y="0"/>
                <wp:positionH relativeFrom="column">
                  <wp:posOffset>4083685</wp:posOffset>
                </wp:positionH>
                <wp:positionV relativeFrom="paragraph">
                  <wp:posOffset>549275</wp:posOffset>
                </wp:positionV>
                <wp:extent cx="509905" cy="95250"/>
                <wp:effectExtent l="0" t="113030" r="0" b="920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36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6pt;margin-top:43.25pt;width:40.1pt;height:7.45pt;mso-wrap-style:none;v-text-anchor:middle;rotation:1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1170" cy="22580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7 </w:t>
      </w:r>
      <w:r>
        <w:rPr/>
        <w:drawing>
          <wp:inline distT="0" distB="0" distL="0" distR="0">
            <wp:extent cx="3004820" cy="225806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3011170" cy="225361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9 </w:t>
      </w:r>
      <w:r>
        <w:rPr/>
        <w:drawing>
          <wp:inline distT="0" distB="0" distL="0" distR="0">
            <wp:extent cx="3011170" cy="225806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1930400</wp:posOffset>
                </wp:positionV>
                <wp:extent cx="291465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ИГОЛЬЧАТИ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1pt;margin-top:152pt;width:229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ИГОЛЬЧАТИ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2155</wp:posOffset>
                </wp:positionH>
                <wp:positionV relativeFrom="paragraph">
                  <wp:posOffset>1435735</wp:posOffset>
                </wp:positionV>
                <wp:extent cx="509905" cy="95250"/>
                <wp:effectExtent l="57150" t="1905" r="4127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2600">
                          <a:off x="0" y="0"/>
                          <a:ext cx="509760" cy="95400"/>
                        </a:xfrm>
                        <a:prstGeom prst="rightArrow">
                          <a:avLst>
                            <a:gd name="adj1" fmla="val 50000"/>
                            <a:gd name="adj2" fmla="val 1335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65pt;margin-top:113pt;width:40.1pt;height:7.45pt;mso-wrap-style:none;v-text-anchor:middle;rotation:2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1170" cy="225806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21 </w:t>
      </w:r>
      <w:r>
        <w:rPr/>
        <w:drawing>
          <wp:inline distT="0" distB="0" distL="0" distR="0">
            <wp:extent cx="3029585" cy="22764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22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1960245</wp:posOffset>
                </wp:positionV>
                <wp:extent cx="2943225" cy="27622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276120"/>
                        </a:xfrm>
                        <a:prstGeom prst="wedgeRectCallout">
                          <a:avLst>
                            <a:gd name="adj1" fmla="val 46611"/>
                            <a:gd name="adj2" fmla="val 65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,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1pt;margin-top:154.35pt;width:231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,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11170" cy="225361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23 </w:t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 w:before="0" w:after="0"/>
        <w:rPr/>
      </w:pPr>
      <w:r>
        <w:rPr/>
        <w:drawing>
          <wp:inline distT="0" distB="0" distL="0" distR="0">
            <wp:extent cx="6294120" cy="472059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993" w:right="506" w:gutter="0" w:header="0" w:top="516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6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7-02T11:33:00Z</dcterms:modified>
  <cp:revision>3</cp:revision>
  <dc:subject/>
  <dc:title>KIA OPTIMA 2011-</dc:title>
</cp:coreProperties>
</file>