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36285</wp:posOffset>
            </wp:positionH>
            <wp:positionV relativeFrom="paragraph">
              <wp:posOffset>-23304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27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CHEVROLET  MALIBU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6037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6.25pt" to="3.05pt,3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5440</wp:posOffset>
                </wp:positionH>
                <wp:positionV relativeFrom="paragraph">
                  <wp:posOffset>37465</wp:posOffset>
                </wp:positionV>
                <wp:extent cx="69532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9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</wp:posOffset>
            </wp:positionV>
            <wp:extent cx="5391150" cy="44100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</wp:posOffset>
                </wp:positionH>
                <wp:positionV relativeFrom="paragraph">
                  <wp:posOffset>17780</wp:posOffset>
                </wp:positionV>
                <wp:extent cx="605790" cy="13144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207">
                              <a:moveTo>
                                <a:pt x="0" y="0"/>
                              </a:moveTo>
                              <a:lnTo>
                                <a:pt x="954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207" path="m0,0l954,207e" stroked="t" o:allowincell="f" style="position:absolute;margin-left:2.05pt;margin-top:1.4pt;width:47.65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61290</wp:posOffset>
                </wp:positionV>
                <wp:extent cx="69532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2360</wp:posOffset>
                </wp:positionH>
                <wp:positionV relativeFrom="paragraph">
                  <wp:posOffset>15030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18.35pt" to="515.55pt,1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5535</wp:posOffset>
                </wp:positionH>
                <wp:positionV relativeFrom="paragraph">
                  <wp:posOffset>23183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82.55pt" to="515.8pt,18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170</wp:posOffset>
                </wp:positionH>
                <wp:positionV relativeFrom="paragraph">
                  <wp:posOffset>6229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49.05pt" to="515.85pt,4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6865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.15pt" to="3.8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135</wp:posOffset>
                </wp:positionH>
                <wp:positionV relativeFrom="paragraph">
                  <wp:posOffset>280670</wp:posOffset>
                </wp:positionV>
                <wp:extent cx="520065" cy="21082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21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32">
                              <a:moveTo>
                                <a:pt x="0" y="0"/>
                              </a:moveTo>
                              <a:lnTo>
                                <a:pt x="819" y="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332" path="m0,0l819,332e" stroked="t" o:allowincell="f" style="position:absolute;margin-left:5.05pt;margin-top:22.1pt;width:40.9pt;height:16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6865</wp:posOffset>
                </wp:positionH>
                <wp:positionV relativeFrom="paragraph">
                  <wp:posOffset>8540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67.25pt" to="3.8pt,6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6865</wp:posOffset>
                </wp:positionH>
                <wp:positionV relativeFrom="paragraph">
                  <wp:posOffset>14090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0.95pt" to="3.8pt,11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9490</wp:posOffset>
                </wp:positionH>
                <wp:positionV relativeFrom="paragraph">
                  <wp:posOffset>10883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2505</wp:posOffset>
                </wp:positionH>
                <wp:positionV relativeFrom="paragraph">
                  <wp:posOffset>190373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9.9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3300</wp:posOffset>
                </wp:positionH>
                <wp:positionV relativeFrom="paragraph">
                  <wp:posOffset>20828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4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431165</wp:posOffset>
                </wp:positionV>
                <wp:extent cx="695325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3.9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165</wp:posOffset>
                </wp:positionH>
                <wp:positionV relativeFrom="paragraph">
                  <wp:posOffset>986155</wp:posOffset>
                </wp:positionV>
                <wp:extent cx="695325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77.65pt;mso-position-vertical-relative:text;margin-left:-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0475</wp:posOffset>
                </wp:positionH>
                <wp:positionV relativeFrom="paragraph">
                  <wp:posOffset>157480</wp:posOffset>
                </wp:positionV>
                <wp:extent cx="1118235" cy="167005"/>
                <wp:effectExtent l="26670" t="2667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1" h="263">
                              <a:moveTo>
                                <a:pt x="0" y="0"/>
                              </a:moveTo>
                              <a:lnTo>
                                <a:pt x="1761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1,263" path="m0,0l1761,263e" stroked="t" o:allowincell="f" style="position:absolute;margin-left:399.25pt;margin-top:12.4pt;width:88pt;height:1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266065</wp:posOffset>
                </wp:positionV>
                <wp:extent cx="548640" cy="60960"/>
                <wp:effectExtent l="5080" t="5080" r="266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96">
                              <a:moveTo>
                                <a:pt x="0" y="0"/>
                              </a:moveTo>
                              <a:lnTo>
                                <a:pt x="864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96" path="m0,0l864,96e" stroked="t" o:allowincell="f" style="position:absolute;margin-left:2.8pt;margin-top:20.95pt;width:43.15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6865</wp:posOffset>
                </wp:positionH>
                <wp:positionV relativeFrom="paragraph">
                  <wp:posOffset>6940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54.65pt" to="3.8pt,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104140</wp:posOffset>
                </wp:positionV>
                <wp:extent cx="548640" cy="122555"/>
                <wp:effectExtent l="5080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93">
                              <a:moveTo>
                                <a:pt x="0" y="193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93" path="m0,193l864,0e" stroked="t" o:allowincell="f" style="position:absolute;margin-left:2.8pt;margin-top:8.2pt;width:43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78130</wp:posOffset>
                </wp:positionV>
                <wp:extent cx="69532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1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7625</wp:posOffset>
                </wp:positionH>
                <wp:positionV relativeFrom="paragraph">
                  <wp:posOffset>15875</wp:posOffset>
                </wp:positionV>
                <wp:extent cx="1057275" cy="86360"/>
                <wp:effectExtent l="26670" t="5080" r="444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5" h="136">
                              <a:moveTo>
                                <a:pt x="0" y="136"/>
                              </a:moveTo>
                              <a:lnTo>
                                <a:pt x="1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5,136" path="m0,136l1665,0e" stroked="t" o:allowincell="f" style="position:absolute;margin-left:403.75pt;margin-top:1.25pt;width:83.2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35</wp:posOffset>
                </wp:positionH>
                <wp:positionV relativeFrom="paragraph">
                  <wp:posOffset>197485</wp:posOffset>
                </wp:positionV>
                <wp:extent cx="539115" cy="198755"/>
                <wp:effectExtent l="5715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313">
                              <a:moveTo>
                                <a:pt x="0" y="313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313" path="m0,313l849,0e" stroked="t" o:allowincell="f" style="position:absolute;margin-left:5.05pt;margin-top:15.55pt;width:42.4pt;height:1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6865</wp:posOffset>
                </wp:positionH>
                <wp:positionV relativeFrom="paragraph">
                  <wp:posOffset>56388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4.4pt" to="3.8pt,4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250825</wp:posOffset>
                </wp:positionV>
                <wp:extent cx="1380490" cy="4686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Mali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2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7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Malib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2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40970</wp:posOffset>
                </wp:positionV>
                <wp:extent cx="69532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65100</wp:posOffset>
                </wp:positionV>
                <wp:extent cx="558165" cy="10668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168">
                              <a:moveTo>
                                <a:pt x="0" y="168"/>
                              </a:moveTo>
                              <a:lnTo>
                                <a:pt x="8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168" path="m0,168l879,0e" stroked="t" o:allowincell="f" style="position:absolute;margin-left:2.8pt;margin-top:13pt;width:43.9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0950</wp:posOffset>
                </wp:positionH>
                <wp:positionV relativeFrom="paragraph">
                  <wp:posOffset>234950</wp:posOffset>
                </wp:positionV>
                <wp:extent cx="1115060" cy="63500"/>
                <wp:effectExtent l="26035" t="50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100">
                              <a:moveTo>
                                <a:pt x="0" y="100"/>
                              </a:move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100" path="m0,100l1756,0e" stroked="t" o:allowincell="f" style="position:absolute;margin-left:398.5pt;margin-top:18.5pt;width:87.7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2860</wp:posOffset>
                </wp:positionV>
                <wp:extent cx="69532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32"/>
          <w:lang w:val="en-US" w:eastAsia="en-US"/>
        </w:rPr>
      </w:pPr>
      <w:r>
        <w:rPr>
          <w:b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</wp:posOffset>
                </wp:positionH>
                <wp:positionV relativeFrom="paragraph">
                  <wp:posOffset>142240</wp:posOffset>
                </wp:positionV>
                <wp:extent cx="567690" cy="11430"/>
                <wp:effectExtent l="5080" t="26035" r="2667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8">
                              <a:moveTo>
                                <a:pt x="0" y="18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8" path="m0,18l894,0e" stroked="t" o:allowincell="f" style="position:absolute;margin-left:2.8pt;margin-top:11.2pt;width:44.65pt;height: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1.7pt" to="3.8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7010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2pt" to="3.05pt,5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85535</wp:posOffset>
                </wp:positionH>
                <wp:positionV relativeFrom="paragraph">
                  <wp:posOffset>48704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38.35pt" to="515.8pt,3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78130</wp:posOffset>
                </wp:positionV>
                <wp:extent cx="69532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2505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8100</wp:posOffset>
                </wp:positionH>
                <wp:positionV relativeFrom="paragraph">
                  <wp:posOffset>168910</wp:posOffset>
                </wp:positionV>
                <wp:extent cx="1057910" cy="16510"/>
                <wp:effectExtent l="26035" t="26035" r="508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6">
                              <a:moveTo>
                                <a:pt x="0" y="0"/>
                              </a:moveTo>
                              <a:lnTo>
                                <a:pt x="1666" y="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6" path="m0,0l1666,26e" stroked="t" o:allowincell="f" style="position:absolute;margin-left:403pt;margin-top:13.3pt;width:83.25pt;height: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32"/>
          <w:lang w:val="en-US" w:eastAsia="en-US"/>
        </w:rPr>
      </w:pPr>
      <w:r>
        <w:rPr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</wp:posOffset>
                </wp:positionH>
                <wp:positionV relativeFrom="paragraph">
                  <wp:posOffset>132080</wp:posOffset>
                </wp:positionV>
                <wp:extent cx="577215" cy="9715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153">
                              <a:moveTo>
                                <a:pt x="0" y="153"/>
                              </a:moveTo>
                              <a:lnTo>
                                <a:pt x="9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153" path="m0,153l909,0e" stroked="t" o:allowincell="f" style="position:absolute;margin-left:2.05pt;margin-top:10.4pt;width:45.4pt;height:7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9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518"/>
        <w:gridCol w:w="2714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627/A                           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27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27/A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7A– 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62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7-07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62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27– 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0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85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8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8 (zatrhávací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8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ložka Ø 6,6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12"/>
          <w:szCs w:val="12"/>
        </w:rPr>
      </w:pPr>
      <w:r>
        <w:rPr>
          <w:rFonts w:cs="Microsoft Sans Serif" w:ascii="Microsoft Sans Serif" w:hAnsi="Microsoft Sans Serif"/>
          <w:b/>
          <w:color w:val="0000FF"/>
          <w:sz w:val="12"/>
          <w:szCs w:val="1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00FF"/>
          <w:sz w:val="12"/>
          <w:szCs w:val="12"/>
        </w:rPr>
      </w:pPr>
      <w:r>
        <w:rPr>
          <w:rFonts w:cs="Microsoft Sans Serif" w:ascii="Microsoft Sans Serif" w:hAnsi="Microsoft Sans Serif"/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1.9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9-25T06:01:00Z</dcterms:modified>
  <cp:revision>99</cp:revision>
  <dc:subject/>
  <dc:title>SESTAVA JEDNOTLIVÝCH DÍLŮ</dc:title>
</cp:coreProperties>
</file>