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432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SSANGYONG KYRON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tiptronic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4445</wp:posOffset>
            </wp:positionV>
            <wp:extent cx="5381625" cy="480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19970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57.25pt" to="517.4pt,1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5855</wp:posOffset>
                </wp:positionH>
                <wp:positionV relativeFrom="paragraph">
                  <wp:posOffset>5994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7.2pt" to="517.4pt,4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156083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2.9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91555</wp:posOffset>
                </wp:positionH>
                <wp:positionV relativeFrom="paragraph">
                  <wp:posOffset>162560</wp:posOffset>
                </wp:positionV>
                <wp:extent cx="668655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8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3850</wp:posOffset>
                </wp:positionH>
                <wp:positionV relativeFrom="paragraph">
                  <wp:posOffset>204470</wp:posOffset>
                </wp:positionV>
                <wp:extent cx="817245" cy="161290"/>
                <wp:effectExtent l="26035" t="2540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254">
                              <a:moveTo>
                                <a:pt x="0" y="0"/>
                              </a:moveTo>
                              <a:lnTo>
                                <a:pt x="1287" y="25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254" path="m0,0l1287,254e" stroked="t" o:allowincell="f" style="position:absolute;margin-left:425.5pt;margin-top:16.1pt;width:64.3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33045</wp:posOffset>
                </wp:positionV>
                <wp:extent cx="843280" cy="398145"/>
                <wp:effectExtent l="5080" t="26035" r="254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20" cy="39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8" h="627">
                              <a:moveTo>
                                <a:pt x="0" y="627"/>
                              </a:moveTo>
                              <a:lnTo>
                                <a:pt x="13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8,627" path="m0,627l1328,0e" stroked="t" o:allowincell="f" style="position:absolute;margin-left:-6.9pt;margin-top:18.35pt;width:66.35pt;height:3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9420</wp:posOffset>
                </wp:positionH>
                <wp:positionV relativeFrom="paragraph">
                  <wp:posOffset>193675</wp:posOffset>
                </wp:positionV>
                <wp:extent cx="53848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5.2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5135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.15pt" to="-6.3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2400</wp:posOffset>
                </wp:positionH>
                <wp:positionV relativeFrom="paragraph">
                  <wp:posOffset>164465</wp:posOffset>
                </wp:positionV>
                <wp:extent cx="988695" cy="155575"/>
                <wp:effectExtent l="26670" t="2667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7" h="245">
                              <a:moveTo>
                                <a:pt x="0" y="0"/>
                              </a:moveTo>
                              <a:lnTo>
                                <a:pt x="1557" y="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7,245" path="m0,0l1557,245e" stroked="t" o:allowincell="f" style="position:absolute;margin-left:412pt;margin-top:12.95pt;width:77.8pt;height:1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12890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15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110680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87.15pt" to="-5.7pt,8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-25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-0.2pt" to="-6.45pt,-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5080</wp:posOffset>
                </wp:positionV>
                <wp:extent cx="988060" cy="25019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6" h="394">
                              <a:moveTo>
                                <a:pt x="0" y="0"/>
                              </a:moveTo>
                              <a:lnTo>
                                <a:pt x="1556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6,394" path="m0,0l1556,394e" stroked="t" o:allowincell="f" style="position:absolute;margin-left:-7.05pt;margin-top:0.4pt;width:77.75pt;height:1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5135</wp:posOffset>
                </wp:positionH>
                <wp:positionV relativeFrom="paragraph">
                  <wp:posOffset>21475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169.1pt" to="-6.3pt,16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4660</wp:posOffset>
                </wp:positionH>
                <wp:positionV relativeFrom="paragraph">
                  <wp:posOffset>158051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8pt,124.45pt" to="-7.05pt,1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5135</wp:posOffset>
                </wp:positionH>
                <wp:positionV relativeFrom="paragraph">
                  <wp:posOffset>5835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5.95pt" to="-6.3pt,4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673100</wp:posOffset>
                </wp:positionV>
                <wp:extent cx="62865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53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9420</wp:posOffset>
                </wp:positionH>
                <wp:positionV relativeFrom="paragraph">
                  <wp:posOffset>1709420</wp:posOffset>
                </wp:positionV>
                <wp:extent cx="53848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34.6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8945</wp:posOffset>
                </wp:positionH>
                <wp:positionV relativeFrom="paragraph">
                  <wp:posOffset>1145540</wp:posOffset>
                </wp:positionV>
                <wp:extent cx="53848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90.2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9420</wp:posOffset>
                </wp:positionH>
                <wp:positionV relativeFrom="paragraph">
                  <wp:posOffset>147320</wp:posOffset>
                </wp:positionV>
                <wp:extent cx="53848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1.6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</wp:posOffset>
                </wp:positionH>
                <wp:positionV relativeFrom="paragraph">
                  <wp:posOffset>8255</wp:posOffset>
                </wp:positionV>
                <wp:extent cx="967105" cy="242570"/>
                <wp:effectExtent l="5715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382">
                              <a:moveTo>
                                <a:pt x="0" y="0"/>
                              </a:moveTo>
                              <a:lnTo>
                                <a:pt x="1523" y="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382" path="m0,0l1523,382e" stroked="t" o:allowincell="f" style="position:absolute;margin-left:-6.9pt;margin-top:0.65pt;width:76.1pt;height:1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50190</wp:posOffset>
                </wp:positionV>
                <wp:extent cx="949960" cy="55245"/>
                <wp:effectExtent l="5080" t="5715" r="266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87">
                              <a:moveTo>
                                <a:pt x="0" y="0"/>
                              </a:moveTo>
                              <a:lnTo>
                                <a:pt x="1496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87" path="m0,0l1496,87e" stroked="t" o:allowincell="f" style="position:absolute;margin-left:-6.3pt;margin-top:19.7pt;width:74.75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3655</wp:posOffset>
                </wp:positionH>
                <wp:positionV relativeFrom="paragraph">
                  <wp:posOffset>21590</wp:posOffset>
                </wp:positionV>
                <wp:extent cx="1524635" cy="4686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sangYong Ky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4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36.9pt;mso-wrap-distance-left:9.05pt;mso-wrap-distance-right:9.05pt;mso-wrap-distance-top:0pt;mso-wrap-distance-bottom:0pt;margin-top:1.7pt;mso-position-vertical-relative:text;margin-left:20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sangYong Kyr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7155</wp:posOffset>
                </wp:positionH>
                <wp:positionV relativeFrom="paragraph">
                  <wp:posOffset>81280</wp:posOffset>
                </wp:positionV>
                <wp:extent cx="967105" cy="116840"/>
                <wp:effectExtent l="5715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184">
                              <a:moveTo>
                                <a:pt x="0" y="184"/>
                              </a:moveTo>
                              <a:lnTo>
                                <a:pt x="15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184" path="m0,184l1523,0e" stroked="t" o:allowincell="f" style="position:absolute;margin-left:-7.65pt;margin-top:6.4pt;width:76.1pt;height:9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103505</wp:posOffset>
                </wp:positionV>
                <wp:extent cx="1014730" cy="195580"/>
                <wp:effectExtent l="5080" t="25400" r="2540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8" h="308">
                              <a:moveTo>
                                <a:pt x="0" y="308"/>
                              </a:moveTo>
                              <a:lnTo>
                                <a:pt x="15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8,308" path="m0,308l1598,0e" stroked="t" o:allowincell="f" style="position:absolute;margin-left:-6.9pt;margin-top:8.15pt;width:79.85pt;height:15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3"/>
        <w:gridCol w:w="240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PCF 14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32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oužek se záchytem PCF 14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1432–07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8 (zatrhávací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8-01-00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0 (se zápichem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.010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ový nýt M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7 M06V0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4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25.9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9-20T08:05:00Z</cp:lastPrinted>
  <dcterms:modified xsi:type="dcterms:W3CDTF">2012-09-26T08:18:00Z</dcterms:modified>
  <cp:revision>33</cp:revision>
  <dc:subject/>
  <dc:title>SESTAVA JEDNOTLIVÝCH DÍLŮ</dc:title>
</cp:coreProperties>
</file>