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619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YUNDAI  i4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445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0.75pt" to="3.05pt,5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6865</wp:posOffset>
                </wp:positionH>
                <wp:positionV relativeFrom="paragraph">
                  <wp:posOffset>265684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9.2pt" to="3.8pt,20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30638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41.25pt" to="3.8pt,24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34569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72.2pt" to="3.8pt,27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6865</wp:posOffset>
                </wp:positionH>
                <wp:positionV relativeFrom="paragraph">
                  <wp:posOffset>38601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03.95pt" to="3.8pt,30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6865</wp:posOffset>
                </wp:positionH>
                <wp:positionV relativeFrom="paragraph">
                  <wp:posOffset>10433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2.15pt" to="3.8pt,8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6865</wp:posOffset>
                </wp:positionH>
                <wp:positionV relativeFrom="paragraph">
                  <wp:posOffset>14408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13.45pt" to="3.8pt,11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6865</wp:posOffset>
                </wp:positionH>
                <wp:positionV relativeFrom="paragraph">
                  <wp:posOffset>18529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45.9pt" to="3.8pt,14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16865</wp:posOffset>
                </wp:positionH>
                <wp:positionV relativeFrom="paragraph">
                  <wp:posOffset>22561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77.65pt" to="3.8pt,17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5440</wp:posOffset>
                </wp:positionH>
                <wp:positionV relativeFrom="paragraph">
                  <wp:posOffset>221615</wp:posOffset>
                </wp:positionV>
                <wp:extent cx="695325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7.4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627380</wp:posOffset>
                </wp:positionV>
                <wp:extent cx="69532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49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017905</wp:posOffset>
                </wp:positionV>
                <wp:extent cx="69532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0.1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04165</wp:posOffset>
                </wp:positionH>
                <wp:positionV relativeFrom="paragraph">
                  <wp:posOffset>1430020</wp:posOffset>
                </wp:positionV>
                <wp:extent cx="69532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2.6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6865</wp:posOffset>
                </wp:positionH>
                <wp:positionV relativeFrom="paragraph">
                  <wp:posOffset>1833245</wp:posOffset>
                </wp:positionV>
                <wp:extent cx="69532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4.3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43434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43434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265430</wp:posOffset>
                </wp:positionV>
                <wp:extent cx="732790" cy="125095"/>
                <wp:effectExtent l="5080" t="5715" r="26035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197">
                              <a:moveTo>
                                <a:pt x="0" y="0"/>
                              </a:moveTo>
                              <a:lnTo>
                                <a:pt x="1154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197" path="m0,0l1154,197e" stroked="t" o:allowincell="f" style="position:absolute;margin-left:2.05pt;margin-top:20.9pt;width:57.65pt;height: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2360</wp:posOffset>
                </wp:positionH>
                <wp:positionV relativeFrom="paragraph">
                  <wp:posOffset>15030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8.35pt" to="515.55pt,1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5535</wp:posOffset>
                </wp:positionH>
                <wp:positionV relativeFrom="paragraph">
                  <wp:posOffset>23183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82.55pt" to="515.8pt,18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6170</wp:posOffset>
                </wp:positionH>
                <wp:positionV relativeFrom="paragraph">
                  <wp:posOffset>6229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49.05pt" to="515.85pt,4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35</wp:posOffset>
                </wp:positionH>
                <wp:positionV relativeFrom="paragraph">
                  <wp:posOffset>67310</wp:posOffset>
                </wp:positionV>
                <wp:extent cx="669290" cy="17780"/>
                <wp:effectExtent l="5080" t="7620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28">
                              <a:moveTo>
                                <a:pt x="0" y="0"/>
                              </a:moveTo>
                              <a:lnTo>
                                <a:pt x="1054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28" path="m0,0l1054,28e" stroked="t" o:allowincell="f" style="position:absolute;margin-left:5.05pt;margin-top:5.3pt;width:52.65pt;height: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9490</wp:posOffset>
                </wp:positionH>
                <wp:positionV relativeFrom="paragraph">
                  <wp:posOffset>1088390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5.7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2505</wp:posOffset>
                </wp:positionH>
                <wp:positionV relativeFrom="paragraph">
                  <wp:posOffset>190373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9.9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3300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</wp:posOffset>
                </wp:positionH>
                <wp:positionV relativeFrom="paragraph">
                  <wp:posOffset>106680</wp:posOffset>
                </wp:positionV>
                <wp:extent cx="697865" cy="67945"/>
                <wp:effectExtent l="5715" t="26670" r="260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107">
                              <a:moveTo>
                                <a:pt x="0" y="107"/>
                              </a:moveTo>
                              <a:lnTo>
                                <a:pt x="10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107" path="m0,107l1099,0e" stroked="t" o:allowincell="f" style="position:absolute;margin-left:2.8pt;margin-top:8.4pt;width:54.9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7175</wp:posOffset>
                </wp:positionH>
                <wp:positionV relativeFrom="paragraph">
                  <wp:posOffset>27305</wp:posOffset>
                </wp:positionV>
                <wp:extent cx="851535" cy="375920"/>
                <wp:effectExtent l="26035" t="508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592">
                              <a:moveTo>
                                <a:pt x="0" y="592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592" path="m0,592l1341,0e" stroked="t" o:allowincell="f" style="position:absolute;margin-left:420.25pt;margin-top:2.15pt;width:67pt;height:2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</wp:posOffset>
                </wp:positionH>
                <wp:positionV relativeFrom="paragraph">
                  <wp:posOffset>98425</wp:posOffset>
                </wp:positionV>
                <wp:extent cx="701040" cy="191135"/>
                <wp:effectExtent l="5080" t="26035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301">
                              <a:moveTo>
                                <a:pt x="0" y="301"/>
                              </a:moveTo>
                              <a:lnTo>
                                <a:pt x="1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301" path="m0,301l1104,0e" stroked="t" o:allowincell="f" style="position:absolute;margin-left:2.4pt;margin-top:7.75pt;width:55.15pt;height: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</wp:posOffset>
                </wp:positionH>
                <wp:positionV relativeFrom="paragraph">
                  <wp:posOffset>58420</wp:posOffset>
                </wp:positionV>
                <wp:extent cx="685165" cy="33718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531">
                              <a:moveTo>
                                <a:pt x="0" y="531"/>
                              </a:moveTo>
                              <a:lnTo>
                                <a:pt x="10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531" path="m0,531l1079,0e" stroked="t" o:allowincell="f" style="position:absolute;margin-left:2.8pt;margin-top:4.6pt;width:53.9pt;height:2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35</wp:posOffset>
                </wp:positionH>
                <wp:positionV relativeFrom="paragraph">
                  <wp:posOffset>59690</wp:posOffset>
                </wp:positionV>
                <wp:extent cx="669290" cy="43370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683">
                              <a:moveTo>
                                <a:pt x="0" y="683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683" path="m0,683l1054,0e" stroked="t" o:allowincell="f" style="position:absolute;margin-left:5.05pt;margin-top:4.7pt;width:52.65pt;height:3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78105</wp:posOffset>
                </wp:positionV>
                <wp:extent cx="695325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5275</wp:posOffset>
                </wp:positionH>
                <wp:positionV relativeFrom="paragraph">
                  <wp:posOffset>15875</wp:posOffset>
                </wp:positionV>
                <wp:extent cx="809625" cy="153035"/>
                <wp:effectExtent l="26035" t="5715" r="508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241">
                              <a:moveTo>
                                <a:pt x="0" y="241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241" path="m0,241l1275,0e" stroked="t" o:allowincell="f" style="position:absolute;margin-left:423.25pt;margin-top:1.25pt;width:63.7pt;height:1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67310</wp:posOffset>
                </wp:positionV>
                <wp:extent cx="697865" cy="541655"/>
                <wp:effectExtent l="5715" t="26035" r="2540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853">
                              <a:moveTo>
                                <a:pt x="0" y="853"/>
                              </a:moveTo>
                              <a:lnTo>
                                <a:pt x="10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853" path="m0,853l1099,0e" stroked="t" o:allowincell="f" style="position:absolute;margin-left:2.8pt;margin-top:5.3pt;width:54.9pt;height:4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80975</wp:posOffset>
                </wp:positionV>
                <wp:extent cx="695325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176530</wp:posOffset>
                </wp:positionV>
                <wp:extent cx="666115" cy="528320"/>
                <wp:effectExtent l="5715" t="25400" r="254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832">
                              <a:moveTo>
                                <a:pt x="0" y="832"/>
                              </a:moveTo>
                              <a:lnTo>
                                <a:pt x="10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832" path="m0,832l1049,0e" stroked="t" o:allowincell="f" style="position:absolute;margin-left:2.8pt;margin-top:13.9pt;width:52.4pt;height:4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85115</wp:posOffset>
                </wp:positionV>
                <wp:extent cx="69532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2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7125</wp:posOffset>
                </wp:positionH>
                <wp:positionV relativeFrom="paragraph">
                  <wp:posOffset>136525</wp:posOffset>
                </wp:positionV>
                <wp:extent cx="1238885" cy="98425"/>
                <wp:effectExtent l="26670" t="26670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1" h="155">
                              <a:moveTo>
                                <a:pt x="0" y="0"/>
                              </a:moveTo>
                              <a:lnTo>
                                <a:pt x="1951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1,155" path="m0,0l1951,155e" stroked="t" o:allowincell="f" style="position:absolute;margin-left:388.75pt;margin-top:10.75pt;width:97.5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</wp:posOffset>
                </wp:positionH>
                <wp:positionV relativeFrom="paragraph">
                  <wp:posOffset>255270</wp:posOffset>
                </wp:positionV>
                <wp:extent cx="583565" cy="258445"/>
                <wp:effectExtent l="5715" t="26035" r="2540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407">
                              <a:moveTo>
                                <a:pt x="0" y="407"/>
                              </a:moveTo>
                              <a:lnTo>
                                <a:pt x="9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407" path="m0,407l919,0e" stroked="t" o:allowincell="f" style="position:absolute;margin-left:2.8pt;margin-top:20.1pt;width:45.9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02235</wp:posOffset>
                </wp:positionV>
                <wp:extent cx="695325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2900</wp:posOffset>
                </wp:positionH>
                <wp:positionV relativeFrom="paragraph">
                  <wp:posOffset>275590</wp:posOffset>
                </wp:positionV>
                <wp:extent cx="756920" cy="186690"/>
                <wp:effectExtent l="25400" t="2540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294">
                              <a:moveTo>
                                <a:pt x="0" y="0"/>
                              </a:moveTo>
                              <a:lnTo>
                                <a:pt x="1192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,294" path="m0,0l1192,294e" stroked="t" o:allowincell="f" style="position:absolute;margin-left:427pt;margin-top:21.7pt;width:59.55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6315</wp:posOffset>
                </wp:positionH>
                <wp:positionV relativeFrom="paragraph">
                  <wp:posOffset>52070</wp:posOffset>
                </wp:positionV>
                <wp:extent cx="668655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9345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13.35pt" to="516.1pt,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265</wp:posOffset>
                </wp:positionH>
                <wp:positionV relativeFrom="paragraph">
                  <wp:posOffset>25400</wp:posOffset>
                </wp:positionV>
                <wp:extent cx="1380490" cy="46863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i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1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i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1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9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15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619/A       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19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CF 1619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19–05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Objímka bovdenu CF 1619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19–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-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5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5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12 (se zápichem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Focus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3-1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6.9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9-27T05:34:00Z</dcterms:modified>
  <cp:revision>96</cp:revision>
  <dc:subject/>
  <dc:title>SESTAVA JEDNOTLIVÝCH DÍLŮ</dc:title>
</cp:coreProperties>
</file>