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017/A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ŠKODA  ROOMST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,  ruční řaze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224790</wp:posOffset>
            </wp:positionV>
            <wp:extent cx="5615305" cy="392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2608" r="539" b="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48260</wp:posOffset>
                </wp:positionV>
                <wp:extent cx="14947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Škoda Room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01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3.8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Škoda Room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01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290</wp:posOffset>
                </wp:positionH>
                <wp:positionV relativeFrom="paragraph">
                  <wp:posOffset>24828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46990</wp:posOffset>
                </wp:positionV>
                <wp:extent cx="654685" cy="358775"/>
                <wp:effectExtent l="5715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65">
                              <a:moveTo>
                                <a:pt x="1031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565" path="m1031,0l0,565e" stroked="t" o:allowincell="f" style="position:absolute;margin-left:2.5pt;margin-top:3.7pt;width:51.5pt;height:2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5pt" to="3.0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2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33350</wp:posOffset>
                </wp:positionV>
                <wp:extent cx="579120" cy="17526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276">
                              <a:moveTo>
                                <a:pt x="0" y="0"/>
                              </a:moveTo>
                              <a:lnTo>
                                <a:pt x="912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276" path="m0,0l912,276e" stroked="t" o:allowincell="f" style="position:absolute;margin-left:1.3pt;margin-top:10.5pt;width:45.55pt;height:1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220</wp:posOffset>
                </wp:positionH>
                <wp:positionV relativeFrom="paragraph">
                  <wp:posOffset>111760</wp:posOffset>
                </wp:positionV>
                <wp:extent cx="1497965" cy="276860"/>
                <wp:effectExtent l="26035" t="5080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9" h="436">
                              <a:moveTo>
                                <a:pt x="0" y="436"/>
                              </a:moveTo>
                              <a:lnTo>
                                <a:pt x="23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9,436" path="m0,436l2359,0e" stroked="t" o:allowincell="f" style="position:absolute;margin-left:368.6pt;margin-top:8.8pt;width:117.9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200660</wp:posOffset>
                </wp:positionV>
                <wp:extent cx="544830" cy="77470"/>
                <wp:effectExtent l="5080" t="5080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22">
                              <a:moveTo>
                                <a:pt x="0" y="0"/>
                              </a:moveTo>
                              <a:lnTo>
                                <a:pt x="858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22" path="m0,0l858,122e" stroked="t" o:allowincell="f" style="position:absolute;margin-left:3.5pt;margin-top:15.8pt;width:42.8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75pt" to="3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158115</wp:posOffset>
                </wp:positionV>
                <wp:extent cx="546735" cy="12065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90">
                              <a:moveTo>
                                <a:pt x="0" y="190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90" path="m0,190l861,0e" stroked="t" o:allowincell="f" style="position:absolute;margin-left:1.95pt;margin-top:12.45pt;width:43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  </w:t>
            </w:r>
            <w:r>
              <w:rPr>
                <w:b/>
                <w:sz w:val="22"/>
                <w:szCs w:val="22"/>
              </w:rPr>
              <w:t>(jistící čep l =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017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7337 </w:t>
            </w:r>
            <w:r>
              <w:rPr>
                <w:b/>
              </w:rPr>
              <w:t>(27M06V0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5.2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1-30T08:18:00Z</cp:lastPrinted>
  <dcterms:modified xsi:type="dcterms:W3CDTF">2008-02-15T08:44:00Z</dcterms:modified>
  <cp:revision>143</cp:revision>
  <dc:subject/>
  <dc:title>SESTAVA JEDNOTLIVÝCH DÍLŮ</dc:title>
</cp:coreProperties>
</file>