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926/B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 SONAT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87110</wp:posOffset>
                </wp:positionH>
                <wp:positionV relativeFrom="paragraph">
                  <wp:posOffset>18034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2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</wp:posOffset>
            </wp:positionH>
            <wp:positionV relativeFrom="paragraph">
              <wp:posOffset>123190</wp:posOffset>
            </wp:positionV>
            <wp:extent cx="5544185" cy="435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77" t="2643" r="3281" b="2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9969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85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9.5pt" to="-5.9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65pt" to="516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025</wp:posOffset>
                </wp:positionH>
                <wp:positionV relativeFrom="paragraph">
                  <wp:posOffset>201295</wp:posOffset>
                </wp:positionV>
                <wp:extent cx="614680" cy="52070"/>
                <wp:effectExtent l="5080" t="26035" r="266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" h="82">
                              <a:moveTo>
                                <a:pt x="0" y="82"/>
                              </a:moveTo>
                              <a:lnTo>
                                <a:pt x="9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8,82" path="m0,82l968,0e" stroked="t" o:allowincell="f" style="position:absolute;margin-left:-5.75pt;margin-top:15.85pt;width:48.35pt;height: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7140</wp:posOffset>
                </wp:positionH>
                <wp:positionV relativeFrom="paragraph">
                  <wp:posOffset>56515</wp:posOffset>
                </wp:positionV>
                <wp:extent cx="2407920" cy="93345"/>
                <wp:effectExtent l="26035" t="5715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2" h="147">
                              <a:moveTo>
                                <a:pt x="0" y="147"/>
                              </a:moveTo>
                              <a:lnTo>
                                <a:pt x="37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92,147" path="m0,147l3792,0e" stroked="t" o:allowincell="f" style="position:absolute;margin-left:298.2pt;margin-top:4.45pt;width:189.55pt;height: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9810</wp:posOffset>
                </wp:positionH>
                <wp:positionV relativeFrom="paragraph">
                  <wp:posOffset>26225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65pt;mso-position-vertical-relative:text;margin-left:4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9590</wp:posOffset>
                </wp:positionH>
                <wp:positionV relativeFrom="paragraph">
                  <wp:posOffset>127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1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1.85pt" to="-5.95pt,1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95pt" to="516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0485</wp:posOffset>
                </wp:positionH>
                <wp:positionV relativeFrom="paragraph">
                  <wp:posOffset>15875</wp:posOffset>
                </wp:positionV>
                <wp:extent cx="1397635" cy="128905"/>
                <wp:effectExtent l="5715" t="26670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1" h="203">
                              <a:moveTo>
                                <a:pt x="0" y="203"/>
                              </a:moveTo>
                              <a:lnTo>
                                <a:pt x="22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1,203" path="m0,203l2201,0e" stroked="t" o:allowincell="f" style="position:absolute;margin-left:-5.55pt;margin-top:1.25pt;width:110pt;height:1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2120</wp:posOffset>
                </wp:positionH>
                <wp:positionV relativeFrom="paragraph">
                  <wp:posOffset>117475</wp:posOffset>
                </wp:positionV>
                <wp:extent cx="659130" cy="59690"/>
                <wp:effectExtent l="26035" t="5080" r="5715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94">
                              <a:moveTo>
                                <a:pt x="0" y="94"/>
                              </a:moveTo>
                              <a:lnTo>
                                <a:pt x="10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94" path="m0,94l1038,0e" stroked="t" o:allowincell="f" style="position:absolute;margin-left:435.6pt;margin-top:9.25pt;width:51.85pt;height: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54990</wp:posOffset>
                </wp:positionH>
                <wp:positionV relativeFrom="paragraph">
                  <wp:posOffset>8318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5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5365</wp:posOffset>
                </wp:positionH>
                <wp:positionV relativeFrom="paragraph">
                  <wp:posOffset>5334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2pt;mso-position-vertical-relative:text;margin-left:4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9.15pt" to="-5.9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3pt" to="516.0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3185</wp:posOffset>
                </wp:positionH>
                <wp:positionV relativeFrom="paragraph">
                  <wp:posOffset>124460</wp:posOffset>
                </wp:positionV>
                <wp:extent cx="572770" cy="122555"/>
                <wp:effectExtent l="5080" t="26035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2" h="193">
                              <a:moveTo>
                                <a:pt x="0" y="193"/>
                              </a:moveTo>
                              <a:lnTo>
                                <a:pt x="9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2,193" path="m0,193l902,0e" stroked="t" o:allowincell="f" style="position:absolute;margin-left:-6.55pt;margin-top:9.8pt;width:45.05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8470</wp:posOffset>
                </wp:positionH>
                <wp:positionV relativeFrom="paragraph">
                  <wp:posOffset>213360</wp:posOffset>
                </wp:positionV>
                <wp:extent cx="652780" cy="162560"/>
                <wp:effectExtent l="25400" t="5080" r="571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" h="256">
                              <a:moveTo>
                                <a:pt x="0" y="256"/>
                              </a:moveTo>
                              <a:lnTo>
                                <a:pt x="10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8,256" path="m0,256l1028,0e" stroked="t" o:allowincell="f" style="position:absolute;margin-left:436.1pt;margin-top:16.8pt;width:51.35pt;height:1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4990</wp:posOffset>
                </wp:positionH>
                <wp:positionV relativeFrom="paragraph">
                  <wp:posOffset>174625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2pt" to="516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.95pt" to="-5.9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835</wp:posOffset>
                </wp:positionH>
                <wp:positionV relativeFrom="paragraph">
                  <wp:posOffset>31750</wp:posOffset>
                </wp:positionV>
                <wp:extent cx="618490" cy="186690"/>
                <wp:effectExtent l="5080" t="5080" r="260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294">
                              <a:moveTo>
                                <a:pt x="0" y="0"/>
                              </a:moveTo>
                              <a:lnTo>
                                <a:pt x="974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94" path="m0,0l974,294e" stroked="t" o:allowincell="f" style="position:absolute;margin-left:-6.05pt;margin-top:2.5pt;width:48.65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1855</wp:posOffset>
                </wp:positionH>
                <wp:positionV relativeFrom="paragraph">
                  <wp:posOffset>47625</wp:posOffset>
                </wp:positionV>
                <wp:extent cx="1506855" cy="54610"/>
                <wp:effectExtent l="26670" t="5080" r="5080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3" h="86">
                              <a:moveTo>
                                <a:pt x="0" y="86"/>
                              </a:moveTo>
                              <a:lnTo>
                                <a:pt x="23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3,86" path="m0,86l2373,0e" stroked="t" o:allowincell="f" style="position:absolute;margin-left:368.65pt;margin-top:3.75pt;width:118.6pt;height: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4990</wp:posOffset>
                </wp:positionH>
                <wp:positionV relativeFrom="paragraph">
                  <wp:posOffset>151765</wp:posOffset>
                </wp:positionV>
                <wp:extent cx="668655" cy="5486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266065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2365</wp:posOffset>
                </wp:positionH>
                <wp:positionV relativeFrom="paragraph">
                  <wp:posOffset>287020</wp:posOffset>
                </wp:positionV>
                <wp:extent cx="923290" cy="6946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zfrézování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rub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54.7pt;mso-wrap-distance-left:9.05pt;mso-wrap-distance-right:9.05pt;mso-wrap-distance-top:0pt;mso-wrap-distance-bottom:0pt;margin-top:22.6pt;mso-position-vertical-relative:text;margin-left:18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zfrézování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15pt" to="516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.15pt" to="-5.9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70855</wp:posOffset>
                </wp:positionH>
                <wp:positionV relativeFrom="paragraph">
                  <wp:posOffset>55245</wp:posOffset>
                </wp:positionV>
                <wp:extent cx="624205" cy="71120"/>
                <wp:effectExtent l="26670" t="26035" r="444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112">
                              <a:moveTo>
                                <a:pt x="0" y="0"/>
                              </a:moveTo>
                              <a:lnTo>
                                <a:pt x="983" y="1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112" path="m0,0l983,112e" stroked="t" o:allowincell="f" style="position:absolute;margin-left:438.65pt;margin-top:4.35pt;width:49.1pt;height: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0485</wp:posOffset>
                </wp:positionH>
                <wp:positionV relativeFrom="paragraph">
                  <wp:posOffset>10160</wp:posOffset>
                </wp:positionV>
                <wp:extent cx="605155" cy="154940"/>
                <wp:effectExtent l="5715" t="5080" r="2540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244">
                              <a:moveTo>
                                <a:pt x="0" y="0"/>
                              </a:moveTo>
                              <a:lnTo>
                                <a:pt x="953" y="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244" path="m0,0l953,244e" stroked="t" o:allowincell="f" style="position:absolute;margin-left:-5.55pt;margin-top:0.8pt;width:47.6pt;height:1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549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7441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8892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2.75pt" to="-5.95pt,2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0485</wp:posOffset>
                </wp:positionH>
                <wp:positionV relativeFrom="paragraph">
                  <wp:posOffset>241300</wp:posOffset>
                </wp:positionV>
                <wp:extent cx="643890" cy="51435"/>
                <wp:effectExtent l="5080" t="26670" r="260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81">
                              <a:moveTo>
                                <a:pt x="0" y="81"/>
                              </a:moveTo>
                              <a:lnTo>
                                <a:pt x="10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81" path="m0,81l1014,0e" stroked="t" o:allowincell="f" style="position:absolute;margin-left:-5.55pt;margin-top:19pt;width:50.65pt;height: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1855</wp:posOffset>
                </wp:positionH>
                <wp:positionV relativeFrom="paragraph">
                  <wp:posOffset>226695</wp:posOffset>
                </wp:positionV>
                <wp:extent cx="1506855" cy="175895"/>
                <wp:effectExtent l="26670" t="2667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3" h="277">
                              <a:moveTo>
                                <a:pt x="0" y="0"/>
                              </a:moveTo>
                              <a:lnTo>
                                <a:pt x="2373" y="2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3,277" path="m0,0l2373,277e" stroked="t" o:allowincell="f" style="position:absolute;margin-left:368.65pt;margin-top:17.85pt;width:118.6pt;height:1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80360</wp:posOffset>
            </wp:positionH>
            <wp:positionV relativeFrom="paragraph">
              <wp:posOffset>67945</wp:posOffset>
            </wp:positionV>
            <wp:extent cx="114300" cy="847725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931" t="79181" r="52186" b="2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8871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35pt" to="516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4515</wp:posOffset>
                </wp:positionH>
                <wp:positionV relativeFrom="paragraph">
                  <wp:posOffset>152400</wp:posOffset>
                </wp:positionV>
                <wp:extent cx="923290" cy="58039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yundai  Son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926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2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Hyundai  Son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F 926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549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26606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0.95pt" to="-5.9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835</wp:posOffset>
                </wp:positionH>
                <wp:positionV relativeFrom="paragraph">
                  <wp:posOffset>116840</wp:posOffset>
                </wp:positionV>
                <wp:extent cx="541020" cy="154940"/>
                <wp:effectExtent l="5080" t="25400" r="260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44">
                              <a:moveTo>
                                <a:pt x="0" y="244"/>
                              </a:moveTo>
                              <a:lnTo>
                                <a:pt x="8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44" path="m0,244l852,0e" stroked="t" o:allowincell="f" style="position:absolute;margin-left:-6.05pt;margin-top:9.2pt;width:42.55pt;height:1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91810</wp:posOffset>
                </wp:positionH>
                <wp:positionV relativeFrom="paragraph">
                  <wp:posOffset>161925</wp:posOffset>
                </wp:positionV>
                <wp:extent cx="598805" cy="218440"/>
                <wp:effectExtent l="26035" t="2540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344">
                              <a:moveTo>
                                <a:pt x="0" y="0"/>
                              </a:moveTo>
                              <a:lnTo>
                                <a:pt x="943" y="3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344" path="m0,0l943,344e" stroked="t" o:allowincell="f" style="position:absolute;margin-left:440.3pt;margin-top:12.75pt;width:47.1pt;height:1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8871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55pt" to="516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268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 </w:t>
            </w:r>
            <w:r>
              <w:rPr>
                <w:b/>
              </w:rPr>
              <w:t>( jistící čep l = 38 mm )</w:t>
            </w:r>
            <w:r>
              <w:rPr>
                <w:b/>
                <w:sz w:val="24"/>
              </w:rPr>
              <w:t xml:space="preserve">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CF 926B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CF 926/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26B-11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2 CF 9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26-11-17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3 CF 9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26-11-17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vedení CF 512  </w:t>
            </w:r>
            <w:r>
              <w:rPr>
                <w:sz w:val="22"/>
                <w:szCs w:val="22"/>
              </w:rPr>
              <w:t>(TR 20 x 5 – 4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2-00-02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1 CF 9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26-11-17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ko táhla bovdenu řazení CF 6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9-04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9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9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7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7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1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Platné od :  23.10.2008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03:00Z</dcterms:created>
  <dc:creator>CONSTRUCT A&amp;D</dc:creator>
  <dc:description/>
  <cp:keywords/>
  <dc:language>en-US</dc:language>
  <cp:lastModifiedBy>Marie Brožová</cp:lastModifiedBy>
  <cp:lastPrinted>2008-10-23T09:10:00Z</cp:lastPrinted>
  <dcterms:modified xsi:type="dcterms:W3CDTF">2008-10-23T08:28:00Z</dcterms:modified>
  <cp:revision>6</cp:revision>
  <dc:subject/>
  <dc:title>SESTAVA JEDNOTLIVÝCH DÍLŮ</dc:title>
</cp:coreProperties>
</file>