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92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D  C-MAX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6-ti rychlostní,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528945" cy="4178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2198" r="1578" b="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0315</wp:posOffset>
                </wp:positionH>
                <wp:positionV relativeFrom="paragraph">
                  <wp:posOffset>118745</wp:posOffset>
                </wp:positionV>
                <wp:extent cx="11518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ord  C-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9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9.35pt;mso-position-vertical-relative:text;margin-left:9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ord  C-Ma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19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15pt" to="3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16510</wp:posOffset>
                </wp:positionV>
                <wp:extent cx="715645" cy="166370"/>
                <wp:effectExtent l="5715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262">
                              <a:moveTo>
                                <a:pt x="0" y="0"/>
                              </a:moveTo>
                              <a:lnTo>
                                <a:pt x="1127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7,262" path="m0,0l1127,262e" stroked="t" o:allowincell="f" style="position:absolute;margin-left:1.3pt;margin-top:1.3pt;width:56.3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5735</wp:posOffset>
                </wp:positionH>
                <wp:positionV relativeFrom="paragraph">
                  <wp:posOffset>74295</wp:posOffset>
                </wp:positionV>
                <wp:extent cx="949325" cy="196215"/>
                <wp:effectExtent l="26035" t="5715" r="444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5" h="309">
                              <a:moveTo>
                                <a:pt x="0" y="309"/>
                              </a:moveTo>
                              <a:lnTo>
                                <a:pt x="14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5,309" path="m0,309l1495,0e" stroked="t" o:allowincell="f" style="position:absolute;margin-left:413.05pt;margin-top:5.85pt;width:74.7pt;height:1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6pt" to="3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</wp:posOffset>
                </wp:positionH>
                <wp:positionV relativeFrom="paragraph">
                  <wp:posOffset>220980</wp:posOffset>
                </wp:positionV>
                <wp:extent cx="600075" cy="142875"/>
                <wp:effectExtent l="5715" t="5715" r="2476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225">
                              <a:moveTo>
                                <a:pt x="0" y="0"/>
                              </a:moveTo>
                              <a:lnTo>
                                <a:pt x="945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225" path="m0,0l945,225e" stroked="t" o:allowincell="f" style="position:absolute;margin-left:2.7pt;margin-top:17.4pt;width:47.2pt;height:1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2810</wp:posOffset>
                </wp:positionH>
                <wp:positionV relativeFrom="paragraph">
                  <wp:posOffset>213360</wp:posOffset>
                </wp:positionV>
                <wp:extent cx="1278255" cy="3803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ový tvar CF 119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9.95pt;mso-wrap-distance-left:9.05pt;mso-wrap-distance-right:9.05pt;mso-wrap-distance-top:0pt;mso-wrap-distance-bottom:0pt;margin-top:16.8pt;mso-position-vertical-relative:text;margin-left:3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ový tvar CF 119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1210</wp:posOffset>
                </wp:positionH>
                <wp:positionV relativeFrom="paragraph">
                  <wp:posOffset>270510</wp:posOffset>
                </wp:positionV>
                <wp:extent cx="1278255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 1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54pt;mso-wrap-distance-left:9.05pt;mso-wrap-distance-right:9.05pt;mso-wrap-distance-top:0pt;mso-wrap-distance-bottom:0pt;margin-top:21.3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 1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</wp:posOffset>
                </wp:positionH>
                <wp:positionV relativeFrom="paragraph">
                  <wp:posOffset>201295</wp:posOffset>
                </wp:positionV>
                <wp:extent cx="562610" cy="230505"/>
                <wp:effectExtent l="5080" t="5715" r="26035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363">
                              <a:moveTo>
                                <a:pt x="0" y="0"/>
                              </a:moveTo>
                              <a:lnTo>
                                <a:pt x="886" y="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363" path="m0,0l886,363e" stroked="t" o:allowincell="f" style="position:absolute;margin-left:2.1pt;margin-top:15.85pt;width:44.25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0610</wp:posOffset>
            </wp:positionH>
            <wp:positionV relativeFrom="paragraph">
              <wp:posOffset>201930</wp:posOffset>
            </wp:positionV>
            <wp:extent cx="199390" cy="6858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28" t="57175" r="78681" b="3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40"/>
          <w:lang w:val="en-US" w:eastAsia="en-US"/>
        </w:rPr>
      </w:pPr>
      <w:r>
        <w:rPr>
          <w:b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7585</wp:posOffset>
            </wp:positionH>
            <wp:positionV relativeFrom="paragraph">
              <wp:posOffset>3175</wp:posOffset>
            </wp:positionV>
            <wp:extent cx="933450" cy="5651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788" t="55833" r="15201" b="31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651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3560</wp:posOffset>
                </wp:positionH>
                <wp:positionV relativeFrom="paragraph">
                  <wp:posOffset>135890</wp:posOffset>
                </wp:positionV>
                <wp:extent cx="321945" cy="40513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" h="638">
                              <a:moveTo>
                                <a:pt x="0" y="638"/>
                              </a:moveTo>
                              <a:lnTo>
                                <a:pt x="5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,638" path="m0,638l507,0e" stroked="t" o:allowincell="f" style="position:absolute;margin-left:342.8pt;margin-top:10.7pt;width:25.3pt;height:31.8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02710</wp:posOffset>
                </wp:positionH>
                <wp:positionV relativeFrom="paragraph">
                  <wp:posOffset>133350</wp:posOffset>
                </wp:positionV>
                <wp:extent cx="850900" cy="4635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46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pt;margin-top:10.5pt;width:66.95pt;height:36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80340</wp:posOffset>
                </wp:positionV>
                <wp:extent cx="554355" cy="22796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359">
                              <a:moveTo>
                                <a:pt x="0" y="0"/>
                              </a:moveTo>
                              <a:lnTo>
                                <a:pt x="873" y="3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359" path="m0,0l873,359e" stroked="t" o:allowincell="f" style="position:absolute;margin-left:3.25pt;margin-top:14.2pt;width:43.6pt;height:1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.1pt" to="516.05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291465</wp:posOffset>
                </wp:positionV>
                <wp:extent cx="925830" cy="7874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8" h="124">
                              <a:moveTo>
                                <a:pt x="0" y="124"/>
                              </a:moveTo>
                              <a:lnTo>
                                <a:pt x="14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8,124" path="m0,124l1458,0e" stroked="t" o:allowincell="f" style="position:absolute;margin-left:413.65pt;margin-top:22.95pt;width:72.85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19810</wp:posOffset>
            </wp:positionH>
            <wp:positionV relativeFrom="paragraph">
              <wp:posOffset>217170</wp:posOffset>
            </wp:positionV>
            <wp:extent cx="273050" cy="570865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344" t="51836" r="81894" b="3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5460</wp:posOffset>
            </wp:positionH>
            <wp:positionV relativeFrom="paragraph">
              <wp:posOffset>269240</wp:posOffset>
            </wp:positionV>
            <wp:extent cx="978535" cy="114300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56" t="10926" r="77098" b="70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88310</wp:posOffset>
                </wp:positionH>
                <wp:positionV relativeFrom="paragraph">
                  <wp:posOffset>152400</wp:posOffset>
                </wp:positionV>
                <wp:extent cx="1485900" cy="1257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2pt;width:116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1960</wp:posOffset>
                </wp:positionH>
                <wp:positionV relativeFrom="paragraph">
                  <wp:posOffset>91440</wp:posOffset>
                </wp:positionV>
                <wp:extent cx="914400" cy="44767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25pt;mso-wrap-distance-left:9.05pt;mso-wrap-distance-right:9.05pt;mso-wrap-distance-top:0pt;mso-wrap-distance-bottom:0pt;margin-top:7.2pt;mso-position-vertical-relative:text;margin-left:2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z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10</wp:posOffset>
                </wp:positionH>
                <wp:positionV relativeFrom="paragraph">
                  <wp:posOffset>156210</wp:posOffset>
                </wp:positionV>
                <wp:extent cx="611505" cy="247650"/>
                <wp:effectExtent l="5715" t="5080" r="2540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390">
                              <a:moveTo>
                                <a:pt x="0" y="0"/>
                              </a:moveTo>
                              <a:lnTo>
                                <a:pt x="963" y="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390" path="m0,0l963,390e" stroked="t" o:allowincell="f" style="position:absolute;margin-left:1.3pt;margin-top:12.3pt;width:48.1pt;height:1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4310</wp:posOffset>
                </wp:positionH>
                <wp:positionV relativeFrom="paragraph">
                  <wp:posOffset>41910</wp:posOffset>
                </wp:positionV>
                <wp:extent cx="914400" cy="114300"/>
                <wp:effectExtent l="26035" t="260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3.3pt" to="487.2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44900</wp:posOffset>
                </wp:positionH>
                <wp:positionV relativeFrom="paragraph">
                  <wp:posOffset>151765</wp:posOffset>
                </wp:positionV>
                <wp:extent cx="534670" cy="635"/>
                <wp:effectExtent l="5080" t="5715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2" h="1">
                              <a:moveTo>
                                <a:pt x="0" y="0"/>
                              </a:moveTo>
                              <a:lnTo>
                                <a:pt x="8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2,1" path="m0,0l842,0e" stroked="t" o:allowincell="f" style="position:absolute;margin-left:287pt;margin-top:11.95pt;width:42.0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82110</wp:posOffset>
                </wp:positionH>
                <wp:positionV relativeFrom="paragraph">
                  <wp:posOffset>137160</wp:posOffset>
                </wp:positionV>
                <wp:extent cx="6350" cy="888365"/>
                <wp:effectExtent l="24765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8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399">
                              <a:moveTo>
                                <a:pt x="10" y="139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399" path="m10,1399l0,0e" stroked="t" o:allowincell="f" style="position:absolute;margin-left:329.3pt;margin-top:10.8pt;width:0.45pt;height:69.9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2515</wp:posOffset>
                </wp:positionH>
                <wp:positionV relativeFrom="paragraph">
                  <wp:posOffset>-272415</wp:posOffset>
                </wp:positionV>
                <wp:extent cx="915035" cy="3600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cca 38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4.5pt;margin-top:-21.5pt;width:72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cca 38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7210</wp:posOffset>
                </wp:positionH>
                <wp:positionV relativeFrom="paragraph">
                  <wp:posOffset>19050</wp:posOffset>
                </wp:positionV>
                <wp:extent cx="571500" cy="114300"/>
                <wp:effectExtent l="25400" t="25400" r="127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.5pt" to="487.25pt,10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35</wp:posOffset>
                </wp:positionH>
                <wp:positionV relativeFrom="paragraph">
                  <wp:posOffset>210185</wp:posOffset>
                </wp:positionV>
                <wp:extent cx="2026920" cy="261620"/>
                <wp:effectExtent l="5080" t="26035" r="2667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2" h="412">
                              <a:moveTo>
                                <a:pt x="0" y="412"/>
                              </a:moveTo>
                              <a:lnTo>
                                <a:pt x="31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2,412" path="m0,412l3192,0e" stroked="t" o:allowincell="f" style="position:absolute;margin-left:2.05pt;margin-top:16.55pt;width:159.55pt;height:2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9210</wp:posOffset>
                </wp:positionH>
                <wp:positionV relativeFrom="paragraph">
                  <wp:posOffset>123190</wp:posOffset>
                </wp:positionV>
                <wp:extent cx="340360" cy="508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" h="8">
                              <a:moveTo>
                                <a:pt x="0" y="8"/>
                              </a:moveTo>
                              <a:lnTo>
                                <a:pt x="5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,8" path="m0,8l536,0e" stroked="t" o:allowincell="f" style="position:absolute;margin-left:302.3pt;margin-top:9.7pt;width:26.75pt;height: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38955</wp:posOffset>
                </wp:positionH>
                <wp:positionV relativeFrom="paragraph">
                  <wp:posOffset>-1870075</wp:posOffset>
                </wp:positionV>
                <wp:extent cx="342900" cy="3429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-147.25pt" to="368.6pt,-120.3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92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00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CF 11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92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59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8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886  </w:t>
            </w:r>
            <w:r>
              <w:rPr>
                <w:sz w:val="22"/>
                <w:szCs w:val="22"/>
              </w:rPr>
              <w:t>(6 HR 17 – 2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86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Platné od : 26.1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1-26T09:12:00Z</cp:lastPrinted>
  <dcterms:modified xsi:type="dcterms:W3CDTF">2008-11-26T12:03:00Z</dcterms:modified>
  <cp:revision>135</cp:revision>
  <dc:subject/>
  <dc:title>SESTAVA JEDNOTLIVÝCH DÍLŮ</dc:title>
</cp:coreProperties>
</file>