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  <w:szCs w:val="40"/>
        </w:rPr>
        <w:t>DVC 800 001</w:t>
      </w:r>
    </w:p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</w:rPr>
        <w:t>ŠKODA  SUPERB  II.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( manuál, 5-ti, 6-ti rychlostní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1625</wp:posOffset>
                </wp:positionH>
                <wp:positionV relativeFrom="paragraph">
                  <wp:posOffset>111125</wp:posOffset>
                </wp:positionV>
                <wp:extent cx="182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amolepka ATEST 8 SD 14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75pt;mso-position-vertical-relative:text;margin-left:2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amolepka ATEST 8 SD 14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875</wp:posOffset>
                </wp:positionH>
                <wp:positionV relativeFrom="paragraph">
                  <wp:posOffset>98425</wp:posOffset>
                </wp:positionV>
                <wp:extent cx="18288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amolepka CST / KW 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.75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amolepka CST / KW 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180975</wp:posOffset>
            </wp:positionV>
            <wp:extent cx="5472430" cy="43427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78" t="-3" r="318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1475</wp:posOffset>
                </wp:positionH>
                <wp:positionV relativeFrom="paragraph">
                  <wp:posOffset>174625</wp:posOffset>
                </wp:positionV>
                <wp:extent cx="16459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13.75pt" to="358.8pt,13.75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5650</wp:posOffset>
                </wp:positionH>
                <wp:positionV relativeFrom="paragraph">
                  <wp:posOffset>178435</wp:posOffset>
                </wp:positionV>
                <wp:extent cx="518795" cy="466725"/>
                <wp:effectExtent l="5715" t="571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735">
                              <a:moveTo>
                                <a:pt x="0" y="0"/>
                              </a:moveTo>
                              <a:lnTo>
                                <a:pt x="817" y="7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735" path="m0,0l817,735e" stroked="t" o:allowincell="f" style="position:absolute;margin-left:359.5pt;margin-top:14.05pt;width:40.8pt;height:36.7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875</wp:posOffset>
                </wp:positionH>
                <wp:positionV relativeFrom="paragraph">
                  <wp:posOffset>180975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4.25pt" to="156.2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00</wp:posOffset>
                </wp:positionH>
                <wp:positionV relativeFrom="paragraph">
                  <wp:posOffset>191135</wp:posOffset>
                </wp:positionV>
                <wp:extent cx="466725" cy="538480"/>
                <wp:effectExtent l="5715" t="508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848">
                              <a:moveTo>
                                <a:pt x="0" y="0"/>
                              </a:moveTo>
                              <a:lnTo>
                                <a:pt x="735" y="8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848" path="m0,0l735,848e" stroked="t" o:allowincell="f" style="position:absolute;margin-left:22pt;margin-top:15.05pt;width:36.7pt;height:42.3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6350</wp:posOffset>
            </wp:positionV>
            <wp:extent cx="1733550" cy="12738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58" t="0" r="3926" b="12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73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800</wp:posOffset>
            </wp:positionH>
            <wp:positionV relativeFrom="paragraph">
              <wp:posOffset>-6350</wp:posOffset>
            </wp:positionV>
            <wp:extent cx="1597660" cy="121539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58" t="1824" r="10843" b="14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215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0</wp:posOffset>
                </wp:positionH>
                <wp:positionV relativeFrom="paragraph">
                  <wp:posOffset>341439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268.85pt" to="-6.25pt,268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4825</wp:posOffset>
                </wp:positionH>
                <wp:positionV relativeFrom="paragraph">
                  <wp:posOffset>3175</wp:posOffset>
                </wp:positionV>
                <wp:extent cx="45720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25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91225</wp:posOffset>
                </wp:positionH>
                <wp:positionV relativeFrom="paragraph">
                  <wp:posOffset>104775</wp:posOffset>
                </wp:positionV>
                <wp:extent cx="4572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2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990</wp:posOffset>
                </wp:positionH>
                <wp:positionV relativeFrom="paragraph">
                  <wp:posOffset>136525</wp:posOffset>
                </wp:positionV>
                <wp:extent cx="730885" cy="127000"/>
                <wp:effectExtent l="5715" t="25400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200">
                              <a:moveTo>
                                <a:pt x="0" y="200"/>
                              </a:moveTo>
                              <a:lnTo>
                                <a:pt x="11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200" path="m0,200l1151,0e" stroked="t" o:allowincell="f" style="position:absolute;margin-left:-3.7pt;margin-top:10.75pt;width:57.5pt;height: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5925</wp:posOffset>
                </wp:positionH>
                <wp:positionV relativeFrom="paragraph">
                  <wp:posOffset>1238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9.75pt" to="-4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6625</wp:posOffset>
                </wp:positionH>
                <wp:positionV relativeFrom="paragraph">
                  <wp:posOffset>9207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7.25pt" to="502.5pt,7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5425</wp:posOffset>
                </wp:positionH>
                <wp:positionV relativeFrom="paragraph">
                  <wp:posOffset>38735</wp:posOffset>
                </wp:positionV>
                <wp:extent cx="713105" cy="51435"/>
                <wp:effectExtent l="26670" t="2667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81">
                              <a:moveTo>
                                <a:pt x="0" y="0"/>
                              </a:moveTo>
                              <a:lnTo>
                                <a:pt x="1123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,81" path="m0,0l1123,81e" stroked="t" o:allowincell="f" style="position:absolute;margin-left:417.75pt;margin-top:3.05pt;width:56.1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7525</wp:posOffset>
                </wp:positionH>
                <wp:positionV relativeFrom="paragraph">
                  <wp:posOffset>79375</wp:posOffset>
                </wp:positionV>
                <wp:extent cx="45720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.2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22975</wp:posOffset>
                </wp:positionH>
                <wp:positionV relativeFrom="paragraph">
                  <wp:posOffset>41910</wp:posOffset>
                </wp:positionV>
                <wp:extent cx="45720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3pt;mso-position-vertical-relative:text;margin-left:4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6485</wp:posOffset>
                </wp:positionH>
                <wp:positionV relativeFrom="paragraph">
                  <wp:posOffset>46990</wp:posOffset>
                </wp:positionV>
                <wp:extent cx="1109345" cy="266065"/>
                <wp:effectExtent l="26035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419">
                              <a:moveTo>
                                <a:pt x="0" y="0"/>
                              </a:moveTo>
                              <a:lnTo>
                                <a:pt x="1747" y="4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419" path="m0,0l1747,419e" stroked="t" o:allowincell="f" style="position:absolute;margin-left:385.55pt;margin-top:3.7pt;width:87.3pt;height:2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4.75pt" to="-4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60325</wp:posOffset>
                </wp:positionV>
                <wp:extent cx="1046480" cy="156210"/>
                <wp:effectExtent l="5080" t="5080" r="2667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8" h="246">
                              <a:moveTo>
                                <a:pt x="0" y="0"/>
                              </a:moveTo>
                              <a:lnTo>
                                <a:pt x="1648" y="2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8,246" path="m0,0l1648,246e" stroked="t" o:allowincell="f" style="position:absolute;margin-left:-5.75pt;margin-top:4.75pt;width:82.35pt;height:1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22975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5pt,1.3pt" to="503pt,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6890</wp:posOffset>
                </wp:positionH>
                <wp:positionV relativeFrom="paragraph">
                  <wp:posOffset>113030</wp:posOffset>
                </wp:positionV>
                <wp:extent cx="45720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9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29325</wp:posOffset>
                </wp:positionH>
                <wp:positionV relativeFrom="paragraph">
                  <wp:posOffset>-2540</wp:posOffset>
                </wp:positionV>
                <wp:extent cx="45720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0.2pt;mso-position-vertical-relative:text;margin-left:4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15990</wp:posOffset>
                </wp:positionH>
                <wp:positionV relativeFrom="paragraph">
                  <wp:posOffset>119380</wp:posOffset>
                </wp:positionV>
                <wp:extent cx="365760" cy="0"/>
                <wp:effectExtent l="635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9.4pt" to="502.45pt,9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565</wp:posOffset>
                </wp:positionH>
                <wp:positionV relativeFrom="paragraph">
                  <wp:posOffset>102870</wp:posOffset>
                </wp:positionV>
                <wp:extent cx="575310" cy="136525"/>
                <wp:effectExtent l="5080" t="26035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215">
                              <a:moveTo>
                                <a:pt x="0" y="215"/>
                              </a:moveTo>
                              <a:lnTo>
                                <a:pt x="9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215" path="m0,215l906,0e" stroked="t" o:allowincell="f" style="position:absolute;margin-left:-5.95pt;margin-top:8.1pt;width:45.25pt;height:1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8125</wp:posOffset>
                </wp:positionH>
                <wp:positionV relativeFrom="paragraph">
                  <wp:posOffset>116840</wp:posOffset>
                </wp:positionV>
                <wp:extent cx="718820" cy="102235"/>
                <wp:effectExtent l="26035" t="5715" r="571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161">
                              <a:moveTo>
                                <a:pt x="0" y="161"/>
                              </a:moveTo>
                              <a:lnTo>
                                <a:pt x="11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161" path="m0,161l1132,0e" stroked="t" o:allowincell="f" style="position:absolute;margin-left:418.75pt;margin-top:9.2pt;width:56.55pt;height: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7780</wp:posOffset>
                </wp:positionH>
                <wp:positionV relativeFrom="paragraph">
                  <wp:posOffset>18415</wp:posOffset>
                </wp:positionV>
                <wp:extent cx="1310640" cy="4660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Superb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6.7pt;mso-wrap-distance-left:9.05pt;mso-wrap-distance-right:9.05pt;mso-wrap-distance-top:0pt;mso-wrap-distance-bottom:0pt;margin-top:1.4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Škoda Superb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ámková část s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8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ka plastová CF 018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018-00-08-1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CF 793A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1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</w:t>
        <w:tab/>
        <w:t xml:space="preserve">                         Platné od : 22.4.2008  </w:t>
      </w:r>
    </w:p>
    <w:sectPr>
      <w:type w:val="nextPage"/>
      <w:pgSz w:w="11906" w:h="16838"/>
      <w:pgMar w:left="1276" w:right="1133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3:00Z</dcterms:created>
  <dc:creator>Michal Janoušek</dc:creator>
  <dc:description/>
  <cp:keywords/>
  <dc:language>en-US</dc:language>
  <cp:lastModifiedBy>Marie Brožová</cp:lastModifiedBy>
  <cp:lastPrinted>2008-01-29T09:57:00Z</cp:lastPrinted>
  <dcterms:modified xsi:type="dcterms:W3CDTF">2008-04-23T10:46:00Z</dcterms:modified>
  <cp:revision>26</cp:revision>
  <dc:subject/>
  <dc:title>SESTAVA JEDNOTLIVÝCH DÍLŮ MECHANICKÉHO ZABEZPEČENÍ - DVC 061 008/1</dc:title>
</cp:coreProperties>
</file>