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CHNOLOGICKÝ POSTUP MONTÁŽE</w:t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</w:rPr>
        <w:t xml:space="preserve">CONSTRUCT </w:t>
      </w:r>
      <w:r>
        <w:rPr>
          <w:b/>
          <w:bCs/>
          <w:sz w:val="36"/>
        </w:rPr>
        <w:t>CF 018/A</w:t>
      </w:r>
      <w:r>
        <w:rPr>
          <w:sz w:val="36"/>
        </w:rPr>
        <w:t xml:space="preserve"> PRO VOZY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ŠKODA SUPERB II</w:t>
      </w:r>
    </w:p>
    <w:p>
      <w:pPr>
        <w:pStyle w:val="Heading1"/>
        <w:jc w:val="center"/>
        <w:rPr>
          <w:bCs/>
          <w:sz w:val="36"/>
        </w:rPr>
      </w:pPr>
      <w:r>
        <w:rPr>
          <w:bCs/>
          <w:sz w:val="36"/>
        </w:rPr>
        <w:t xml:space="preserve">(mechanická převodovka)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4"/>
        <w:ind w:right="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Vyjměte manžetu s rámečkem řadící páky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Vyjměte boční plastové kryty panelu střední konzoly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  <w:szCs w:val="24"/>
        </w:rPr>
        <w:t>Po obou stranách demontujte označené upevňující šrouby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od vyjmutými plastovými kryty rozpojte na obou stranách panelu střední konzoly konektory elektroinstalace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Vyjměte rámeček řazení. Rozpojte konektory elektroinstalace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  <w:szCs w:val="24"/>
        </w:rPr>
        <w:t>V přední části střední konzoly demontujte označené šrouby. Vyjměte popelník, odpojte konektor zapalovače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V zadní části střední konzoly vyjměte popelník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Dle obr. vyjměte označený zadní panel, rozpojte konektory elektroinstalace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Demontujte označené šrouby zadního rámečku střední konzoly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Rámeček vyjměte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Vyjměte střední konzolu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Demontujte čtyři originál matice upevňující mechanismus řazení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Na přední dva originál šrouby mechanismu řazení vložte dodávané podložky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Konzolu se zámkovou částí ustavte na šrouby mechanismu řazení.</w:t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ozornění: Při ustavení konzoly se zámkovou částí dbejte na to, aby nedošlo k poškození vodičů elektrické instalace vozu vedoucí v blízkosti mechanismu řazení.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zadní dva šrouby mechanismu řazení našroubujte zatrhávací matice M6 (nízké), na přední dva šrouby našroubujte zatrhávací matice M6 (prodloužené). </w:t>
      </w:r>
      <w:r>
        <w:rPr>
          <w:b/>
          <w:sz w:val="24"/>
          <w:szCs w:val="24"/>
        </w:rPr>
        <w:t xml:space="preserve">Matice zatím pouze lehce dotáhněte, ale ještě nezatrhávejte! </w:t>
      </w:r>
    </w:p>
    <w:p>
      <w:pPr>
        <w:pStyle w:val="Normal"/>
        <w:spacing w:lineRule="exact" w:line="240"/>
        <w:ind w:left="426" w:firstLine="282"/>
        <w:jc w:val="both"/>
        <w:rPr>
          <w:sz w:val="24"/>
          <w:szCs w:val="24"/>
        </w:rPr>
      </w:pPr>
      <w:r>
        <w:rPr>
          <w:sz w:val="24"/>
          <w:szCs w:val="24"/>
        </w:rPr>
        <w:t>Zařaďte zpětný rychlostní stupeň a klíčem uzamkněte řadící páku.</w:t>
      </w:r>
      <w:r>
        <w:rPr>
          <w:b/>
          <w:sz w:val="24"/>
          <w:szCs w:val="24"/>
        </w:rPr>
        <w:t xml:space="preserve"> Vyzkoušejte několikrát správnou funkci mechanického zabezpečení. Při zařazení ostatních rychlostních stupňů nesmí dojít k žádnému omezení pohybu řazení!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26" w:firstLine="279"/>
        <w:jc w:val="both"/>
        <w:rPr/>
      </w:pPr>
      <w:r>
        <w:rPr>
          <w:sz w:val="24"/>
          <w:szCs w:val="24"/>
        </w:rPr>
        <w:t>Zkontrolujte správné ustavení konzoly se zámkovou částí a všechny zatrhávací matice dotáhněte tak, až dojde k odtržení utahovací hlavy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26" w:hanging="426"/>
        <w:jc w:val="both"/>
        <w:rPr/>
      </w:pPr>
      <w:r>
        <w:rPr>
          <w:sz w:val="24"/>
          <w:szCs w:val="24"/>
        </w:rPr>
        <w:t>16. - 19. V místě polohy krytu zámkové vložky odstraňte dle potřeby vnitřní části plastu na střední konzole, na rámečku řazení, i na rámečku manžety řadící páky. Při zpětné instalaci demontovaných dílů nesmí dojít ke kolizi s konzolou zámku, ani k žádnému jinému omezení prováděné činnosti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20. </w:t>
      </w:r>
      <w:r>
        <w:rPr>
          <w:sz w:val="24"/>
        </w:rPr>
        <w:t>Na kryt zámkové vložky nasaďte šablonu (Sch 34) pro vystřižení otvoru do manžety řadící</w:t>
      </w:r>
      <w:r>
        <w:rPr>
          <w:b/>
          <w:bCs/>
          <w:sz w:val="24"/>
        </w:rPr>
        <w:t xml:space="preserve">              </w:t>
      </w:r>
      <w:r>
        <w:rPr>
          <w:bCs/>
          <w:sz w:val="24"/>
        </w:rPr>
        <w:t>p</w:t>
      </w:r>
      <w:r>
        <w:rPr>
          <w:sz w:val="24"/>
        </w:rPr>
        <w:t>áky. Manžetu řadící páky stáhněte dolů a ustavte do správné polohy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21.</w:t>
        <w:tab/>
      </w:r>
      <w:r>
        <w:rPr>
          <w:sz w:val="24"/>
        </w:rPr>
        <w:t xml:space="preserve">Manžetu řadící páky v zadní části vyrovnejte a volně natáhněte z pravého zadního rohu směrem k řadící páce. </w:t>
      </w:r>
    </w:p>
    <w:p>
      <w:pPr>
        <w:pStyle w:val="Normal"/>
        <w:tabs>
          <w:tab w:val="clear" w:pos="708"/>
          <w:tab w:val="left" w:pos="709" w:leader="none"/>
        </w:tabs>
        <w:ind w:left="42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V místě zámku konzoly Constructu manžetu přitlačte k šabloně a lehkým úderem plastové paličky prostřihněte otvor v manžetě. </w:t>
      </w:r>
      <w:r>
        <w:rPr>
          <w:b/>
          <w:sz w:val="24"/>
        </w:rPr>
        <w:t xml:space="preserve">Pozor na poškození švu manžety! Šev manžety musí procházet okolo otvoru pro kryt zámkové vložky (viz obr. 22). Pozor na celkové poškození manžety. </w:t>
      </w:r>
      <w:r>
        <w:rPr>
          <w:sz w:val="24"/>
        </w:rPr>
        <w:t>Po zhotovení otvoru sundejte šablonu pro vystřižení otvoru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>22.</w:t>
        <w:tab/>
      </w:r>
      <w:r>
        <w:rPr/>
        <w:t>Koženkovou manžetu řadící páky zacvakněte do krytu řazení a vystřižený otvor v manžetě nasuňte do drážky v krytu zámkové vložky. Těsnící kroužek („O“ kroužek) namáčkněte do drážky v krytu zámkové vložky a fixujte tím manžetu.</w:t>
      </w:r>
    </w:p>
    <w:p>
      <w:pPr>
        <w:pStyle w:val="TextBodyIndent"/>
        <w:rPr/>
      </w:pPr>
      <w:r>
        <w:rPr/>
        <w:t xml:space="preserve">           </w:t>
      </w:r>
      <w:r>
        <w:rPr/>
        <w:t>Těsnící kroužek není nutný. Pokud by však manžeta nedržela v drážce dostatečně pevně, tak kroužek použij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23.  Vyzkoušejte několikrát správnou funkci mechanického zabezpečení Construct.</w:t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Znovu zkontrolujte bezchybnou funkci  mechanického zabezpečení několikerým  uzamčením. </w:t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ab/>
        <w:tab/>
        <w:tab/>
        <w:t>Samolepící štítek „CONSTRUCT“ nalepte na 5. dveře vozu doprostřed symetricky pod nápis Superb (na přání zákazníka).</w:t>
      </w:r>
    </w:p>
    <w:p>
      <w:pPr>
        <w:pStyle w:val="Normal"/>
        <w:spacing w:lineRule="exact" w:line="240"/>
        <w:ind w:left="420" w:firstLine="288"/>
        <w:jc w:val="both"/>
        <w:rPr/>
      </w:pPr>
      <w:r>
        <w:rPr>
          <w:sz w:val="24"/>
          <w:szCs w:val="24"/>
        </w:rPr>
        <w:t>Na sklo zadních dveří (směrem ke sloupku) nalepte zevnitř samolepící štítky</w:t>
      </w:r>
      <w:r>
        <w:rPr>
          <w:sz w:val="24"/>
        </w:rPr>
        <w:t xml:space="preserve"> „CONSTRUCT“. Místa pro nalepení štítků před lepením pečlivě očistěte a odmastěte vhodným čističem.</w:t>
      </w:r>
    </w:p>
    <w:p>
      <w:pPr>
        <w:pStyle w:val="Normal"/>
        <w:spacing w:lineRule="exact" w:line="240"/>
        <w:ind w:left="420" w:firstLine="288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sz w:val="24"/>
          <w:szCs w:val="24"/>
        </w:rPr>
        <w:t xml:space="preserve">Zkontrolujte správnou činnost mechanického zabezpečení několikerým  uzamčením. 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0" w:right="0" w:hanging="0"/>
        <w:rPr/>
      </w:pPr>
      <w:r>
        <w:rPr>
          <w:szCs w:val="24"/>
        </w:rPr>
        <w:t>Vyplňte řádně a čitelně záruční li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sz w:val="24"/>
          <w:szCs w:val="24"/>
        </w:rPr>
        <w:t>Seznamte obsluhu vozidla se správným používáním zabezpečovacího zařízení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lineRule="atLeast" w:line="240"/>
        <w:ind w:left="42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nstrukční změny vyhrazen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7080" w:hanging="7080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hanging="7080"/>
        <w:jc w:val="both"/>
        <w:rPr>
          <w:sz w:val="24"/>
          <w:szCs w:val="24"/>
        </w:rPr>
      </w:pPr>
      <w:r>
        <w:rPr>
          <w:sz w:val="24"/>
          <w:szCs w:val="24"/>
        </w:rPr>
        <w:tab/>
        <w:t>Schválil: Ing. Kadlec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9" w:leader="none"/>
      </w:tabs>
      <w:rPr>
        <w:sz w:val="24"/>
        <w:szCs w:val="24"/>
      </w:rPr>
    </w:pPr>
    <w:r>
      <w:rPr>
        <w:sz w:val="24"/>
        <w:szCs w:val="24"/>
      </w:rPr>
      <w:t>MO CF 018/A / 1 - CZ / 29.7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cp:keywords/>
  <dc:language>en-US</dc:language>
  <cp:lastModifiedBy>Michal Janoušek</cp:lastModifiedBy>
  <cp:lastPrinted>2008-05-28T08:15:00Z</cp:lastPrinted>
  <dcterms:modified xsi:type="dcterms:W3CDTF">2008-07-30T12:04:00Z</dcterms:modified>
  <cp:revision>84</cp:revision>
  <dc:subject/>
  <dc:title>TECHNOLOGICKÝ POSTUP MONTÁŽE</dc:title>
</cp:coreProperties>
</file>