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45810</wp:posOffset>
            </wp:positionH>
            <wp:positionV relativeFrom="paragraph">
              <wp:posOffset>-25209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65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FORD B-MAX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150495</wp:posOffset>
            </wp:positionV>
            <wp:extent cx="5391150" cy="4867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</w:rPr>
      </w:pPr>
      <w:r>
        <w:rPr>
          <w:rFonts w:cs="Microsoft Sans Serif" w:ascii="Microsoft Sans Serif" w:hAnsi="Microsoft Sans Serif"/>
          <w:b/>
          <w:i/>
          <w:sz w:val="40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8143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1.6pt" to="3.05pt,2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33299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62.2pt" to="3.05pt,26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2256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5.25pt" to="3.05pt,17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165862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30.6pt" to="3.8pt,13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7660</wp:posOffset>
                </wp:positionH>
                <wp:positionV relativeFrom="paragraph">
                  <wp:posOffset>10394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81.85pt" to="2.95pt,8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7660</wp:posOffset>
                </wp:positionH>
                <wp:positionV relativeFrom="paragraph">
                  <wp:posOffset>4832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38.05pt" to="2.95pt,3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8795</wp:posOffset>
                </wp:positionH>
                <wp:positionV relativeFrom="paragraph">
                  <wp:posOffset>2393315</wp:posOffset>
                </wp:positionV>
                <wp:extent cx="795655" cy="5486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88.4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8625</wp:posOffset>
                </wp:positionH>
                <wp:positionV relativeFrom="paragraph">
                  <wp:posOffset>1805940</wp:posOffset>
                </wp:positionV>
                <wp:extent cx="78803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142.2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6890</wp:posOffset>
                </wp:positionH>
                <wp:positionV relativeFrom="paragraph">
                  <wp:posOffset>1237615</wp:posOffset>
                </wp:positionV>
                <wp:extent cx="795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97.45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620395</wp:posOffset>
                </wp:positionV>
                <wp:extent cx="78930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48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9895</wp:posOffset>
                </wp:positionH>
                <wp:positionV relativeFrom="paragraph">
                  <wp:posOffset>64135</wp:posOffset>
                </wp:positionV>
                <wp:extent cx="789305" cy="548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5.0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3350</wp:posOffset>
                </wp:positionH>
                <wp:positionV relativeFrom="paragraph">
                  <wp:posOffset>191770</wp:posOffset>
                </wp:positionV>
                <wp:extent cx="969645" cy="492760"/>
                <wp:effectExtent l="26035" t="2540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49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7" h="776">
                              <a:moveTo>
                                <a:pt x="0" y="0"/>
                              </a:moveTo>
                              <a:lnTo>
                                <a:pt x="1527" y="7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7,776" path="m0,0l1527,776e" stroked="t" o:allowincell="f" style="position:absolute;margin-left:410.5pt;margin-top:15.1pt;width:76.3pt;height:3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55</wp:posOffset>
                </wp:positionH>
                <wp:positionV relativeFrom="paragraph">
                  <wp:posOffset>184785</wp:posOffset>
                </wp:positionV>
                <wp:extent cx="855345" cy="73660"/>
                <wp:effectExtent l="5715" t="5080" r="2540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7" h="116">
                              <a:moveTo>
                                <a:pt x="0" y="0"/>
                              </a:moveTo>
                              <a:lnTo>
                                <a:pt x="1347" y="1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7,116" path="m0,0l1347,116e" stroked="t" o:allowincell="f" style="position:absolute;margin-left:2.65pt;margin-top:14.55pt;width:67.3pt;height: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69965</wp:posOffset>
                </wp:positionH>
                <wp:positionV relativeFrom="paragraph">
                  <wp:posOffset>27432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6pt;mso-position-vertical-relative:text;margin-left:4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55</wp:posOffset>
                </wp:positionH>
                <wp:positionV relativeFrom="paragraph">
                  <wp:posOffset>146685</wp:posOffset>
                </wp:positionV>
                <wp:extent cx="817245" cy="107950"/>
                <wp:effectExtent l="5715" t="5080" r="2603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170">
                              <a:moveTo>
                                <a:pt x="0" y="0"/>
                              </a:moveTo>
                              <a:lnTo>
                                <a:pt x="1287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170" path="m0,0l1287,170e" stroked="t" o:allowincell="f" style="position:absolute;margin-left:2.65pt;margin-top:11.55pt;width:64.3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2995</wp:posOffset>
                </wp:positionH>
                <wp:positionV relativeFrom="paragraph">
                  <wp:posOffset>9461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7.45pt" to="515.6pt,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165735</wp:posOffset>
                </wp:positionV>
                <wp:extent cx="809625" cy="94615"/>
                <wp:effectExtent l="5715" t="5715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49">
                              <a:moveTo>
                                <a:pt x="0" y="0"/>
                              </a:moveTo>
                              <a:lnTo>
                                <a:pt x="1275" y="1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49" path="m0,0l1275,149e" stroked="t" o:allowincell="f" style="position:absolute;margin-left:2.5pt;margin-top:13.05pt;width:63.7pt;height: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46990</wp:posOffset>
                </wp:positionV>
                <wp:extent cx="765175" cy="99060"/>
                <wp:effectExtent l="5715" t="26035" r="260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156">
                              <a:moveTo>
                                <a:pt x="0" y="156"/>
                              </a:moveTo>
                              <a:lnTo>
                                <a:pt x="12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156" path="m0,156l1205,0e" stroked="t" o:allowincell="f" style="position:absolute;margin-left:2.25pt;margin-top:3.7pt;width:60.2pt;height: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6170</wp:posOffset>
                </wp:positionH>
                <wp:positionV relativeFrom="paragraph">
                  <wp:posOffset>19773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155.7pt" to="515.85pt,15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2995</wp:posOffset>
                </wp:positionH>
                <wp:positionV relativeFrom="paragraph">
                  <wp:posOffset>118046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92.95pt" to="515.6pt,9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680</wp:posOffset>
                </wp:positionH>
                <wp:positionV relativeFrom="paragraph">
                  <wp:posOffset>5080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3300</wp:posOffset>
                </wp:positionH>
                <wp:positionV relativeFrom="paragraph">
                  <wp:posOffset>1562735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3.0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69965</wp:posOffset>
                </wp:positionH>
                <wp:positionV relativeFrom="paragraph">
                  <wp:posOffset>76581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0.3pt;mso-position-vertical-relative:text;margin-left:4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6827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25pt" to="516.05pt,1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4700</wp:posOffset>
                </wp:positionH>
                <wp:positionV relativeFrom="paragraph">
                  <wp:posOffset>163830</wp:posOffset>
                </wp:positionV>
                <wp:extent cx="1604010" cy="357505"/>
                <wp:effectExtent l="25400" t="5715" r="571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563">
                              <a:moveTo>
                                <a:pt x="0" y="563"/>
                              </a:moveTo>
                              <a:lnTo>
                                <a:pt x="25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563" path="m0,563l2526,0e" stroked="t" o:allowincell="f" style="position:absolute;margin-left:361pt;margin-top:12.9pt;width:126.25pt;height:2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4130</wp:posOffset>
                </wp:positionV>
                <wp:extent cx="787400" cy="116205"/>
                <wp:effectExtent l="5080" t="26670" r="266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183">
                              <a:moveTo>
                                <a:pt x="0" y="183"/>
                              </a:moveTo>
                              <a:lnTo>
                                <a:pt x="1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183" path="m0,183l1240,0e" stroked="t" o:allowincell="f" style="position:absolute;margin-left:2pt;margin-top:1.9pt;width:61.95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215</wp:posOffset>
                </wp:positionH>
                <wp:positionV relativeFrom="paragraph">
                  <wp:posOffset>240030</wp:posOffset>
                </wp:positionV>
                <wp:extent cx="78930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8.9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3495</wp:posOffset>
                </wp:positionV>
                <wp:extent cx="796290" cy="156210"/>
                <wp:effectExtent l="5080" t="25400" r="260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246">
                              <a:moveTo>
                                <a:pt x="0" y="246"/>
                              </a:moveTo>
                              <a:lnTo>
                                <a:pt x="12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246" path="m0,246l1254,0e" stroked="t" o:allowincell="f" style="position:absolute;margin-left:2.05pt;margin-top:1.85pt;width:62.65pt;height:1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0</wp:posOffset>
                </wp:positionH>
                <wp:positionV relativeFrom="paragraph">
                  <wp:posOffset>104775</wp:posOffset>
                </wp:positionV>
                <wp:extent cx="1655445" cy="109220"/>
                <wp:effectExtent l="26670" t="5080" r="5080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7" h="172">
                              <a:moveTo>
                                <a:pt x="0" y="172"/>
                              </a:moveTo>
                              <a:lnTo>
                                <a:pt x="26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7,172" path="m0,172l2607,0e" stroked="t" o:allowincell="f" style="position:absolute;margin-left:356.5pt;margin-top:8.25pt;width:130.3pt;height: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7025</wp:posOffset>
                </wp:positionH>
                <wp:positionV relativeFrom="paragraph">
                  <wp:posOffset>70485</wp:posOffset>
                </wp:positionV>
                <wp:extent cx="2051685" cy="203835"/>
                <wp:effectExtent l="26670" t="26670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1" h="321">
                              <a:moveTo>
                                <a:pt x="0" y="0"/>
                              </a:moveTo>
                              <a:lnTo>
                                <a:pt x="3231" y="3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1,321" path="m0,0l3231,321e" stroked="t" o:allowincell="f" style="position:absolute;margin-left:325.75pt;margin-top:5.55pt;width:161.5pt;height:1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0765</wp:posOffset>
                </wp:positionH>
                <wp:positionV relativeFrom="paragraph">
                  <wp:posOffset>18415</wp:posOffset>
                </wp:positionV>
                <wp:extent cx="1189990" cy="4686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B-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36.9pt;mso-wrap-distance-left:9.05pt;mso-wrap-distance-right:9.05pt;mso-wrap-distance-top:0pt;mso-wrap-distance-bottom:0pt;margin-top:1.45pt;mso-position-vertical-relative:text;margin-left:8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B-MA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65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57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Vzpěra CF 1657 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57-05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ržák oka PCF 1048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048–09-17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chyt kolíku CF 165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57-07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 (imbus se zápichem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Focus (M6 x 12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2 (se zápichem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6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 Platné od: 3.1.2013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16:00Z</dcterms:created>
  <dc:creator>CONSTRUCT A&amp;D</dc:creator>
  <dc:description/>
  <cp:keywords/>
  <dc:language>en-US</dc:language>
  <cp:lastModifiedBy>Michal Janoušek</cp:lastModifiedBy>
  <cp:lastPrinted>2013-01-04T08:08:00Z</cp:lastPrinted>
  <dcterms:modified xsi:type="dcterms:W3CDTF">2013-01-04T07:08:00Z</dcterms:modified>
  <cp:revision>5</cp:revision>
  <dc:subject/>
  <dc:title>SESTAVA JEDNOTLIVÝCH DÍLŮ</dc:title>
</cp:coreProperties>
</file>