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018/A</w:t>
      </w:r>
    </w:p>
    <w:p>
      <w:pPr>
        <w:pStyle w:val="Normal"/>
        <w:spacing w:lineRule="atLeast" w:line="40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ŠKODA  SUPERB II.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( manuál,  5-ti, 6-ti rychlostní</w:t>
      </w:r>
      <w:r>
        <w:rPr>
          <w:b/>
          <w:i/>
          <w:sz w:val="40"/>
        </w:rPr>
        <w:t xml:space="preserve">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84455</wp:posOffset>
            </wp:positionV>
            <wp:extent cx="5559425" cy="375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" t="9191" r="2289" b="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9580</wp:posOffset>
                </wp:positionH>
                <wp:positionV relativeFrom="paragraph">
                  <wp:posOffset>13849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109.05pt" to="-6.65pt,10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240855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89.65pt" to="-6.25pt,189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ragraph">
                  <wp:posOffset>934085</wp:posOffset>
                </wp:positionV>
                <wp:extent cx="4572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5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5940</wp:posOffset>
                </wp:positionH>
                <wp:positionV relativeFrom="paragraph">
                  <wp:posOffset>1951355</wp:posOffset>
                </wp:positionV>
                <wp:extent cx="45720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3.6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6625</wp:posOffset>
                </wp:positionH>
                <wp:positionV relativeFrom="paragraph">
                  <wp:posOffset>2095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6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175</wp:posOffset>
                </wp:positionH>
                <wp:positionV relativeFrom="paragraph">
                  <wp:posOffset>825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65pt" to="509pt,0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5190</wp:posOffset>
                </wp:positionH>
                <wp:positionV relativeFrom="paragraph">
                  <wp:posOffset>6985</wp:posOffset>
                </wp:positionV>
                <wp:extent cx="1416685" cy="19939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314">
                              <a:moveTo>
                                <a:pt x="0" y="314"/>
                              </a:move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314" path="m0,314l2231,0e" stroked="t" o:allowincell="f" style="position:absolute;margin-left:369.7pt;margin-top:0.55pt;width:111.5pt;height:1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6625</wp:posOffset>
                </wp:positionH>
                <wp:positionV relativeFrom="paragraph">
                  <wp:posOffset>103505</wp:posOffset>
                </wp:positionV>
                <wp:extent cx="4572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27305</wp:posOffset>
                </wp:positionV>
                <wp:extent cx="930275" cy="81280"/>
                <wp:effectExtent l="635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24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.15pt" to="66.2pt,8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5285</wp:posOffset>
                </wp:positionH>
                <wp:positionV relativeFrom="paragraph">
                  <wp:posOffset>29845</wp:posOffset>
                </wp:positionV>
                <wp:extent cx="631190" cy="193675"/>
                <wp:effectExtent l="25400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305">
                              <a:moveTo>
                                <a:pt x="0" y="0"/>
                              </a:moveTo>
                              <a:lnTo>
                                <a:pt x="994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305" path="m0,0l994,305e" stroked="t" o:allowincell="f" style="position:absolute;margin-left:429.55pt;margin-top:2.35pt;width:49.6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6625</wp:posOffset>
                </wp:positionH>
                <wp:positionV relativeFrom="paragraph">
                  <wp:posOffset>14605</wp:posOffset>
                </wp:positionV>
                <wp:extent cx="4572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</wp:posOffset>
                </wp:positionH>
                <wp:positionV relativeFrom="paragraph">
                  <wp:posOffset>113030</wp:posOffset>
                </wp:positionV>
                <wp:extent cx="463550" cy="77470"/>
                <wp:effectExtent l="5080" t="5080" r="266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122">
                              <a:moveTo>
                                <a:pt x="0" y="0"/>
                              </a:moveTo>
                              <a:lnTo>
                                <a:pt x="730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122" path="m0,0l730,122e" stroked="t" o:allowincell="f" style="position:absolute;margin-left:-6.5pt;margin-top:8.9pt;width:36.4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917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0.9pt" to="509pt,1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140970</wp:posOffset>
                </wp:positionV>
                <wp:extent cx="682625" cy="50863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801">
                              <a:moveTo>
                                <a:pt x="0" y="801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801" path="m0,801l1075,0e" stroked="t" o:allowincell="f" style="position:absolute;margin-left:426pt;margin-top:11.1pt;width:53.7pt;height:4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5530</wp:posOffset>
                </wp:positionH>
                <wp:positionV relativeFrom="paragraph">
                  <wp:posOffset>48895</wp:posOffset>
                </wp:positionV>
                <wp:extent cx="14947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01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85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Superb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01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018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8A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 14 x 1,8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</w:t>
        <w:tab/>
        <w:t xml:space="preserve">                        Platné od : 16.7.2008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cp:keywords/>
  <dc:language>en-US</dc:language>
  <cp:lastModifiedBy>Marie Brožová</cp:lastModifiedBy>
  <cp:lastPrinted>2004-11-26T10:41:00Z</cp:lastPrinted>
  <dcterms:modified xsi:type="dcterms:W3CDTF">2008-07-16T11:44:00Z</dcterms:modified>
  <cp:revision>17</cp:revision>
  <dc:subject/>
  <dc:title>SESTAVA JEDNOTLIVÝCH DÍLŮ MECHANICKÉHO ZABEZPEČENÍ - DVC 061 008/1</dc:title>
</cp:coreProperties>
</file>