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45810</wp:posOffset>
            </wp:positionH>
            <wp:positionV relativeFrom="paragraph">
              <wp:posOffset>-25209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65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ORD FIEST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7465</wp:posOffset>
            </wp:positionV>
            <wp:extent cx="5381625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713" r="-3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9895</wp:posOffset>
                </wp:positionH>
                <wp:positionV relativeFrom="paragraph">
                  <wp:posOffset>75565</wp:posOffset>
                </wp:positionV>
                <wp:extent cx="78930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5.9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6"/>
        </w:rPr>
      </w:pPr>
      <w:r>
        <w:rPr>
          <w:b/>
          <w:i/>
          <w:sz w:val="40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6"/>
          <w:lang w:val="en-US" w:eastAsia="en-US"/>
        </w:rPr>
      </w:pPr>
      <w:r>
        <w:rPr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3780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7.25pt" to="3.05pt,18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068830</wp:posOffset>
                </wp:positionV>
                <wp:extent cx="882650" cy="304165"/>
                <wp:effectExtent l="5080" t="26035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0" h="479">
                              <a:moveTo>
                                <a:pt x="0" y="479"/>
                              </a:moveTo>
                              <a:lnTo>
                                <a:pt x="1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0,479" path="m0,479l1390,0e" stroked="t" o:allowincell="f" style="position:absolute;margin-left:2pt;margin-top:162.9pt;width:69.45pt;height:2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630805</wp:posOffset>
                </wp:positionV>
                <wp:extent cx="872490" cy="258445"/>
                <wp:effectExtent l="5080" t="26035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407">
                              <a:moveTo>
                                <a:pt x="0" y="407"/>
                              </a:moveTo>
                              <a:lnTo>
                                <a:pt x="13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407" path="m0,407l1374,0e" stroked="t" o:allowincell="f" style="position:absolute;margin-left:2.05pt;margin-top:207.15pt;width:68.65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8936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7.85pt" to="3.05pt,22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7894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9pt" to="3.05pt,14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22237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6.25pt" to="3.8pt,9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7660</wp:posOffset>
                </wp:positionH>
                <wp:positionV relativeFrom="paragraph">
                  <wp:posOffset>6032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47.5pt" to="2.95pt,4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55</wp:posOffset>
                </wp:positionH>
                <wp:positionV relativeFrom="paragraph">
                  <wp:posOffset>596265</wp:posOffset>
                </wp:positionV>
                <wp:extent cx="836295" cy="177165"/>
                <wp:effectExtent l="5715" t="5715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279">
                              <a:moveTo>
                                <a:pt x="0" y="0"/>
                              </a:moveTo>
                              <a:lnTo>
                                <a:pt x="1317" y="2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7,279" path="m0,0l1317,279e" stroked="t" o:allowincell="f" style="position:absolute;margin-left:2.65pt;margin-top:46.95pt;width:65.8pt;height:1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766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3.7pt" to="2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55</wp:posOffset>
                </wp:positionH>
                <wp:positionV relativeFrom="paragraph">
                  <wp:posOffset>40005</wp:posOffset>
                </wp:positionV>
                <wp:extent cx="826770" cy="85725"/>
                <wp:effectExtent l="5080" t="5715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135">
                              <a:moveTo>
                                <a:pt x="0" y="0"/>
                              </a:moveTo>
                              <a:lnTo>
                                <a:pt x="1302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2,135" path="m0,0l1302,135e" stroked="t" o:allowincell="f" style="position:absolute;margin-left:2.65pt;margin-top:3.15pt;width:65.05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2105</wp:posOffset>
                </wp:positionH>
                <wp:positionV relativeFrom="paragraph">
                  <wp:posOffset>34067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268.25pt" to="2.6pt,26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2105</wp:posOffset>
                </wp:positionH>
                <wp:positionV relativeFrom="paragraph">
                  <wp:posOffset>392239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308.85pt" to="2.6pt,30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2477135</wp:posOffset>
                </wp:positionV>
                <wp:extent cx="78930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95.0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93675</wp:posOffset>
                </wp:positionV>
                <wp:extent cx="789305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24510</wp:posOffset>
                </wp:positionH>
                <wp:positionV relativeFrom="paragraph">
                  <wp:posOffset>2985770</wp:posOffset>
                </wp:positionV>
                <wp:extent cx="795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35.1pt;mso-position-vertical-relative:text;margin-left:-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6170</wp:posOffset>
                </wp:positionH>
                <wp:positionV relativeFrom="paragraph">
                  <wp:posOffset>364617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87.1pt" to="515.85pt,28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2995</wp:posOffset>
                </wp:positionH>
                <wp:positionV relativeFrom="paragraph">
                  <wp:posOffset>5746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45.25pt" to="515.6pt,4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1450</wp:posOffset>
                </wp:positionH>
                <wp:positionV relativeFrom="paragraph">
                  <wp:posOffset>125095</wp:posOffset>
                </wp:positionV>
                <wp:extent cx="931545" cy="445135"/>
                <wp:effectExtent l="26035" t="2603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701">
                              <a:moveTo>
                                <a:pt x="0" y="0"/>
                              </a:moveTo>
                              <a:lnTo>
                                <a:pt x="1467" y="7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7,701" path="m0,0l1467,701e" stroked="t" o:allowincell="f" style="position:absolute;margin-left:413.5pt;margin-top:9.85pt;width:73.3pt;height: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2995</wp:posOffset>
                </wp:positionH>
                <wp:positionV relativeFrom="paragraph">
                  <wp:posOffset>284924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224.35pt" to="515.6pt,2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2520</wp:posOffset>
                </wp:positionH>
                <wp:positionV relativeFrom="paragraph">
                  <wp:posOffset>1361440</wp:posOffset>
                </wp:positionV>
                <wp:extent cx="36576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107.2pt" to="516.35pt,10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0950</wp:posOffset>
                </wp:positionH>
                <wp:positionV relativeFrom="paragraph">
                  <wp:posOffset>782320</wp:posOffset>
                </wp:positionV>
                <wp:extent cx="1131570" cy="574675"/>
                <wp:effectExtent l="25400" t="2603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2" h="905">
                              <a:moveTo>
                                <a:pt x="0" y="0"/>
                              </a:moveTo>
                              <a:lnTo>
                                <a:pt x="1782" y="9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2,905" path="m0,0l1782,905e" stroked="t" o:allowincell="f" style="position:absolute;margin-left:398.5pt;margin-top:61.6pt;width:89.05pt;height:4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680</wp:posOffset>
                </wp:positionH>
                <wp:positionV relativeFrom="paragraph">
                  <wp:posOffset>1719580</wp:posOffset>
                </wp:positionV>
                <wp:extent cx="668655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5.4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3300</wp:posOffset>
                </wp:positionH>
                <wp:positionV relativeFrom="paragraph">
                  <wp:posOffset>3231515</wp:posOffset>
                </wp:positionV>
                <wp:extent cx="66865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54.4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9965</wp:posOffset>
                </wp:positionH>
                <wp:positionV relativeFrom="paragraph">
                  <wp:posOffset>160020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pt;mso-position-vertical-relative:text;margin-left:4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9965</wp:posOffset>
                </wp:positionH>
                <wp:positionV relativeFrom="paragraph">
                  <wp:posOffset>2434590</wp:posOffset>
                </wp:positionV>
                <wp:extent cx="668655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1.7pt;mso-position-vertical-relative:text;margin-left:4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9490</wp:posOffset>
                </wp:positionH>
                <wp:positionV relativeFrom="paragraph">
                  <wp:posOffset>94678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4.5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0240</wp:posOffset>
                </wp:positionH>
                <wp:positionV relativeFrom="paragraph">
                  <wp:posOffset>219710</wp:posOffset>
                </wp:positionV>
                <wp:extent cx="795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7.3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31750</wp:posOffset>
                </wp:positionV>
                <wp:extent cx="847725" cy="59055"/>
                <wp:effectExtent l="5715" t="5715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93">
                              <a:moveTo>
                                <a:pt x="0" y="0"/>
                              </a:moveTo>
                              <a:lnTo>
                                <a:pt x="1335" y="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93" path="m0,0l1335,93e" stroked="t" o:allowincell="f" style="position:absolute;margin-left:2.5pt;margin-top:2.5pt;width:66.7pt;height: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179070</wp:posOffset>
                </wp:positionV>
                <wp:extent cx="78803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14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93675</wp:posOffset>
                </wp:positionV>
                <wp:extent cx="841375" cy="106045"/>
                <wp:effectExtent l="5715" t="26670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167">
                              <a:moveTo>
                                <a:pt x="0" y="167"/>
                              </a:moveTo>
                              <a:lnTo>
                                <a:pt x="13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167" path="m0,167l1325,0e" stroked="t" o:allowincell="f" style="position:absolute;margin-left:2.25pt;margin-top:15.25pt;width:66.2pt;height: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3350</wp:posOffset>
                </wp:positionH>
                <wp:positionV relativeFrom="paragraph">
                  <wp:posOffset>272415</wp:posOffset>
                </wp:positionV>
                <wp:extent cx="975360" cy="371475"/>
                <wp:effectExtent l="25400" t="2603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6" h="585">
                              <a:moveTo>
                                <a:pt x="0" y="0"/>
                              </a:moveTo>
                              <a:lnTo>
                                <a:pt x="1536" y="5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6,585" path="m0,0l1536,585e" stroked="t" o:allowincell="f" style="position:absolute;margin-left:410.5pt;margin-top:21.45pt;width:76.75pt;height:2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0715</wp:posOffset>
                </wp:positionH>
                <wp:positionV relativeFrom="paragraph">
                  <wp:posOffset>181610</wp:posOffset>
                </wp:positionV>
                <wp:extent cx="795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4.3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5397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25pt" to="516.0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8575</wp:posOffset>
                </wp:positionH>
                <wp:positionV relativeFrom="paragraph">
                  <wp:posOffset>238125</wp:posOffset>
                </wp:positionV>
                <wp:extent cx="1074420" cy="229235"/>
                <wp:effectExtent l="25400" t="2603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2" h="361">
                              <a:moveTo>
                                <a:pt x="0" y="0"/>
                              </a:moveTo>
                              <a:lnTo>
                                <a:pt x="1692" y="3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2,361" path="m0,0l1692,361e" stroked="t" o:allowincell="f" style="position:absolute;margin-left:402.25pt;margin-top:18.75pt;width:84.55pt;height:1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6190</wp:posOffset>
                </wp:positionH>
                <wp:positionV relativeFrom="paragraph">
                  <wp:posOffset>136525</wp:posOffset>
                </wp:positionV>
                <wp:extent cx="1189990" cy="4686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F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6.9pt;mso-wrap-distance-left:9.05pt;mso-wrap-distance-right:9.05pt;mso-wrap-distance-top:0pt;mso-wrap-distance-bottom:0pt;margin-top:10.75pt;mso-position-vertical-relative:text;margin-left:19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Fie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</wp:posOffset>
                </wp:positionH>
                <wp:positionV relativeFrom="paragraph">
                  <wp:posOffset>80645</wp:posOffset>
                </wp:positionV>
                <wp:extent cx="869315" cy="170815"/>
                <wp:effectExtent l="5715" t="26035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269">
                              <a:moveTo>
                                <a:pt x="0" y="269"/>
                              </a:moveTo>
                              <a:lnTo>
                                <a:pt x="13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269" path="m0,269l1369,0e" stroked="t" o:allowincell="f" style="position:absolute;margin-left:1.55pt;margin-top:6.35pt;width:68.4pt;height:1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7625</wp:posOffset>
                </wp:positionH>
                <wp:positionV relativeFrom="paragraph">
                  <wp:posOffset>67945</wp:posOffset>
                </wp:positionV>
                <wp:extent cx="1061085" cy="361315"/>
                <wp:effectExtent l="26035" t="2603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1" h="569">
                              <a:moveTo>
                                <a:pt x="0" y="0"/>
                              </a:moveTo>
                              <a:lnTo>
                                <a:pt x="1671" y="5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1,569" path="m0,0l1671,569e" stroked="t" o:allowincell="f" style="position:absolute;margin-left:403.75pt;margin-top:5.35pt;width:83.5pt;height:2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34645</wp:posOffset>
                </wp:positionH>
                <wp:positionV relativeFrom="paragraph">
                  <wp:posOffset>7620</wp:posOffset>
                </wp:positionV>
                <wp:extent cx="78930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0.6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20</wp:posOffset>
                </wp:positionH>
                <wp:positionV relativeFrom="paragraph">
                  <wp:posOffset>-1270</wp:posOffset>
                </wp:positionV>
                <wp:extent cx="916305" cy="229870"/>
                <wp:effectExtent l="5715" t="25400" r="2476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362">
                              <a:moveTo>
                                <a:pt x="0" y="362"/>
                              </a:moveTo>
                              <a:lnTo>
                                <a:pt x="14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362" path="m0,362l1443,0e" stroked="t" o:allowincell="f" style="position:absolute;margin-left:1.6pt;margin-top:-0.1pt;width:72.1pt;height:1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80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038"/>
        <w:gridCol w:w="228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6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59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Vzpěra CF 1659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59-05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65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59–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725 (6HR17–78 / M6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25–00-03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–10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–00-02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Těsnění pryžové (24x10x2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F2/82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45 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30 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se zápichem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Focus (M6 x 12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ind w:left="480" w:hanging="48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18.1.2013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16:00Z</dcterms:created>
  <dc:creator>CONSTRUCT A&amp;D</dc:creator>
  <dc:description/>
  <cp:keywords/>
  <dc:language>en-US</dc:language>
  <cp:lastModifiedBy>Michal Janoušek</cp:lastModifiedBy>
  <cp:lastPrinted>2013-01-04T08:08:00Z</cp:lastPrinted>
  <dcterms:modified xsi:type="dcterms:W3CDTF">2013-01-18T12:27:00Z</dcterms:modified>
  <cp:revision>6</cp:revision>
  <dc:subject/>
  <dc:title>SESTAVA JEDNOTLIVÝCH DÍLŮ</dc:title>
</cp:coreProperties>
</file>