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</w:rPr>
        <w:t xml:space="preserve">CONSTRUCT </w:t>
      </w:r>
      <w:r>
        <w:rPr>
          <w:b/>
          <w:bCs/>
          <w:sz w:val="36"/>
        </w:rPr>
        <w:t>CF 016</w:t>
      </w:r>
      <w:r>
        <w:rPr>
          <w:sz w:val="36"/>
        </w:rPr>
        <w:t xml:space="preserve"> PRO VOZY</w:t>
      </w:r>
    </w:p>
    <w:p>
      <w:pPr>
        <w:pStyle w:val="Heading1"/>
        <w:jc w:val="center"/>
        <w:rPr/>
      </w:pPr>
      <w:r>
        <w:rPr>
          <w:b/>
          <w:bCs/>
          <w:sz w:val="36"/>
        </w:rPr>
        <w:t>ŠKODA ROOMSTER, FABIA II</w:t>
      </w:r>
    </w:p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 xml:space="preserve">(mechanická převodovka - magneziové řazení)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(DVC 770 001)</w:t>
      </w:r>
    </w:p>
    <w:p>
      <w:pPr>
        <w:pStyle w:val="Heading4"/>
        <w:ind w:right="0" w:hanging="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V zadní části interiéru vozu demontujte krytku pro loketní opěru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V zadní části panelu střední konzoly vyjměte vložku odkládací přihrádk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Pod vyjmutou vložkou demontujte upevňující šroub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Demontujte boční upevňující šroub loketní opěr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V přední části panelu střední konzoly vyjměte vložku držáku na nápoje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Pod vyjmutou vložkou demontujte upevňující šroub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Vyjměte a povysuňte směrem nahoru manžetu s rámečkem řadící pák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Pod ruční brzdou vyjměte plastovou krytku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Rozpojte potřebné konektory elektrické instalace. Odstraňte panel střední konzol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Demontujte čtyři originál matice mechanismu řazení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Konzolu ustavte na čtyři originál šrouby řazení a upevněte ji pomocí čtyř dodávaných zatrhávacích matic M8. Matice lehce dotáhněte. </w:t>
      </w:r>
    </w:p>
    <w:p>
      <w:pPr>
        <w:pStyle w:val="Normal"/>
        <w:spacing w:lineRule="exact" w:line="240"/>
        <w:ind w:left="4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Zařaďte zpětný rychlostní stupeň a pomocí klíče zabezpečovacího zařízení uzamkněte řadící páku. </w:t>
      </w:r>
      <w:r>
        <w:rPr>
          <w:b/>
          <w:sz w:val="24"/>
        </w:rPr>
        <w:t>Vyzkoušejte několikrát správnou funkci mechanického zabezpečení. Při zařazení ostatních rychlostních stupňů nesmí dojít k žádnému omezení pohybu řazení!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kontrolujte správné ustavení konzoly a všechny zatrhávací matice dotáhněte tak, až dojde k odtržení utahovací hlavy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Na vnitřní straně panelu střední konzoly odstraňte dle obrázku v místě následného uložení vrtací šablony vystupující plastové nálitk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Po odstranění plastových nálitků vložte dle obrázku vrtací šablonu (BC 016) do prolisu na vnitřní straně panelu střední konzoly. 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le otvoru v šabloně předvrtejte do panelu střední konzoly otvor Ø 4,1 mm. Po zhotovení otvoru šablonu odstraňte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Zkontrolujte správnost zhotoveného otvoru přiložením panelu střední konzoly na původní místo. Z vnější strany převrtejte zhotovený otvor na Ø 6,8 mm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Opět zkontrolujte správnost zhotoveného otvoru přiložením panelu střední konzoly na původní místo. Dle vyvrtaného otvoru frézujte přes panel střední konzoly otvor Ø 24 mm (BF 38+3). Vzniklé otřepy opatrně a pečlivě začistěte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Namontujte zpět na původní místo takto připravený panel střední konzoly i všechny ostatní  demontované díl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  <w:t xml:space="preserve">17. Těsnící kroužek nasaďte do otvoru okolo zámkové části mechanického zabezpečení. </w:t>
      </w:r>
    </w:p>
    <w:p>
      <w:pPr>
        <w:pStyle w:val="Normal"/>
        <w:spacing w:lineRule="exact" w:line="24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ozor na jeho správné ustavení. Užší okraj těsnícího kroužku musí být na straně směrem k motorovému prostoru.</w:t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/>
      </w:pPr>
      <w:r>
        <w:rPr>
          <w:sz w:val="24"/>
        </w:rPr>
        <w:t>Samolepící štítek „CONSTRUCT“ nalepte na 5. dveře vozu na levou stranu (ve směru jízdy) symetricky do úrovně nápisu Roomster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sklo zadních dveří (směrem ke sloupku) nalepte zevnitř samolepící štítky „CONSTRUCT“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7"/>
        </w:numPr>
        <w:spacing w:lineRule="exact" w:line="240"/>
        <w:rPr>
          <w:szCs w:val="24"/>
        </w:rPr>
      </w:pPr>
      <w:r>
        <w:rPr>
          <w:szCs w:val="24"/>
        </w:rPr>
        <w:t>Vyplň řádně a čitelně záruční list.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Seznam obsluhu vozidla se správným používáním zabezpečovacího zařízení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lineRule="exact" w:line="240"/>
        <w:ind w:left="426" w:hanging="6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vyhrazeny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rovozní doba: pondělí až pátek 7- 15 ho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7080" w:hanging="7080"/>
        <w:jc w:val="both"/>
        <w:rPr>
          <w:sz w:val="24"/>
        </w:rPr>
      </w:pPr>
      <w:r>
        <w:rPr/>
        <w:t>Vypracoval: Janoušek M.</w:t>
      </w:r>
    </w:p>
    <w:p>
      <w:pPr>
        <w:pStyle w:val="Normal"/>
        <w:ind w:hanging="7080"/>
        <w:jc w:val="both"/>
        <w:rPr/>
      </w:pPr>
      <w:r>
        <w:rPr>
          <w:sz w:val="24"/>
        </w:rPr>
        <w:tab/>
      </w:r>
      <w:r>
        <w:rPr/>
        <w:t>Schválil: Ing. Kadlec K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5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016 / 3 - CZ / 19.3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17:00Z</dcterms:created>
  <dc:creator>Michal Janoušek</dc:creator>
  <dc:description/>
  <dc:language>en-US</dc:language>
  <cp:lastModifiedBy>Michal Janoušek</cp:lastModifiedBy>
  <cp:lastPrinted>2006-05-11T15:37:00Z</cp:lastPrinted>
  <dcterms:modified xsi:type="dcterms:W3CDTF">2007-03-19T09:21:00Z</dcterms:modified>
  <cp:revision>75</cp:revision>
  <dc:subject/>
  <dc:title>TECHNOLOGICKÝ POSTUP MONTÁŽE</dc:title>
</cp:coreProperties>
</file>