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39790</wp:posOffset>
            </wp:positionH>
            <wp:positionV relativeFrom="paragraph">
              <wp:posOffset>-2355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4"/>
          <w:szCs w:val="44"/>
        </w:rPr>
        <w:t>EMZ 49-102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LEXUS GX-46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- 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9580</wp:posOffset>
                </wp:positionH>
                <wp:positionV relativeFrom="paragraph">
                  <wp:posOffset>37465</wp:posOffset>
                </wp:positionV>
                <wp:extent cx="8001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.9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6260</wp:posOffset>
            </wp:positionH>
            <wp:positionV relativeFrom="paragraph">
              <wp:posOffset>7620</wp:posOffset>
            </wp:positionV>
            <wp:extent cx="4933950" cy="4048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2965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798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pt,17.25pt" to="1.3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</wp:posOffset>
                </wp:positionH>
                <wp:positionV relativeFrom="paragraph">
                  <wp:posOffset>220980</wp:posOffset>
                </wp:positionV>
                <wp:extent cx="974725" cy="23177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5" h="365">
                              <a:moveTo>
                                <a:pt x="0" y="0"/>
                              </a:moveTo>
                              <a:lnTo>
                                <a:pt x="1535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5,365" path="m0,0l1535,365e" stroked="t" o:allowincell="f" style="position:absolute;margin-left:0.8pt;margin-top:17.4pt;width:76.7pt;height:1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7040</wp:posOffset>
                </wp:positionH>
                <wp:positionV relativeFrom="paragraph">
                  <wp:posOffset>147320</wp:posOffset>
                </wp:positionV>
                <wp:extent cx="80010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1.6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7980</wp:posOffset>
                </wp:positionH>
                <wp:positionV relativeFrom="paragraph">
                  <wp:posOffset>9677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pt,76.2pt" to="1.35pt,7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54965</wp:posOffset>
                </wp:positionH>
                <wp:positionV relativeFrom="paragraph">
                  <wp:posOffset>9906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7.8pt" to="0.8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</wp:posOffset>
                </wp:positionH>
                <wp:positionV relativeFrom="paragraph">
                  <wp:posOffset>100965</wp:posOffset>
                </wp:positionV>
                <wp:extent cx="905510" cy="88900"/>
                <wp:effectExtent l="5080" t="5080" r="2603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6" h="140">
                              <a:moveTo>
                                <a:pt x="0" y="0"/>
                              </a:moveTo>
                              <a:lnTo>
                                <a:pt x="1426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6,140" path="m0,0l1426,140e" stroked="t" o:allowincell="f" style="position:absolute;margin-left:0.25pt;margin-top:7.95pt;width:71.25pt;height: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95885</wp:posOffset>
                </wp:positionV>
                <wp:extent cx="8001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7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8455</wp:posOffset>
                </wp:positionH>
                <wp:positionV relativeFrom="paragraph">
                  <wp:posOffset>10312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81.2pt" to="2.1pt,8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60</wp:posOffset>
                </wp:positionH>
                <wp:positionV relativeFrom="paragraph">
                  <wp:posOffset>194945</wp:posOffset>
                </wp:positionV>
                <wp:extent cx="1108075" cy="84455"/>
                <wp:effectExtent l="5715" t="26670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133">
                              <a:moveTo>
                                <a:pt x="0" y="133"/>
                              </a:moveTo>
                              <a:lnTo>
                                <a:pt x="17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133" path="m0,133l1745,0e" stroked="t" o:allowincell="f" style="position:absolute;margin-left:0.8pt;margin-top:15.35pt;width:87.2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055</wp:posOffset>
                </wp:positionH>
                <wp:positionV relativeFrom="paragraph">
                  <wp:posOffset>155575</wp:posOffset>
                </wp:positionV>
                <wp:extent cx="80962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3.2pt;mso-wrap-distance-left:9.05pt;mso-wrap-distance-right:9.05pt;mso-wrap-distance-top:0pt;mso-wrap-distance-bottom:0pt;margin-top:12.2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210185</wp:posOffset>
                </wp:positionV>
                <wp:extent cx="841375" cy="133350"/>
                <wp:effectExtent l="5715" t="26035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210">
                              <a:moveTo>
                                <a:pt x="0" y="210"/>
                              </a:moveTo>
                              <a:lnTo>
                                <a:pt x="13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210" path="m0,210l1325,0e" stroked="t" o:allowincell="f" style="position:absolute;margin-left:1.55pt;margin-top:16.55pt;width:66.2pt;height:1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97575</wp:posOffset>
                </wp:positionH>
                <wp:positionV relativeFrom="paragraph">
                  <wp:posOffset>132080</wp:posOffset>
                </wp:positionV>
                <wp:extent cx="61087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43.2pt;mso-wrap-distance-left:9.05pt;mso-wrap-distance-right:9.05pt;mso-wrap-distance-top:0pt;mso-wrap-distance-bottom:0pt;margin-top:10.4pt;mso-position-vertical-relative:text;margin-left:4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5422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2.7pt" to="1.75pt,4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0425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5pt,6.9pt" to="509.4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42585</wp:posOffset>
                </wp:positionH>
                <wp:positionV relativeFrom="paragraph">
                  <wp:posOffset>91440</wp:posOffset>
                </wp:positionV>
                <wp:extent cx="665480" cy="92710"/>
                <wp:effectExtent l="26035" t="5080" r="571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" h="146">
                              <a:moveTo>
                                <a:pt x="0" y="146"/>
                              </a:moveTo>
                              <a:lnTo>
                                <a:pt x="10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8,146" path="m0,146l1048,0e" stroked="t" o:allowincell="f" style="position:absolute;margin-left:428.55pt;margin-top:7.2pt;width:52.35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25755</wp:posOffset>
                </wp:positionH>
                <wp:positionV relativeFrom="paragraph">
                  <wp:posOffset>129540</wp:posOffset>
                </wp:positionV>
                <wp:extent cx="68580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.2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2665</wp:posOffset>
                </wp:positionH>
                <wp:positionV relativeFrom="paragraph">
                  <wp:posOffset>89344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70.35pt" to="507.7pt,7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2665</wp:posOffset>
                </wp:positionH>
                <wp:positionV relativeFrom="paragraph">
                  <wp:posOffset>13404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05.55pt" to="507.7pt,10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02350</wp:posOffset>
                </wp:positionH>
                <wp:positionV relativeFrom="paragraph">
                  <wp:posOffset>4203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pt,33.1pt" to="509.25pt,3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240</wp:posOffset>
                </wp:positionH>
                <wp:positionV relativeFrom="paragraph">
                  <wp:posOffset>85090</wp:posOffset>
                </wp:positionV>
                <wp:extent cx="972820" cy="191135"/>
                <wp:effectExtent l="5080" t="571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2" h="301">
                              <a:moveTo>
                                <a:pt x="0" y="0"/>
                              </a:moveTo>
                              <a:lnTo>
                                <a:pt x="1532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2,301" path="m0,0l1532,301e" stroked="t" o:allowincell="f" style="position:absolute;margin-left:1.2pt;margin-top:6.7pt;width:76.55pt;height: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60745</wp:posOffset>
                </wp:positionH>
                <wp:positionV relativeFrom="paragraph">
                  <wp:posOffset>925830</wp:posOffset>
                </wp:positionV>
                <wp:extent cx="68580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2.9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0745</wp:posOffset>
                </wp:positionH>
                <wp:positionV relativeFrom="paragraph">
                  <wp:posOffset>478155</wp:posOffset>
                </wp:positionV>
                <wp:extent cx="68580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7.6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8045</wp:posOffset>
                </wp:positionH>
                <wp:positionV relativeFrom="paragraph">
                  <wp:posOffset>5080</wp:posOffset>
                </wp:positionV>
                <wp:extent cx="61087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43.2pt;mso-wrap-distance-left:9.05pt;mso-wrap-distance-right:9.05pt;mso-wrap-distance-top:0pt;mso-wrap-distance-bottom:0pt;margin-top:0.4pt;mso-position-vertical-relative:text;margin-left:4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25755</wp:posOffset>
                </wp:positionH>
                <wp:positionV relativeFrom="paragraph">
                  <wp:posOffset>154940</wp:posOffset>
                </wp:positionV>
                <wp:extent cx="685800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2.2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5785</wp:posOffset>
            </wp:positionH>
            <wp:positionV relativeFrom="paragraph">
              <wp:posOffset>-635</wp:posOffset>
            </wp:positionV>
            <wp:extent cx="4933950" cy="165735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2228" r="-2" b="65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01260</wp:posOffset>
                </wp:positionH>
                <wp:positionV relativeFrom="paragraph">
                  <wp:posOffset>170815</wp:posOffset>
                </wp:positionV>
                <wp:extent cx="1104900" cy="52705"/>
                <wp:effectExtent l="26035" t="2667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83">
                              <a:moveTo>
                                <a:pt x="0" y="0"/>
                              </a:moveTo>
                              <a:lnTo>
                                <a:pt x="1740" y="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83" path="m0,0l1740,83e" stroked="t" o:allowincell="f" style="position:absolute;margin-left:393.8pt;margin-top:13.45pt;width:86.95pt;height: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1630</wp:posOffset>
                </wp:positionH>
                <wp:positionV relativeFrom="paragraph">
                  <wp:posOffset>53975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42.5pt" to="1.85pt,4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75pt" to="1.7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240</wp:posOffset>
                </wp:positionH>
                <wp:positionV relativeFrom="paragraph">
                  <wp:posOffset>139700</wp:posOffset>
                </wp:positionV>
                <wp:extent cx="953770" cy="54610"/>
                <wp:effectExtent l="5080" t="5080" r="2667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86">
                              <a:moveTo>
                                <a:pt x="0" y="0"/>
                              </a:moveTo>
                              <a:lnTo>
                                <a:pt x="1502" y="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86" path="m0,0l1502,86e" stroked="t" o:allowincell="f" style="position:absolute;margin-left:1.2pt;margin-top:11pt;width:75.05pt;height: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38455</wp:posOffset>
                </wp:positionH>
                <wp:positionV relativeFrom="paragraph">
                  <wp:posOffset>132080</wp:posOffset>
                </wp:positionV>
                <wp:extent cx="68580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.4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2060</wp:posOffset>
                </wp:positionH>
                <wp:positionV relativeFrom="paragraph">
                  <wp:posOffset>97790</wp:posOffset>
                </wp:positionV>
                <wp:extent cx="1034415" cy="138430"/>
                <wp:effectExtent l="26670" t="26035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" h="218">
                              <a:moveTo>
                                <a:pt x="0" y="0"/>
                              </a:moveTo>
                              <a:lnTo>
                                <a:pt x="1629" y="2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9,218" path="m0,0l1629,218e" stroked="t" o:allowincell="f" style="position:absolute;margin-left:397.8pt;margin-top:7.7pt;width:81.4pt;height:1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855</wp:posOffset>
                </wp:positionH>
                <wp:positionV relativeFrom="paragraph">
                  <wp:posOffset>121602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95.75pt" to="-8.65pt,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8455</wp:posOffset>
                </wp:positionH>
                <wp:positionV relativeFrom="paragraph">
                  <wp:posOffset>92329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72.7pt" to="2.1pt,7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7820</wp:posOffset>
                </wp:positionH>
                <wp:positionV relativeFrom="paragraph">
                  <wp:posOffset>144907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pt,114.1pt" to="2.15pt,1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9725</wp:posOffset>
                </wp:positionH>
                <wp:positionV relativeFrom="paragraph">
                  <wp:posOffset>52006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40.95pt" to="2pt,4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7980</wp:posOffset>
                </wp:positionH>
                <wp:positionV relativeFrom="paragraph">
                  <wp:posOffset>195135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pt,153.65pt" to="1.35pt,15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3855</wp:posOffset>
                </wp:positionH>
                <wp:positionV relativeFrom="paragraph">
                  <wp:posOffset>241935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5pt,190.5pt" to="0.1pt,19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3855</wp:posOffset>
                </wp:positionH>
                <wp:positionV relativeFrom="paragraph">
                  <wp:posOffset>286766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5pt,225.8pt" to="0.1pt,22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10</wp:posOffset>
                </wp:positionH>
                <wp:positionV relativeFrom="paragraph">
                  <wp:posOffset>74930</wp:posOffset>
                </wp:positionV>
                <wp:extent cx="933450" cy="8890"/>
                <wp:effectExtent l="5080" t="16510" r="26670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14">
                              <a:moveTo>
                                <a:pt x="0" y="0"/>
                              </a:moveTo>
                              <a:lnTo>
                                <a:pt x="1470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14" path="m0,0l1470,14e" stroked="t" o:allowincell="f" style="position:absolute;margin-left:1.3pt;margin-top:5.9pt;width:73.45pt;height: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515620</wp:posOffset>
                </wp:positionV>
                <wp:extent cx="685800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40.6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4980</wp:posOffset>
                </wp:positionH>
                <wp:positionV relativeFrom="paragraph">
                  <wp:posOffset>1038225</wp:posOffset>
                </wp:positionV>
                <wp:extent cx="685800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1.75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5280</wp:posOffset>
                </wp:positionH>
                <wp:positionV relativeFrom="paragraph">
                  <wp:posOffset>107315</wp:posOffset>
                </wp:positionV>
                <wp:extent cx="685800" cy="54864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.45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6580</wp:posOffset>
                </wp:positionH>
                <wp:positionV relativeFrom="paragraph">
                  <wp:posOffset>1539240</wp:posOffset>
                </wp:positionV>
                <wp:extent cx="800100" cy="5486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21.2pt;mso-position-vertical-relative:text;margin-left:-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4760</wp:posOffset>
                </wp:positionH>
                <wp:positionV relativeFrom="paragraph">
                  <wp:posOffset>88900</wp:posOffset>
                </wp:positionV>
                <wp:extent cx="1021715" cy="127635"/>
                <wp:effectExtent l="26670" t="2667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9" h="201">
                              <a:moveTo>
                                <a:pt x="0" y="0"/>
                              </a:moveTo>
                              <a:lnTo>
                                <a:pt x="1609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9,201" path="m0,0l1609,201e" stroked="t" o:allowincell="f" style="position:absolute;margin-left:398.8pt;margin-top:7pt;width:80.4pt;height:1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15</wp:posOffset>
                </wp:positionH>
                <wp:positionV relativeFrom="paragraph">
                  <wp:posOffset>5080</wp:posOffset>
                </wp:positionV>
                <wp:extent cx="944245" cy="58420"/>
                <wp:effectExtent l="5715" t="26035" r="2540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7" h="92">
                              <a:moveTo>
                                <a:pt x="0" y="92"/>
                              </a:moveTo>
                              <a:lnTo>
                                <a:pt x="14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7,92" path="m0,92l1487,0e" stroked="t" o:allowincell="f" style="position:absolute;margin-left:1.45pt;margin-top:0.4pt;width:74.3pt;height: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284345</wp:posOffset>
            </wp:positionH>
            <wp:positionV relativeFrom="paragraph">
              <wp:posOffset>118745</wp:posOffset>
            </wp:positionV>
            <wp:extent cx="800100" cy="321310"/>
            <wp:effectExtent l="0" t="0" r="0" b="0"/>
            <wp:wrapNone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667" t="28447" r="22107" b="65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79375</wp:posOffset>
                </wp:positionV>
                <wp:extent cx="1012825" cy="148590"/>
                <wp:effectExtent l="5715" t="26035" r="260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5" h="234">
                              <a:moveTo>
                                <a:pt x="0" y="234"/>
                              </a:moveTo>
                              <a:lnTo>
                                <a:pt x="15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5,234" path="m0,234l1595,0e" stroked="t" o:allowincell="f" style="position:absolute;margin-left:1.55pt;margin-top:6.25pt;width:79.7pt;height:1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8645</wp:posOffset>
            </wp:positionH>
            <wp:positionV relativeFrom="paragraph">
              <wp:posOffset>104775</wp:posOffset>
            </wp:positionV>
            <wp:extent cx="4924425" cy="2963545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3455" r="-3" b="2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01080</wp:posOffset>
                </wp:positionH>
                <wp:positionV relativeFrom="paragraph">
                  <wp:posOffset>438785</wp:posOffset>
                </wp:positionV>
                <wp:extent cx="365760" cy="0"/>
                <wp:effectExtent l="635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34.55pt" to="509.15pt,3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4610</wp:posOffset>
                </wp:positionH>
                <wp:positionV relativeFrom="paragraph">
                  <wp:posOffset>105410</wp:posOffset>
                </wp:positionV>
                <wp:extent cx="970280" cy="322580"/>
                <wp:effectExtent l="25400" t="2540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8" h="508">
                              <a:moveTo>
                                <a:pt x="0" y="0"/>
                              </a:moveTo>
                              <a:lnTo>
                                <a:pt x="1528" y="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8,508" path="m0,0l1528,508e" stroked="t" o:allowincell="f" style="position:absolute;margin-left:404.3pt;margin-top:8.3pt;width:76.35pt;height:2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01080</wp:posOffset>
                </wp:positionH>
                <wp:positionV relativeFrom="paragraph">
                  <wp:posOffset>1010285</wp:posOffset>
                </wp:positionV>
                <wp:extent cx="365760" cy="0"/>
                <wp:effectExtent l="635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79.55pt" to="509.15pt,7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0745</wp:posOffset>
                </wp:positionH>
                <wp:positionV relativeFrom="paragraph">
                  <wp:posOffset>28575</wp:posOffset>
                </wp:positionV>
                <wp:extent cx="685800" cy="54864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.2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0745</wp:posOffset>
                </wp:positionH>
                <wp:positionV relativeFrom="paragraph">
                  <wp:posOffset>600075</wp:posOffset>
                </wp:positionV>
                <wp:extent cx="685800" cy="54864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47.2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</wp:posOffset>
                </wp:positionH>
                <wp:positionV relativeFrom="paragraph">
                  <wp:posOffset>5715</wp:posOffset>
                </wp:positionV>
                <wp:extent cx="862330" cy="62865"/>
                <wp:effectExtent l="5080" t="26670" r="2667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99">
                              <a:moveTo>
                                <a:pt x="0" y="99"/>
                              </a:moveTo>
                              <a:lnTo>
                                <a:pt x="1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99" path="m0,99l1358,0e" stroked="t" o:allowincell="f" style="position:absolute;margin-left:1.9pt;margin-top:0.45pt;width:67.85pt;height: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72710</wp:posOffset>
                </wp:positionH>
                <wp:positionV relativeFrom="paragraph">
                  <wp:posOffset>125095</wp:posOffset>
                </wp:positionV>
                <wp:extent cx="932180" cy="411480"/>
                <wp:effectExtent l="25400" t="2540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8" h="648">
                              <a:moveTo>
                                <a:pt x="0" y="0"/>
                              </a:moveTo>
                              <a:lnTo>
                                <a:pt x="1468" y="6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8,648" path="m0,0l1468,648e" stroked="t" o:allowincell="f" style="position:absolute;margin-left:407.3pt;margin-top:9.85pt;width:73.35pt;height:3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8890</wp:posOffset>
                </wp:positionV>
                <wp:extent cx="812800" cy="104140"/>
                <wp:effectExtent l="5080" t="26035" r="2667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164">
                              <a:moveTo>
                                <a:pt x="0" y="164"/>
                              </a:moveTo>
                              <a:lnTo>
                                <a:pt x="1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164" path="m0,164l1280,0e" stroked="t" o:allowincell="f" style="position:absolute;margin-left:0.8pt;margin-top:0.7pt;width:63.95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82930</wp:posOffset>
                </wp:positionH>
                <wp:positionV relativeFrom="paragraph">
                  <wp:posOffset>169545</wp:posOffset>
                </wp:positionV>
                <wp:extent cx="800100" cy="54864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3.35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774700" cy="95250"/>
                <wp:effectExtent l="5080" t="26035" r="2667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" h="150">
                              <a:moveTo>
                                <a:pt x="0" y="150"/>
                              </a:moveTo>
                              <a:lnTo>
                                <a:pt x="12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,150" path="m0,150l1220,0e" stroked="t" o:allowincell="f" style="position:absolute;margin-left:1.3pt;margin-top:2.5pt;width:60.95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82930</wp:posOffset>
                </wp:positionH>
                <wp:positionV relativeFrom="paragraph">
                  <wp:posOffset>158750</wp:posOffset>
                </wp:positionV>
                <wp:extent cx="800100" cy="54864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2.5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</wp:posOffset>
                </wp:positionH>
                <wp:positionV relativeFrom="paragraph">
                  <wp:posOffset>220980</wp:posOffset>
                </wp:positionV>
                <wp:extent cx="841375" cy="112395"/>
                <wp:effectExtent l="5715" t="26670" r="260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177">
                              <a:moveTo>
                                <a:pt x="0" y="177"/>
                              </a:moveTo>
                              <a:lnTo>
                                <a:pt x="13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177" path="m0,177l1325,0e" stroked="t" o:allowincell="f" style="position:absolute;margin-left:-0.45pt;margin-top:17.4pt;width:66.2pt;height: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82930</wp:posOffset>
                </wp:positionH>
                <wp:positionV relativeFrom="paragraph">
                  <wp:posOffset>151765</wp:posOffset>
                </wp:positionV>
                <wp:extent cx="800100" cy="54864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1.95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88645</wp:posOffset>
            </wp:positionH>
            <wp:positionV relativeFrom="paragraph">
              <wp:posOffset>19685</wp:posOffset>
            </wp:positionV>
            <wp:extent cx="4914900" cy="251460"/>
            <wp:effectExtent l="0" t="0" r="0" b="0"/>
            <wp:wrapNone/>
            <wp:docPr id="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10" t="93739" r="-2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70205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5pt,7.95pt" to="-0.4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065</wp:posOffset>
                </wp:positionH>
                <wp:positionV relativeFrom="paragraph">
                  <wp:posOffset>96520</wp:posOffset>
                </wp:positionV>
                <wp:extent cx="825500" cy="63500"/>
                <wp:effectExtent l="5080" t="5080" r="26670" b="266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100">
                              <a:moveTo>
                                <a:pt x="0" y="0"/>
                              </a:moveTo>
                              <a:lnTo>
                                <a:pt x="1300" y="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100" path="m0,0l1300,100e" stroked="t" o:allowincell="f" style="position:absolute;margin-left:-0.95pt;margin-top:7.6pt;width:64.95pt;height: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"/>
          <w:szCs w:val="4"/>
        </w:rPr>
      </w:pPr>
      <w:r>
        <w:rPr>
          <w:rFonts w:cs="Microsoft Sans Serif" w:ascii="Microsoft Sans Serif" w:hAnsi="Microsoft Sans Serif"/>
          <w:b/>
          <w:sz w:val="4"/>
          <w:szCs w:val="4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91"/>
        <w:gridCol w:w="2718"/>
        <w:gridCol w:w="97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Elektromechanická zámková část (zdvih 25 mm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EMZ 49-102-01-00-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Sloupek dfistanční CF 705 (TR20x5-25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CF705-00-02-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Držák mikrospínače EMZ 49-10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EMZ-49-102-02-22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EMZ 49-10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EMZ-49-102–11-19-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6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0-01-00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40-01-00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2,5 x 1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7985-H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odložka Ø 8,4  (s = 1 mm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značení čtecí hlavice SAFETRONIC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Samolepící PE (tl. 4, jemná struktura)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50 x 70 x 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5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jistka velkoplošná 5A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6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Uživatelský čip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7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Izolovaná zářezová svorka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S1/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8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áska stahovací 4,8 x 25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PC 5/2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9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Páska stahovací</w:t>
            </w:r>
            <w:r>
              <w:rPr>
                <w:rFonts w:cs="Microsoft Sans Serif" w:ascii="Microsoft Sans Serif" w:hAnsi="Microsoft Sans Serif"/>
              </w:rPr>
              <w:t xml:space="preserve"> 3 x 12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VPC 3/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0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ervisní karta (Lexus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Schválil: Pokorný P.          </w:t>
        <w:tab/>
        <w:tab/>
        <w:t xml:space="preserve">                                                      Platné od: 21.1.2013</w:t>
      </w:r>
    </w:p>
    <w:sectPr>
      <w:footerReference w:type="default" r:id="rId8"/>
      <w:type w:val="nextPage"/>
      <w:pgSz w:w="11906" w:h="16838"/>
      <w:pgMar w:left="1134" w:right="1275" w:gutter="0" w:header="0" w:top="480" w:footer="19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05:00Z</dcterms:created>
  <dc:creator>Michal Janoušek</dc:creator>
  <dc:description/>
  <cp:keywords/>
  <dc:language>en-US</dc:language>
  <cp:lastModifiedBy>Michal Janoušek</cp:lastModifiedBy>
  <cp:lastPrinted>2012-12-06T12:27:00Z</cp:lastPrinted>
  <dcterms:modified xsi:type="dcterms:W3CDTF">2013-01-21T10:08:00Z</dcterms:modified>
  <cp:revision>13</cp:revision>
  <dc:subject/>
  <dc:title>SESTAVA JEDNOTLIVÝCH DÍLŮ MECHANICKÉHO ZABEZPEČOVACÍHO ZAŘÍZENÍ CF - 435</dc:title>
</cp:coreProperties>
</file>