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13120</wp:posOffset>
            </wp:positionH>
            <wp:positionV relativeFrom="paragraph">
              <wp:posOffset>-29273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EMZ 49-091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LEXUS LX-57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5135</wp:posOffset>
                </wp:positionH>
                <wp:positionV relativeFrom="paragraph">
                  <wp:posOffset>127635</wp:posOffset>
                </wp:positionV>
                <wp:extent cx="8001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0.0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9645</wp:posOffset>
                </wp:positionH>
                <wp:positionV relativeFrom="paragraph">
                  <wp:posOffset>51435</wp:posOffset>
                </wp:positionV>
                <wp:extent cx="4826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3.2pt;mso-wrap-distance-left:9.05pt;mso-wrap-distance-right:9.05pt;mso-wrap-distance-top:0pt;mso-wrap-distance-bottom:0pt;margin-top:4.05pt;mso-position-vertical-relative:text;margin-left:4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36195</wp:posOffset>
            </wp:positionV>
            <wp:extent cx="5758815" cy="47028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504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8.4pt" to="507.1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7060</wp:posOffset>
                </wp:positionH>
                <wp:positionV relativeFrom="paragraph">
                  <wp:posOffset>222885</wp:posOffset>
                </wp:positionV>
                <wp:extent cx="391795" cy="163830"/>
                <wp:effectExtent l="26035" t="5080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258">
                              <a:moveTo>
                                <a:pt x="0" y="258"/>
                              </a:moveTo>
                              <a:lnTo>
                                <a:pt x="6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258" path="m0,258l617,0e" stroked="t" o:allowincell="f" style="position:absolute;margin-left:447.8pt;margin-top:17.55pt;width:30.8pt;height:1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5680</wp:posOffset>
                </wp:positionH>
                <wp:positionV relativeFrom="paragraph">
                  <wp:posOffset>6750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53.15pt" to="507.15pt,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4805</wp:posOffset>
                </wp:positionH>
                <wp:positionV relativeFrom="paragraph">
                  <wp:posOffset>15151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119.3pt" to="1.6pt,1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480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6.25pt" to="1.6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</wp:posOffset>
                </wp:positionH>
                <wp:positionV relativeFrom="paragraph">
                  <wp:posOffset>79375</wp:posOffset>
                </wp:positionV>
                <wp:extent cx="376555" cy="13970"/>
                <wp:effectExtent l="5715" t="11430" r="260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2">
                              <a:moveTo>
                                <a:pt x="0" y="0"/>
                              </a:moveTo>
                              <a:lnTo>
                                <a:pt x="593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22" path="m0,0l593,22e" stroked="t" o:allowincell="f" style="position:absolute;margin-left:1.05pt;margin-top:6.25pt;width:29.6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2345</wp:posOffset>
                </wp:positionH>
                <wp:positionV relativeFrom="paragraph">
                  <wp:posOffset>262255</wp:posOffset>
                </wp:positionV>
                <wp:extent cx="6858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0.65pt;mso-position-vertical-relative:text;margin-left:4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0680</wp:posOffset>
                </wp:positionH>
                <wp:positionV relativeFrom="paragraph">
                  <wp:posOffset>53975</wp:posOffset>
                </wp:positionV>
                <wp:extent cx="48260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3.2pt;mso-wrap-distance-left:9.05pt;mso-wrap-distance-right:9.05pt;mso-wrap-distance-top:0pt;mso-wrap-distance-bottom:0pt;margin-top:4.2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44805</wp:posOffset>
                </wp:positionH>
                <wp:positionV relativeFrom="paragraph">
                  <wp:posOffset>5054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39.8pt" to="1.6pt,3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528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3.15pt" to="2.3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30</wp:posOffset>
                </wp:positionH>
                <wp:positionV relativeFrom="paragraph">
                  <wp:posOffset>176530</wp:posOffset>
                </wp:positionV>
                <wp:extent cx="1172210" cy="26479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6" h="417">
                              <a:moveTo>
                                <a:pt x="1846" y="41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6,417" path="m1846,417l0,0e" stroked="t" o:allowincell="f" style="position:absolute;margin-left:2.9pt;margin-top:13.9pt;width:92.25pt;height:2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055</wp:posOffset>
                </wp:positionH>
                <wp:positionV relativeFrom="paragraph">
                  <wp:posOffset>99060</wp:posOffset>
                </wp:positionV>
                <wp:extent cx="8001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7.8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7210</wp:posOffset>
                </wp:positionH>
                <wp:positionV relativeFrom="paragraph">
                  <wp:posOffset>69215</wp:posOffset>
                </wp:positionV>
                <wp:extent cx="462280" cy="9525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150">
                              <a:moveTo>
                                <a:pt x="0" y="150"/>
                              </a:moveTo>
                              <a:lnTo>
                                <a:pt x="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150" path="m0,150l728,0e" stroked="t" o:allowincell="f" style="position:absolute;margin-left:442.3pt;margin-top:5.45pt;width:36.35pt;height: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</wp:posOffset>
                </wp:positionH>
                <wp:positionV relativeFrom="paragraph">
                  <wp:posOffset>202565</wp:posOffset>
                </wp:positionV>
                <wp:extent cx="323850" cy="9080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43">
                              <a:moveTo>
                                <a:pt x="0" y="0"/>
                              </a:moveTo>
                              <a:lnTo>
                                <a:pt x="510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43" path="m0,0l510,143e" stroked="t" o:allowincell="f" style="position:absolute;margin-left:1.05pt;margin-top:15.95pt;width:25.45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68695</wp:posOffset>
                </wp:positionH>
                <wp:positionV relativeFrom="paragraph">
                  <wp:posOffset>109855</wp:posOffset>
                </wp:positionV>
                <wp:extent cx="68580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8.65pt;mso-position-vertical-relative:text;margin-left:4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055</wp:posOffset>
                </wp:positionH>
                <wp:positionV relativeFrom="paragraph">
                  <wp:posOffset>149860</wp:posOffset>
                </wp:positionV>
                <wp:extent cx="8001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1.8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568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16.9pt" to="507.1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7210</wp:posOffset>
                </wp:positionH>
                <wp:positionV relativeFrom="paragraph">
                  <wp:posOffset>189865</wp:posOffset>
                </wp:positionV>
                <wp:extent cx="462280" cy="21590"/>
                <wp:effectExtent l="26035" t="2603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34">
                              <a:moveTo>
                                <a:pt x="0" y="0"/>
                              </a:moveTo>
                              <a:lnTo>
                                <a:pt x="728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34" path="m0,0l728,34e" stroked="t" o:allowincell="f" style="position:absolute;margin-left:442.3pt;margin-top:14.95pt;width:36.35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4805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19.8pt" to="1.6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5</wp:posOffset>
                </wp:positionH>
                <wp:positionV relativeFrom="paragraph">
                  <wp:posOffset>251460</wp:posOffset>
                </wp:positionV>
                <wp:extent cx="443230" cy="247015"/>
                <wp:effectExtent l="5080" t="5715" r="26035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389">
                              <a:moveTo>
                                <a:pt x="0" y="0"/>
                              </a:moveTo>
                              <a:lnTo>
                                <a:pt x="698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389" path="m0,0l698,389e" stroked="t" o:allowincell="f" style="position:absolute;margin-left:0.65pt;margin-top:19.8pt;width:34.85pt;height:1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055</wp:posOffset>
                </wp:positionH>
                <wp:positionV relativeFrom="paragraph">
                  <wp:posOffset>194310</wp:posOffset>
                </wp:positionV>
                <wp:extent cx="8001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5.3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5.55pt" to="507.1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297815</wp:posOffset>
                </wp:positionV>
                <wp:extent cx="377825" cy="16510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260">
                              <a:moveTo>
                                <a:pt x="0" y="0"/>
                              </a:moveTo>
                              <a:lnTo>
                                <a:pt x="595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5,260" path="m0,0l595,260e" stroked="t" o:allowincell="f" style="position:absolute;margin-left:1.05pt;margin-top:23.45pt;width:29.7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37465</wp:posOffset>
                </wp:positionV>
                <wp:extent cx="68580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9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8955</wp:posOffset>
                </wp:positionH>
                <wp:positionV relativeFrom="paragraph">
                  <wp:posOffset>268605</wp:posOffset>
                </wp:positionV>
                <wp:extent cx="80010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1.1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48960</wp:posOffset>
                </wp:positionH>
                <wp:positionV relativeFrom="paragraph">
                  <wp:posOffset>37465</wp:posOffset>
                </wp:positionV>
                <wp:extent cx="429895" cy="113030"/>
                <wp:effectExtent l="26035" t="2540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" h="178">
                              <a:moveTo>
                                <a:pt x="0" y="0"/>
                              </a:moveTo>
                              <a:lnTo>
                                <a:pt x="677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,178" path="m0,0l677,178e" stroked="t" o:allowincell="f" style="position:absolute;margin-left:444.8pt;margin-top:2.95pt;width:33.8pt;height: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845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6.55pt" to="2.1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</wp:posOffset>
                </wp:positionH>
                <wp:positionV relativeFrom="paragraph">
                  <wp:posOffset>85090</wp:posOffset>
                </wp:positionV>
                <wp:extent cx="384175" cy="113030"/>
                <wp:effectExtent l="5715" t="508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178">
                              <a:moveTo>
                                <a:pt x="0" y="0"/>
                              </a:moveTo>
                              <a:lnTo>
                                <a:pt x="605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178" path="m0,0l605,178e" stroked="t" o:allowincell="f" style="position:absolute;margin-left:1.55pt;margin-top:6.7pt;width:30.2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5780</wp:posOffset>
                </wp:positionH>
                <wp:positionV relativeFrom="paragraph">
                  <wp:posOffset>31115</wp:posOffset>
                </wp:positionV>
                <wp:extent cx="8001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4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86585</wp:posOffset>
            </wp:positionH>
            <wp:positionV relativeFrom="paragraph">
              <wp:posOffset>11430</wp:posOffset>
            </wp:positionV>
            <wp:extent cx="1028700" cy="68389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19" t="12021" r="8319" b="7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</wp:posOffset>
                </wp:positionH>
                <wp:positionV relativeFrom="paragraph">
                  <wp:posOffset>96520</wp:posOffset>
                </wp:positionV>
                <wp:extent cx="1866900" cy="55880"/>
                <wp:effectExtent l="5080" t="26035" r="2667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88">
                              <a:moveTo>
                                <a:pt x="0" y="88"/>
                              </a:moveTo>
                              <a:lnTo>
                                <a:pt x="2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88" path="m0,88l2940,0e" stroked="t" o:allowincell="f" style="position:absolute;margin-left:1.8pt;margin-top:7.6pt;width:146.95pt;height: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255</wp:posOffset>
                </wp:positionH>
                <wp:positionV relativeFrom="paragraph">
                  <wp:posOffset>102235</wp:posOffset>
                </wp:positionV>
                <wp:extent cx="809625" cy="5486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3.2pt;mso-wrap-distance-left:9.05pt;mso-wrap-distance-right:9.05pt;mso-wrap-distance-top:0pt;mso-wrap-distance-bottom:0pt;margin-top:8.05pt;mso-position-vertical-relative:text;margin-left:-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5280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0.35pt" to="2.35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</wp:posOffset>
                </wp:positionH>
                <wp:positionV relativeFrom="paragraph">
                  <wp:posOffset>140970</wp:posOffset>
                </wp:positionV>
                <wp:extent cx="323850" cy="82550"/>
                <wp:effectExtent l="5080" t="25400" r="260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130">
                              <a:moveTo>
                                <a:pt x="0" y="130"/>
                              </a:move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30" path="m0,130l510,0e" stroked="t" o:allowincell="f" style="position:absolute;margin-left:2.55pt;margin-top:11.1pt;width:25.45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755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95pt" to="3.1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21005</wp:posOffset>
                </wp:positionH>
                <wp:positionV relativeFrom="paragraph">
                  <wp:posOffset>26035</wp:posOffset>
                </wp:positionV>
                <wp:extent cx="685800" cy="54864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05pt;mso-position-vertical-relative:text;margin-left:-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9735</wp:posOffset>
                </wp:positionH>
                <wp:positionV relativeFrom="paragraph">
                  <wp:posOffset>86995</wp:posOffset>
                </wp:positionV>
                <wp:extent cx="685800" cy="54864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6.85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7025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-0.3pt" to="3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15</wp:posOffset>
                </wp:positionH>
                <wp:positionV relativeFrom="paragraph">
                  <wp:posOffset>-8255</wp:posOffset>
                </wp:positionV>
                <wp:extent cx="420370" cy="13335"/>
                <wp:effectExtent l="5080" t="12065" r="26670" b="266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21">
                              <a:moveTo>
                                <a:pt x="0" y="0"/>
                              </a:moveTo>
                              <a:lnTo>
                                <a:pt x="662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,21" path="m0,0l662,21e" stroked="t" o:allowincell="f" style="position:absolute;margin-left:2.45pt;margin-top:-0.65pt;width:33.0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5651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45pt" to="3.1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17780</wp:posOffset>
                </wp:positionV>
                <wp:extent cx="361950" cy="34290"/>
                <wp:effectExtent l="5080" t="26035" r="2667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4">
                              <a:moveTo>
                                <a:pt x="0" y="54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4" path="m0,54l570,0e" stroked="t" o:allowincell="f" style="position:absolute;margin-left:2.55pt;margin-top:1.4pt;width:28.45pt;height: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7830</wp:posOffset>
                </wp:positionH>
                <wp:positionV relativeFrom="paragraph">
                  <wp:posOffset>5080</wp:posOffset>
                </wp:positionV>
                <wp:extent cx="685800" cy="54864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4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135255</wp:posOffset>
                </wp:positionV>
                <wp:extent cx="1224280" cy="491490"/>
                <wp:effectExtent l="5080" t="25400" r="260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774">
                              <a:moveTo>
                                <a:pt x="0" y="774"/>
                              </a:moveTo>
                              <a:lnTo>
                                <a:pt x="408" y="330"/>
                              </a:lnTo>
                              <a:lnTo>
                                <a:pt x="19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8,774" path="m0,774l408,330l1928,0e" stroked="t" o:allowincell="f" style="position:absolute;margin-left:2.9pt;margin-top:10.65pt;width:96.35pt;height:3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2580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9.85pt" to="3.3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37465</wp:posOffset>
                </wp:positionV>
                <wp:extent cx="384175" cy="88265"/>
                <wp:effectExtent l="5715" t="26035" r="2540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139">
                              <a:moveTo>
                                <a:pt x="0" y="139"/>
                              </a:moveTo>
                              <a:lnTo>
                                <a:pt x="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139" path="m0,139l605,0e" stroked="t" o:allowincell="f" style="position:absolute;margin-left:2.55pt;margin-top:2.95pt;width:30.2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0530</wp:posOffset>
                </wp:positionH>
                <wp:positionV relativeFrom="paragraph">
                  <wp:posOffset>71120</wp:posOffset>
                </wp:positionV>
                <wp:extent cx="685800" cy="54864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6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05pt" to="-7.6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5120</wp:posOffset>
                </wp:positionH>
                <wp:positionV relativeFrom="paragraph">
                  <wp:posOffset>335280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26.4pt" to="3.15pt,2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</wp:posOffset>
                </wp:positionH>
                <wp:positionV relativeFrom="paragraph">
                  <wp:posOffset>128905</wp:posOffset>
                </wp:positionV>
                <wp:extent cx="387350" cy="458470"/>
                <wp:effectExtent l="5080" t="25400" r="260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722">
                              <a:moveTo>
                                <a:pt x="0" y="722"/>
                              </a:moveTo>
                              <a:lnTo>
                                <a:pt x="6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722" path="m0,722l610,0e" stroked="t" o:allowincell="f" style="position:absolute;margin-left:1.8pt;margin-top:10.15pt;width:30.45pt;height:3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25780</wp:posOffset>
                </wp:positionH>
                <wp:positionV relativeFrom="paragraph">
                  <wp:posOffset>27305</wp:posOffset>
                </wp:positionV>
                <wp:extent cx="800100" cy="54864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15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3528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1.6pt" to="2.3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2"/>
        <w:gridCol w:w="850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</w:t>
            </w:r>
            <w:r>
              <w:rPr>
                <w:rFonts w:cs="Microsoft Sans Serif" w:ascii="Microsoft Sans Serif" w:hAnsi="Microsoft Sans Serif"/>
                <w:b/>
              </w:rPr>
              <w:t>(zdvih 25 mm)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</w:rPr>
              <w:t>(vysunutí jistícího čepu v odemčeném stavu l = 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92-09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CF 12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</w:rPr>
              <w:t>CF 1203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PCF 7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CF 777-07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e závitem CF 4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CF 424-00-05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4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CF 424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8 x 70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8-7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6-2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 kusů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Šroub M2,5 x 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7985-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ložka Ø 8,4 (s = 2 m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8,3 </w:t>
            </w:r>
            <w:r>
              <w:rPr>
                <w:rFonts w:cs="Microsoft Sans Serif" w:ascii="Microsoft Sans Serif" w:hAnsi="Microsoft Sans Serif"/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Izolovaná zářezová svor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ZS1/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amolepka červený terčí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Izolační elastický plast Porolon (50 x 70 x 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áska stahovací 4,8 x 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5/28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 kusů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Pokorný P.                                              </w:t>
        <w:tab/>
        <w:tab/>
        <w:t xml:space="preserve">                                               Platné od: 12.11.2012</w:t>
      </w:r>
    </w:p>
    <w:sectPr>
      <w:type w:val="nextPage"/>
      <w:pgSz w:w="11906" w:h="16838"/>
      <w:pgMar w:left="1134" w:right="1275" w:gutter="0" w:header="0" w:top="60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31:00Z</dcterms:created>
  <dc:creator>Michal Janoušek</dc:creator>
  <dc:description/>
  <cp:keywords/>
  <dc:language>en-US</dc:language>
  <cp:lastModifiedBy>Michal Janoušek</cp:lastModifiedBy>
  <cp:lastPrinted>2011-03-14T09:55:00Z</cp:lastPrinted>
  <dcterms:modified xsi:type="dcterms:W3CDTF">2012-11-14T10:13:00Z</dcterms:modified>
  <cp:revision>5</cp:revision>
  <dc:subject/>
  <dc:title>SESTAVA JEDNOTLIVÝCH DÍLŮ MECHANICKÉHO ZABEZPEČOVACÍHO ZAŘÍZENÍ CF - 435</dc:title>
</cp:coreProperties>
</file>